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2 Things You Must Do and Not Do Before You Submit to Article Director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all authors and non-writers out there, now is the time to start digging up those creative writing skills back. With modern communication technology comes the popularity of information-based marketing, which is one of the oldest and most effective techniques in getting targeted prospects to sites and converting them into buyers. This is why article writing, submissions and publications are also getting popular.  There are already many tools that individuals can use to make the process of distributing their articles more easy. Though this is priceless in getting the contents more exposure, which is only half of the story. Let us have a look first at the basic mistakes that some individuals make before submitting their contents to article directories:</w:t>
      </w:r>
    </w:p>
    <w:p>
      <w:pPr>
        <w:pStyle w:val="Normal"/>
        <w:rPr>
          <w:rFonts w:ascii="Arial" w:hAnsi="Arial" w:cs="Arial"/>
          <w:sz w:val="24"/>
          <w:szCs w:val="24"/>
        </w:rPr>
      </w:pPr>
      <w:r>
        <w:rPr>
          <w:rFonts w:cs="Arial" w:ascii="Arial" w:hAnsi="Arial"/>
          <w:sz w:val="24"/>
          <w:szCs w:val="24"/>
        </w:rPr>
        <w:t>1. Confusing the reason to promote the articles with the reason to write them.</w:t>
      </w:r>
    </w:p>
    <w:p>
      <w:pPr>
        <w:pStyle w:val="Normal"/>
        <w:rPr>
          <w:rFonts w:ascii="Arial" w:hAnsi="Arial" w:cs="Arial"/>
          <w:sz w:val="24"/>
          <w:szCs w:val="24"/>
        </w:rPr>
      </w:pPr>
      <w:r>
        <w:rPr>
          <w:rFonts w:cs="Arial" w:ascii="Arial" w:hAnsi="Arial"/>
          <w:sz w:val="24"/>
          <w:szCs w:val="24"/>
        </w:rPr>
        <w:t xml:space="preserve">In article writing, there are three key benefits why you're promoting them; branding, lead generation and promotion, which are all part of your optimization efforts. But there's only one reason why you write an article, and that's to inform your audience. If the article isn't focused on this primary and most crucial purpose, it will fail to achieve the two promotion benefits because no one will be interested in reading them. You need to figure out first how to get people to read what is in your article, and then make them click on your resource box. You can achieve this by producing better contents. </w:t>
      </w:r>
    </w:p>
    <w:p>
      <w:pPr>
        <w:pStyle w:val="Normal"/>
        <w:rPr>
          <w:rFonts w:ascii="Arial" w:hAnsi="Arial" w:cs="Arial"/>
          <w:sz w:val="24"/>
          <w:szCs w:val="24"/>
        </w:rPr>
      </w:pPr>
      <w:r>
        <w:rPr>
          <w:rFonts w:cs="Arial" w:ascii="Arial" w:hAnsi="Arial"/>
          <w:sz w:val="24"/>
          <w:szCs w:val="24"/>
        </w:rPr>
        <w:t xml:space="preserve">2. Failing to maximize the promotional opportunities of article marketing. </w:t>
      </w:r>
    </w:p>
    <w:p>
      <w:pPr>
        <w:pStyle w:val="Normal"/>
        <w:rPr>
          <w:rFonts w:ascii="Arial" w:hAnsi="Arial" w:cs="Arial"/>
          <w:sz w:val="24"/>
          <w:szCs w:val="24"/>
        </w:rPr>
      </w:pPr>
      <w:r>
        <w:rPr>
          <w:rFonts w:cs="Arial" w:ascii="Arial" w:hAnsi="Arial"/>
          <w:sz w:val="24"/>
          <w:szCs w:val="24"/>
        </w:rPr>
        <w:t xml:space="preserve">You may know already that your articles can help you generate additional links back to your site. But do you know that you are able to get more visitors and better search engine results from those same articles? Mention keywords at strategic places. Just make certain not to overdo them. Some are even using anchor texts which are also an effective method. But it's important to know that majority of the directories are not able to support this.  Remember that is not only about the links back to your site. Part of doing well in your article marketing is getting picked up by publishers with a large number of audiences and gaining the ability of leveraging other brands because of the quality of your work. Better search engine results also are great benefits.  But these things don't put much money in your pocket. There are other factors that can turn your article marketing efforts into an opportunity that can boost your earnings. Not just increase the number of visitors to your site.  Start out with a plan and see to it that your article will serve the function that you intended it to have. </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41:00Z</dcterms:created>
  <dc:creator/>
  <dc:description/>
  <cp:keywords/>
  <dc:language>en-US</dc:language>
  <cp:lastModifiedBy>Teri</cp:lastModifiedBy>
  <dcterms:modified xsi:type="dcterms:W3CDTF">2010-11-29T21:45:00Z</dcterms:modified>
  <cp:revision>3</cp:revision>
  <dc:subject/>
  <dc:title/>
</cp:coreProperties>
</file>