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Stay Unaffected from Negative Thoughts of Peopl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world fills with both types of people – negative thinking people as well as positive thinking people. Negative thinking people are around every corner of the world looking forward to ruin your day. These pessimistic people derive satisfaction from indulging an optimistic person into negative thoughts. Therefore, it is always advisable to stay unaffected by the words of these pessimists. Here are few ways to help you ou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Often negative–minded people will come to you first when you are in a turbid situation. They come and make all the possible negative comments to put the fear into you. Simply, they derive satisfaction out of this. Therefore, do not take their words into your head. Instead, appear polite to them and make them feel that you are not moved by the situation. However, if their words can move you once, then you are likely to suffer from negativity and depression. Therefore, do not lose your decision-making capabiliti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aking things personally is a major mistake. Negative people always does things deliberately to make you upset. In reality, they are unhappy in their lives; therefore, they see your life in the same way as theirs. The best way to deal with these people is not to pay any attention to their comments. Just let them speak and you put your ear to some other task.</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nother way to deal with negative people and remain unaffected by them is to do them an equal amount of good for all the negative things they do for you. In fact, doing this will not only make them jealous, but also you will feel satisfied for the good you have done to some people. At least, you can write on your list every day some amount of good you have done. You good may make them realize someday and make them a positive perso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Confront them and say them that their negative thoughts and comments make people more depressed in times of negativity. They may already know this about themselves, but may not have heard others telling them. Therefore, confronting them will shake their confidence and make them rethink about their attitude. Demonstrating their attitude and letting them know how mean they are may make them change their attitude a littl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Over and above, if you are optimistic, it is not advisable to stay away from pessimistic people, but to remain unaffected by the doings or words of pessimistic people. This will show the real optimism in you.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45:00Z</dcterms:created>
  <dc:creator>NEIL</dc:creator>
  <dc:description/>
  <dc:language>en-US</dc:language>
  <cp:lastModifiedBy>NEIL</cp:lastModifiedBy>
  <dcterms:modified xsi:type="dcterms:W3CDTF">2011-04-04T14:46:00Z</dcterms:modified>
  <cp:revision>1</cp:revision>
  <dc:subject/>
  <dc:title/>
</cp:coreProperties>
</file>