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Your Way to a Better Life—The Law of Attrac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ave you heard of the Law of Attraction? If not, you are probably missing out on a very important thing, one that could probably turn your life arou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 put it quite simply, the Law of Attraction states that if you want something to happen, you have to think positively about it. So, if you want to become rich, you have to think optimistically about becoming rich. If you are looking for true love, then you have to think as though you have already got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Law of Attraction works on the principle of ‘like begets like’. When you think very strongly about something, you automatically begin doing things accordingly. Your way of thinking influences your actions. And that is why you get the desired resul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example, if you want a car, you must think very positively about having a car. In fact, you should think that you actually have a car already. Then, automatically, you will begin doing things such as saving money, finding out about cars that are available, checking out which are the best and so on. So, somewhere subconsciously, you are preparing for the arrival of your car. It will be just a matter of time before your thoughts begin to take a material shap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Popularized in Rhonda Byrne’s famous </w:t>
      </w:r>
      <w:r>
        <w:rPr>
          <w:rFonts w:cs="Georgia" w:ascii="Georgia" w:hAnsi="Georgia"/>
          <w:i/>
          <w:sz w:val="24"/>
          <w:szCs w:val="24"/>
        </w:rPr>
        <w:t>The Secret</w:t>
      </w:r>
      <w:r>
        <w:rPr>
          <w:rFonts w:cs="Georgia" w:ascii="Georgia" w:hAnsi="Georgia"/>
          <w:sz w:val="24"/>
          <w:szCs w:val="24"/>
        </w:rPr>
        <w:t>, the Law of Attraction has a lot of appeal for people who are looking at personal development today. This law has helped several people succeed in relationships, profession, their financial and social status, etc. These are the people who thought about the single thing they wanted to achieve, with complete conviction. It was this conviction that lent shape to their desire and helped them to fulfill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Law of Attraction surely works. But what you have to ensure is whether you are able to get convinced to the extent that the law begins taking a material shape. You have to be highly optimistic, without a shadow of apprehension, and it is only then that you will see things automatically falling into pl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6:57:00Z</dcterms:created>
  <dc:creator/>
  <dc:description/>
  <cp:keywords/>
  <dc:language>en-US</dc:language>
  <cp:lastModifiedBy>Teri</cp:lastModifiedBy>
  <dcterms:modified xsi:type="dcterms:W3CDTF">2011-01-18T12:12:00Z</dcterms:modified>
  <cp:revision>3</cp:revision>
  <dc:subject/>
  <dc:title/>
</cp:coreProperties>
</file>