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imple Meditation Tips for Everybody</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We all need to relax after a long days work. We cannot do without it because it is a basic need for all human beings. When you are relaxed then you are able to handle the worries that we go through from time to time. This is possible because relaxing equips us and prepares so that with can deal with any kind of stress. You are supposed to deal with those things which are stressing when you are relaxed. You should befriend stress and so you should think of it as the worst enemy of your life and in your everyday circumstances. This is because its effects are long term and it usually leads to illness which cannot be cured within a short time. It tampers with your health making you not to be able to work effectivel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best that you can be assured of relaxation is through meditation. Meditation is simply defined as the exercise of strong and focused alertness whereby there is finely tuned concentration and reflection. It is highly related to religious matters where one gets to be close to his or her god but the main role of meditation is relaxation. If you want to relief yourself off stress and worries then the best option would be to meditate. Meditation is especially best for those people who are just starting because it helps them to be better in life and also discover their potential early enough.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However, you do not just start meditating just like that. There are several steps that you have to follow to be able to meditate. This is an exercise that will change your life completely and so you should be very keen when you are following these steps especially when you are a beginner. The first thing that you should consider is the place of medi9tation. This is a very important point thing to keep in mind. You should look for that place that you will not be disturbed by anyone and that environment should peaceful. This place should be peaceful for not less than ten minut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fter you have found a good location for your meditation then you can try to calm yourself down by breathing normally. When you begin this practice you will find that it is not that easy but the minute you get used then it becomes easier and interesting. Do not be too alert, just try and breathe usually and the flow of your breathing should be as smoothly as possible. You should be focused and alert as your breathing continues to be calm and natural. The outcome should be relaxation and calmness.    </w:t>
      </w:r>
    </w:p>
    <w:p>
      <w:pPr>
        <w:pStyle w:val="NormalWeb"/>
        <w:spacing w:before="0" w:after="0"/>
        <w:jc w:val="both"/>
        <w:rPr>
          <w:rFonts w:ascii="Georgia" w:hAnsi="Georgia" w:cs="Georgia"/>
        </w:rPr>
      </w:pPr>
      <w:r>
        <w:rPr>
          <w:rFonts w:cs="Georgia" w:ascii="Georgia" w:hAnsi="Georgia"/>
        </w:rPr>
        <w:tab/>
        <w:t xml:space="preserve">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8:00Z</dcterms:created>
  <dc:creator>iDNA</dc:creator>
  <dc:description/>
  <dc:language>en-US</dc:language>
  <cp:lastModifiedBy>NEIL</cp:lastModifiedBy>
  <dcterms:modified xsi:type="dcterms:W3CDTF">2011-03-21T04:39:00Z</dcterms:modified>
  <cp:revision>1</cp:revision>
  <dc:subject/>
  <dc:title/>
</cp:coreProperties>
</file>