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Georgia" w:ascii="Georgia" w:hAnsi="Georgia"/>
          <w:b/>
          <w:sz w:val="32"/>
        </w:rPr>
        <w:t>Do You Really Need This Self-Improvement Stuff?</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This question may seem somewhat awkward and unlawful when you read it for the first time, but I dare ask it again, “Do you really need this self-improvement stuff?” it may seem to be an obvious question, but when you really think about it carefully, it is not. Many people have no idea how to answer this question, and this tells why people spend lots of cash in the self-improvement process with no progress. Every human being is on the road to self-improvement in one or several areas of life. In fact every human being MUST be on a certain self-improvement pla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However, you first need to know what you want. Self-improvement basically entails changing something in your life that you think is either not right or is not fully realized. Therefore, you need to identify what it is that you want changed or developed before you begin any self-improvement program. After knowing what you want, go a little bit further and find out why you want the change or development. Self-improvement is not as simple as it may sound; it entails harsh bending of the norm you are used to. Therefore, if you have not found the “what” and the “why” then you will not stay put to the end of the proces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When you have passed the above step, go to the second step, which is setting goals. If I would tell you that my goal this month is to make ten million dollars out of my grocery business worth one thousand dollars (all assets included), you would laugh at me. However, that is what most people do. They set weird goals like “losing a pound a day” or “two degrees in two years.” Someone who loses half a pound per day gets too disappointed to continue, while in the real sense this is quite an achievement for most people. The goals that you set should be realistic.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You should also know that no self-improvement program is magic. Therefore, you should take it upon yourself to see to it that the self-improvement program works for you. It is your personal responsibility to improve, no matter how good the program is. It is you who sets the goals and endures the hardship of the self-improvement process, and not the program that you use. If you do not take action, then these miracles will remain fictions to you, and you will continue living in a familiar world.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28:00Z</dcterms:created>
  <dc:creator>iDNA</dc:creator>
  <dc:description/>
  <dc:language>en-US</dc:language>
  <cp:lastModifiedBy>Neil</cp:lastModifiedBy>
  <dcterms:modified xsi:type="dcterms:W3CDTF">2011-02-27T17:31:00Z</dcterms:modified>
  <cp:revision>1</cp:revision>
  <dc:subject/>
  <dc:title/>
</cp:coreProperties>
</file>