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Skin that Glows from the Inside Out!</w:t>
      </w:r>
    </w:p>
    <w:p>
      <w:pPr>
        <w:pStyle w:val="NormalWeb"/>
        <w:spacing w:before="0" w:after="0"/>
        <w:jc w:val="center"/>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Web"/>
        <w:spacing w:before="0" w:after="0"/>
        <w:jc w:val="both"/>
        <w:rPr/>
      </w:pPr>
      <w:r>
        <w:rPr>
          <w:rFonts w:cs="Georgia" w:ascii="Georgia" w:hAnsi="Georgia"/>
        </w:rPr>
        <w:t xml:space="preserve">You can tell healthy glowing skin when it is, clean, free of pimples or blemishes and doesn’t show signs of sun damage such as wrinkles or lines. It is as clear as a child’s skin, with that glow that comes from within. Glowing skin doesn’t look oily; it is shiny but has a clear glow.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Your first step towards glowing skin is having clean skin. You skin is made up out of layers, the pores on these layers can become blocked which will result in blemishes or pigmentation and even premature aging. It is a good idea to steam your skin about once a week. This will unblock your pores and allow your skin to breathe. Facial saunas are available from most chemists, but it is just as easy to do over a pot with boiling water. You should do this for about 5 to 10 minute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You can put a few drops of rosemary extract or lavender extract in the water. This works as a conditioner for ordinary skin. If you have greasy skin, lemon and peppermint can be used. For dry skin chamomile is great. Steaming your face also unclogs those pores and rids you of the dirt found in the deeper layers of ski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Exfoliating cleanser should then be applied to scrub away particles and dead skin cells. After doing this you can apply a firming mask to moisturize and close of the pores of your skin, this gives it that healthy glow. Steaming your face no more than once a week will help you get that healthy glowing skin that all the ladies want.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n order for your skin to keep that glowing appearance that you want, you can keep facial routines. Steam once a week, apply both exfoliating mask and moisturizer. Be sure to wash your face with a light cleanser in the morning before applying makeup and at night before climbing in bed.</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Another good tip for great glowing skin is giving your skin therapeutic massages after you have washed it. You should use light and round motions, do this for about a minute. Always be sure to apply cream to your skin before you go to bed. The next morning you should follow this up by washing your face once again. And always apply face-cream before you apply your makeup. There are different types for every skin type, oily and dry, medium.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pPr>
      <w:r>
        <w:rPr>
          <w:rFonts w:cs="Georgia" w:ascii="Georgia" w:hAnsi="Georgia"/>
        </w:rPr>
        <w:t xml:space="preserve">If you follow this routine your face will show it. Hydrating your skin properly is important so you need to drink enough water throughout the day. Sleeping enough also keeps your skin healthy. Eating a nutritious diet and avoiding excessive amounts of unhealthy processed food is also vital. Eat enough wholesome foods, like vegetables and fruits; you also need to remember that a regular workout is a must. Getting lots of sunlight can age your skin so make sure you use a good sun block before heading outsid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Ridding yourself of unnecessary stress has also been proven to have a positive effect on your skins appearance. So developing a stress-free and wholesome way of life, is the best way to ensure glowing skin and a healthy physiqu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50:00Z</dcterms:created>
  <dc:creator>iDNA</dc:creator>
  <dc:description/>
  <dc:language>en-US</dc:language>
  <cp:lastModifiedBy>Neil</cp:lastModifiedBy>
  <dcterms:modified xsi:type="dcterms:W3CDTF">2011-03-15T03:50:00Z</dcterms:modified>
  <cp:revision>1</cp:revision>
  <dc:subject/>
  <dc:title/>
</cp:coreProperties>
</file>