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Multilevel Network Marketing Keys to Succes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One of the most common business sectors today is multilevel network marketing. Many have joined it but sadly, only a handful succeed. Statistics show that only 5% of those who take part in this business actually prosper. On the contrary, this statistic does not show the lucrative nature of the business. The main reason behind this is that many of those who decide to try their luck in network marketing do not pay attention to the most vital details of it. There are several details of any network marketing business that should be present for it to succeed. Here are the main on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o start with, the affiliate company plays a major role in helping the company grow. It is important that one looks of a solid company to partner with. However, many just look at the compensation plan of the company and that is it. There is more to a company. One should consider factors such as; how long the company has been running, the comparison between their debit and credit accounts, the amount of assets I n their name and above all the company’s track record. On the other had, you should look for their consumer reports or just enquire of the kind of services they offer. This will give you a slight idea of what the public thinks about the company.</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n addition to the company, one should also consider the kind of products that they are offering. I am sure that no one would like marketing a product that no one wants. This would be hectic and the returns will be quite low. Therefore, look for a company that offers the kind of products that will be easy to market. Look for products that are worth selling. Such products are ones that add some kind of value to individual that is buying them. This can only happen if it fully meets the needs of the individual that is buying it. On the other hand, the product should good enough for you to use it. As you know, never do to others that which you would not like to happen to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nally, the kind of team that makes up your network marketing business will highly influence the success of your business. This includes both your upline and downline. The upline should be fully corporative and so should the downline. The upline should be supportive and with a mentoring sense to it. As for the downline, it should be willing to learn and with the urge to succeed.</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14:00Z</dcterms:created>
  <dc:creator>iDNA</dc:creator>
  <dc:description/>
  <dc:language>en-US</dc:language>
  <cp:lastModifiedBy>NEIL</cp:lastModifiedBy>
  <dcterms:modified xsi:type="dcterms:W3CDTF">2011-04-15T13:18:00Z</dcterms:modified>
  <cp:revision>1</cp:revision>
  <dc:subject/>
  <dc:title/>
</cp:coreProperties>
</file>