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OLE_LINK2"/>
      <w:bookmarkStart w:id="1" w:name="OLE_LINK1"/>
      <w:bookmarkEnd w:id="0"/>
      <w:bookmarkEnd w:id="1"/>
      <w:r>
        <w:rPr>
          <w:rFonts w:cs="Georgia" w:ascii="Georgia" w:hAnsi="Georgia"/>
          <w:b/>
          <w:sz w:val="32"/>
          <w:szCs w:val="24"/>
        </w:rPr>
        <w:t>5 Tips to Make You a More Patient Pers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atience is often called a virtue and that is quite correct. Not everyone can be called patient. When we are patient, we know how to wait. We know how to give something enough time to reach its conclusion. Sometimes, we wait longer than needed. However, that is because we are patient. We allow things their little liberties and concessions; we do not mind if we have to spend a little more time waiting for it to happe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istory reveals that people who are patient have eventually obtained their success. Now, do not take the wrong meaning. Patience does not mean inaction or lack of action. In fact, it means quite the opposite. It means you are doing your best and waiting for things to happen their own way. Remember that if you do not put in the right efforts, you are not going to get results, whether you are patient or no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ere are some tips that can help you to become a more patient individua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not raise the expectations bar too high. If you expect too much, you may also want the results to occur sooner than they are due. Actually, this could be a big peril. When you are rushing things in this manner, it is possible that even expected results do not happen.</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Do not think much about your contribution into a particular task. When you think you have contributed a lot, it is likely that you want to see some results soon. That is because you are involved in it. You should take up tasks, fulfill them and move on to another. This helps you shift your focus to the next task and you do not become too impatient about the previous one.</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Be practical about it. Say to yourself that everything has to take its due course of time. There are a few things that cannot be rushed, but these few things influence almost everything that we do. For instance, we cannot make days rush by. They will take their course. When you realize this one important fact, you are more at peace with yourself and become more patien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Tell yourself that if you rush things, it could actually spoil the result. Think about what can happen if you want things to be done sooner than their natural course of time. Visualize these results whenever you start getting impatien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Think about all the different ways in which your impatience can hamper your productivity. You can lose the focus on your work, and you may develop a negative personality trait. That way, you will not be able to achieve success in future. This is something that should definitely tell you to stop and be pati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ry these tips out the next time you feel like you want something immediately. See how your patience can bring in better results then.</w:t>
      </w:r>
      <w:r>
        <w:rPr/>
        <w:t xml:space="preserve"> </w:t>
      </w:r>
    </w:p>
    <w:p>
      <w:pPr>
        <w:pStyle w:val="Normal"/>
        <w:widowControl/>
        <w:bidi w:val="0"/>
        <w:spacing w:lineRule="auto" w:line="276" w:before="0" w:after="200"/>
        <w:rPr/>
      </w:pPr>
      <w:r>
        <w:rPr/>
      </w:r>
      <w:bookmarkStart w:id="2" w:name="OLE_LINK2"/>
      <w:bookmarkStart w:id="3" w:name="OLE_LINK1"/>
      <w:bookmarkStart w:id="4" w:name="OLE_LINK2"/>
      <w:bookmarkStart w:id="5" w:name="OLE_LINK1"/>
      <w:bookmarkEnd w:id="4"/>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Georgia" w:hAnsi="Georgia" w:cs="Georgia"/>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6:37:00Z</dcterms:created>
  <dc:creator/>
  <dc:description/>
  <cp:keywords/>
  <dc:language>en-US</dc:language>
  <cp:lastModifiedBy>Teri</cp:lastModifiedBy>
  <dcterms:modified xsi:type="dcterms:W3CDTF">2011-01-26T00:51:00Z</dcterms:modified>
  <cp:revision>3</cp:revision>
  <dc:subject/>
  <dc:title/>
</cp:coreProperties>
</file>