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Arial" w:hAnsi="Arial" w:cs="Courier New"/>
          <w:sz w:val="24"/>
          <w:szCs w:val="24"/>
        </w:rPr>
      </w:pPr>
      <w:r>
        <w:rPr>
          <w:rFonts w:cs="Courier New" w:ascii="Arial" w:hAnsi="Arial"/>
          <w:sz w:val="24"/>
          <w:szCs w:val="24"/>
        </w:rPr>
        <w:t>Auto Powered by Solar</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All autos are powered by gas. But with the volatility of fossil oil prices and because it is not a renewable, something must be done before it's too late. Given that solar power, a green energy source is utilized to power a community, you are able to likewise do this on a small scale by utilizing the same principles to build your own auto.</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 xml:space="preserve">However what do you require to make this work? Many things but the 2 most crucial are the solar array and the batteries. </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 xml:space="preserve">The solar array is critical as this is what’s used to collect the sun’s rays and then converts this into electricity. There are 2 sorts to choose from in the market namely the prefabricated type and the individual sort which you assemble yourself. </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sz w:val="24"/>
          <w:szCs w:val="24"/>
        </w:rPr>
      </w:pPr>
      <w:r>
        <w:rPr>
          <w:rFonts w:eastAsia="Arial" w:cs="Arial" w:ascii="Arial" w:hAnsi="Arial"/>
          <w:sz w:val="24"/>
          <w:szCs w:val="24"/>
        </w:rPr>
        <w:t xml:space="preserve"> </w:t>
      </w:r>
      <w:r>
        <w:rPr>
          <w:rFonts w:cs="Courier New" w:ascii="Arial" w:hAnsi="Arial"/>
          <w:sz w:val="24"/>
          <w:szCs w:val="24"/>
        </w:rPr>
        <w:t xml:space="preserve">The battery is crucial as this is where the solar energy will be stored. Your choices for this are lead acid, lithium-ion or nickel-cadmium. Just how many you require will depend upon your motor’s voltage.  </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 xml:space="preserve">So you know how much juice is left in your batteries, you'll likewise need to install instrumentation similar to the heads up display console on regular autos which tells you your speed, fuel consumption rate and gas. </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The only cars that utilize solar power so far are the ones only used in races especially the one held in Australia from travels from the northern part of the country all the way to the south. If this has helped individuals realize that renewable energy is truly the key to the future, the big automakers ought to try tapping this technology rather than relying of still relying on gas.</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But aside from solar power as a green energy source, biodiesel is a different alternative. This is a combination of alcohol like methanol and a chemical change that separates glycerine and methyl esters (biodiesel) from fats or vegetable oils. This may likewise be done utilizing corn and sugarcane.</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vanish/>
          <w:sz w:val="20"/>
          <w:szCs w:val="20"/>
        </w:rPr>
      </w:pPr>
      <w:r>
        <w:rPr>
          <w:rFonts w:cs="Courier New" w:ascii="Arial" w:hAnsi="Arial"/>
          <w:sz w:val="24"/>
          <w:szCs w:val="24"/>
        </w:rPr>
        <w:t>While these are not renewable, these are yet considered as a green energy sources because it's cleaner than conventional gas. This means you don't release harmful chemicals like carbon monoxide into the air which causes harm to the environment. So if you can’t construct a solar powered auto, consider another fuel choice.</w:t>
      </w:r>
      <w:bookmarkStart w:id="0" w:name="_PictureBullets"/>
      <w:bookmarkEnd w:id="0"/>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4:33:00Z</dcterms:created>
  <dc:creator/>
  <dc:description/>
  <cp:keywords/>
  <dc:language>en-US</dc:language>
  <cp:lastModifiedBy>Teri</cp:lastModifiedBy>
  <dcterms:modified xsi:type="dcterms:W3CDTF">2010-11-29T14:33:00Z</dcterms:modified>
  <cp:revision>3</cp:revision>
  <dc:subject/>
  <dc:title/>
</cp:coreProperties>
</file>