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urfing Hawaii</w:t>
      </w:r>
    </w:p>
    <w:p>
      <w:pPr>
        <w:pStyle w:val="Normal"/>
        <w:rPr>
          <w:rFonts w:ascii="Arial" w:hAnsi="Arial" w:cs="Arial"/>
        </w:rPr>
      </w:pPr>
      <w:r>
        <w:rPr>
          <w:rFonts w:cs="Arial" w:ascii="Arial" w:hAnsi="Arial"/>
        </w:rPr>
        <w:t xml:space="preserve">As a surfing enthusiast, you know how great the experience is whenever you're out in the water. It can be very stimulating and you'll feel free and no one will be there to stop you from enjoying your time in the water. You may have been too many surfing destinations to practice your skills and also to have some fun and you know that you relish every time you get in the water and ride the big one. All the same, this can easily be messed up if there are just too many individuals in those places you surf on. So, here are some of the best kept secrets in the world of surfing. The first is Honolulu, Hawaii. </w:t>
      </w:r>
    </w:p>
    <w:p>
      <w:pPr>
        <w:pStyle w:val="Normal"/>
        <w:rPr>
          <w:rFonts w:ascii="Arial" w:hAnsi="Arial" w:cs="Arial"/>
        </w:rPr>
      </w:pPr>
      <w:r>
        <w:rPr>
          <w:rFonts w:cs="Arial" w:ascii="Arial" w:hAnsi="Arial"/>
        </w:rPr>
        <w:t xml:space="preserve">We all know that Hawaii is known to be the surfer's heaven and that you think that you'll find it hard to find a private beach to surf in. All the same, there's a surf spot around Honolulu, Hawaii that's just beginning to be found. It's just a little way off downtown and you will need to look a bit in order for you to find this beach. You will need to trek a path that is considered to be a bit dangerous. Also, the waves here aren't packing all the time but when it does, you will experience some of the best surfing there is on the entire island. The second is Lanuza, Surigao del Sur, Philippines. This spot in this island country is one of the best kept secrets in surfing. Despite the fact that this place is known to host major surfing competitions, you need to consider that it's quite hard to get there. In fact, it will take you five hours or so from the airport just to get there. Siargao is also known to be the country's top surfing destination, which overshadows this spot. </w:t>
      </w:r>
    </w:p>
    <w:p>
      <w:pPr>
        <w:pStyle w:val="Normal"/>
        <w:rPr>
          <w:rFonts w:ascii="Arial" w:hAnsi="Arial" w:cs="Arial"/>
        </w:rPr>
      </w:pPr>
      <w:r>
        <w:rPr>
          <w:rFonts w:cs="Arial" w:ascii="Arial" w:hAnsi="Arial"/>
        </w:rPr>
        <w:t xml:space="preserve">Oahu, Hawaii is also another place where you will find a secluded place to surf in. You will be able to find this secluded area east of Oahu, where you will experience fantastic beaches, and clean waves. The place is virtually empty of people and like other secret surfing spots, it will be hard to get there that only surfing fanatics will really face the challenge. The place can be a challenge to get to but when you get there, the rewards are regular waves, fantastic beaches, and great scenery. Summer is the best time to visit as the waves will be a lot cleaner and bigger. Lake Michigan, Sheboygan, Wisconsin is another surfing destination that houses a secret surfing spot. Known as The Elbow, this place is only for experienced and most fearless surfers. </w:t>
      </w:r>
    </w:p>
    <w:p>
      <w:pPr>
        <w:pStyle w:val="Normal"/>
        <w:spacing w:before="0" w:after="200"/>
        <w:rPr>
          <w:rFonts w:ascii="Arial" w:hAnsi="Arial" w:cs="Arial"/>
        </w:rPr>
      </w:pPr>
      <w:r>
        <w:rPr>
          <w:rFonts w:cs="Arial" w:ascii="Arial" w:hAnsi="Arial"/>
        </w:rPr>
        <w:t>The water is frigid and that there should be a storm nearby in order to generate the large waves. The danger itself is what stops most surfers from visiting but if you're the type of person who loves a challenge and you think about living life to the edge, then you should definitely try going to this place. So, if you really prefer to surf in peace, you may want to test some of the mentioned destinations. You are able to be sure that these places will be able to fulfill your cravings for channel-surf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28:00Z</dcterms:created>
  <dc:creator/>
  <dc:description/>
  <cp:keywords/>
  <dc:language>en-US</dc:language>
  <cp:lastModifiedBy>Teri</cp:lastModifiedBy>
  <dcterms:modified xsi:type="dcterms:W3CDTF">2010-10-24T15:20:00Z</dcterms:modified>
  <cp:revision>3</cp:revision>
  <dc:subject/>
  <dc:title/>
</cp:coreProperties>
</file>