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Georgia" w:hAnsi="Georgia" w:cs="Georgia"/>
          <w:color w:val="000000"/>
          <w:sz w:val="32"/>
          <w:szCs w:val="24"/>
        </w:rPr>
      </w:pPr>
      <w:r>
        <w:rPr>
          <w:rFonts w:cs="Georgia" w:ascii="Georgia" w:hAnsi="Georgia"/>
          <w:color w:val="000000"/>
          <w:sz w:val="32"/>
          <w:szCs w:val="24"/>
        </w:rPr>
        <w:t>Self Discovery Starts by Loving Yourself</w:t>
      </w:r>
    </w:p>
    <w:p>
      <w:pPr>
        <w:pStyle w:val="Normal"/>
        <w:rPr>
          <w:rFonts w:ascii="Georgia" w:hAnsi="Georgia" w:cs="Georgia"/>
          <w:color w:val="000000"/>
          <w:sz w:val="32"/>
          <w:szCs w:val="24"/>
        </w:rPr>
      </w:pPr>
      <w:r>
        <w:rPr>
          <w:rFonts w:cs="Georgia" w:ascii="Georgia" w:hAnsi="Georgia"/>
          <w:color w:val="000000"/>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lf discovery is greatly dependant on whether you love yourself. Love for oneself is a great asset that one can have in life. First and foremost you should ask yourself who you are? To a very large extent, most of us are deeply engrossed on the day to day hustles and bustles of life. This entails; making ends meet, running our various businesses, starting new paths for our careers. We are deeply engrossed in this till we forget who really are. We never stop to discover 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nowing yourself first entails come to the realization that first and foremost we are all unique beings and that to a very large extent, we are endowed with special gifts. We all have one or two things that we can do better than others. It is after discovering this that everything else in life takes shape. To a large extent this is the key that can unlock the door to everything that you are undertaking. A great number of us tend to believe that real happiness rests material things which are not the case. Happiness comes from discovering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a large extent we only believe on those things that we can set our eyes on and can feel with our hands. We tend not to trust our inner self. The inner wisdom that we are all endowed with. When we were young we are always told to always be perfect and to some extent that we are not that good enough. When you realize you are not yourself you stop carrying somebody’s luggage. It is important that we always act ourselves, we should not look down upon ours elf but rather believe that we are okay just the way we are. Always put yourself first, do not look down upon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o a large extent if you do not love yourself, then there’s no way you can love somebody else. Loving yourself has nothing to do with ego; it does not mean looking down upon others or being too proud and zealous. There’s no way you can love others if at all you do not love yourself, then there’s no way you can love any other party and here you would be cheating both yourself and the people whom you claim to love. Thus loving yourself opens up your life and it is through this that you can discover yoursel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54:00Z</dcterms:created>
  <dc:creator>iDNA</dc:creator>
  <dc:description/>
  <dc:language>en-US</dc:language>
  <cp:lastModifiedBy>NEIL</cp:lastModifiedBy>
  <dcterms:modified xsi:type="dcterms:W3CDTF">2011-04-15T11:55:00Z</dcterms:modified>
  <cp:revision>1</cp:revision>
  <dc:subject/>
  <dc:title/>
</cp:coreProperties>
</file>