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Make Your Man Want You</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 old saying that marriages are made in heaven may not hold true always. In order to maintain a happy relationship, you need to work on the relationship constantly. If you ever take it for granted, you are bound to lose the love and the spark that existed in your relationship initially. Two persons always have certain differences amongst themselves. Therefore, it is the right psychology and the attitude that makes a relationship work and you can attain a healthy and loving relationship.</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People often take it for granted that their partner thinks the same way as they think. However, it is exactly the opposite. Men and women have different attributes of thinking a situation; therefore, the actions they take are also different from each other. Therefore, you must assess a situation standing from his point.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Become a woman he likes. Generally, men love women who not only behave with nicely with him, but also with all the people around. In other words, be a well-behaved and good-natured woman. Respect yourself and be proud to be a woman. Men prefer women who have beauty with brains. Therefore, make yourself more appealing to your man by having both external beauty and making your inner soul beautiful.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A man prefers women who fit into his family well. Love his family, show respect towards his parents and be friendly to his friends, though not overly friendly. Being overly friendly can make him jealous and create arguments in your relationships.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ry to get close to the traits of the woman that your partner dreams of. Giving more than the required time to your partner can make the relationship suffocating. Therefore, keep sometime for yourself and pursue your interests, hobbies and dreams during that time. Your partner will want you more in that cas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Make yourself beautiful. Visit gyms or yoga sessions for regular workouts. Keep yourself fit and toned. Go to spas to get treatments done and beautify yourself. If you have a beautiful mind with loads of fun, it will reflect in your attitude and your partner will want you even more.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Get some alone time for each other. It means both of you can consider going out to a restaurant for a quite dinner out and have some alone time for each other only. Alternatively, it may be a walk in the park holding each other’s hand and feeling the dependency on each other. These small little feelings are also an essential part of the relationship.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Thus, you can make the relationship more lovable and make yourself wanted more by your man by following these small little ti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39:00Z</dcterms:created>
  <dc:creator>iDNA</dc:creator>
  <dc:description/>
  <dc:language>en-US</dc:language>
  <cp:lastModifiedBy>NEIL</cp:lastModifiedBy>
  <dcterms:modified xsi:type="dcterms:W3CDTF">2011-03-23T13:41:00Z</dcterms:modified>
  <cp:revision>1</cp:revision>
  <dc:subject/>
  <dc:title/>
</cp:coreProperties>
</file>