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Reading Is a Way to Attain Spiritualism</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Reading is a very rewarding leisure time activity. It is to the mind what food is to the body. It is a blessing for modern educated man who feels crushed under the pressure of daily life. Books provide an excellent means of diversion from day-to-day tensions. There are books to suit every taste and temperament. The quantity and quality of reading material is so enormous that anybody who is fond of reading is likely to find something that interests him or h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are books on all subjects. The variety and number of periodicals are equally amazing. Modern man who is hard pressed finds magazines and journals immensely useful. He often complains that there is no line to read a book. However, a magazine can be picked up and glanced through even if one has limited ti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reat books are a constant source of strength and inspiration. The Bible, the Gita, the Ramayana, the Koran, etc., are books, which provide comfort and solace to a disturbed person. These are books, which have enriched human soul. Anybody who spends a few minutes a day to read any of these books will confess to the amount of peace and joy he has derived from them. Such books are perennial and contain the wisdom of wise men down the age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well-chosen book is certainly the best of companions. The person who derives pleasure from reading does not feel lonely and bored. He is quite content to be left alone with his favorite book and indulge in the luxury of enjoying it in solitude. A book lover considers book his best friend and is generally possessive of them. In fact, one can depend on a book as much as on a good friend. Reading is such a satisfying pastime that any person who has it as a hobby feels enriched and content. It stimulates the mind and nurtures the soul. This nurturing of the soul leads to spiritualism that is very important to attain in one’s life in order to achieve pure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ading in a way relaxes the mind out the tensions of your everyday life. However, books on murder or detective books do not help you to alleviate stress but books mentioned above can help immensely. Therefore, if you want to attain spiritualism, then read more and more inspirational books in solace and understand the hidden meaning and underlying truths of life written in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2:48:00Z</dcterms:created>
  <dc:creator>iDNA</dc:creator>
  <dc:description/>
  <cp:keywords/>
  <dc:language>en-US</dc:language>
  <cp:lastModifiedBy>NEIL</cp:lastModifiedBy>
  <dcterms:modified xsi:type="dcterms:W3CDTF">2011-04-04T16:59:00Z</dcterms:modified>
  <cp:revision>2</cp:revision>
  <dc:subject/>
  <dc:title/>
</cp:coreProperties>
</file>