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bout Reces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at is a recession? This occurs when there's a substantial decline in the economic system which commonly lasts for a brief time period. You are able to tell there's one when consumers don’t spend that much, many individuals are unemployed, companies must make job cuts, industrial creation is down and lately, there's a housing crisis as individuals must foreclose their hom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technological indicator which tells you that the area is in a recession is when there has been two back-to-back quarters of minus growth which is assessed by the country’s GDP or gross domestic produc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uthorities state that this is bound to happen as its part of the trade cycle and matters commonly improve inside sixteen to eighteen month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at is a trade cycle? It's considered to be a periodic but atypical up and down motion in a country’s economical activity which may be assessed by variations in the GDP as well as additional macroeconomic variabl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ings are climbing when the economic system recovers and expands. The situation goes the contrary direction when the marketplace goes through a slowdown till it finally gets to a recess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last time the U.S. Suffered a recession was in 2000 and this held up for 3 negative quarters till 2001. Authorities hope that the same affair will occur right now but this may change as the securities market has had a roller coaster ride these past few weeks and a bailout which was just okayed of late will attempt to make matters bett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recession in the U.S. has impacted other areas and drastic steps have been assumed to prevent it from becoming worse. Great Britain revealed plans to throw in up to fifty billion pounds which is like ninety billion dollars into its greatest retail bank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s there brightness at the end of the tunnel? The answer is sure but it's going to be a while before anybody will see any betterments.  It's something that the American public will be viewing about the future and the people currently in office and when the dust settles, only then will individuals be able to tell whether or not this individual was the right one for the job or they should have voted for the other prospec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06:00Z</dcterms:created>
  <dc:creator/>
  <dc:description/>
  <cp:keywords/>
  <dc:language>en-US</dc:language>
  <cp:lastModifiedBy>Teri</cp:lastModifiedBy>
  <dcterms:modified xsi:type="dcterms:W3CDTF">2010-09-13T18:07:00Z</dcterms:modified>
  <cp:revision>3</cp:revision>
  <dc:subject/>
  <dc:title/>
</cp:coreProperties>
</file>