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Acid Reflux</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cid Reflux is the other broadly used name of Gastro-esophageal reflux disease, likewise more often referred as GERD. The disease causes damage to the esophagus as the acidic contents from the stomach, containing acids and pepsin, pushes back to the esophagus as the sphincter becomes weak and may no-more prevent the contents from stomach from gushing back in esophagus. The acidic contents burn the esophagus and induces irritation in the esophagu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is is a chronic disease, which has life long repercussions. The treatment in this case may only help temporarily, i.e., as well as one continues with the medicine.</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To diagnose Acid Reflux, one may go through gastroscopy, since the symptoms of this disease re so mild that diagnosing them is really hard and individuals rather than going to the doctor stick with own medicine. The really commonly utilized resort to escape the pains and the issues from GERD is going for an antacid. These are really helpful in case of short-term and infrequent attacks of the disease. But these can’t supply much relief for a long tim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ndividuals may change their diets to actually eliminate or reduce the effects of Acid Reflux. A proper routine may be made to reduce the issue which generally causes due to the irregular habits of eating or eating more junk food and likewise from excessive drinking. Patients likewise in this case maintain diaries for keeping a track of what they eating and drinking to keep a check on the recurrence of the attacks of Acid Reflux. And when these controlled diets also don’t help in controlling the disease then the doctors resorts to drugs to keep the disease in a controlled positi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most popular and largely utilized drug for this disease is PPI (Proton Pump Inhibitors), this is the drug which is commonly prescribed by the doctors for relief from the pains causing due to the attacks of Acid Reflux. The drug assists in stopping the production of the acidic contents in the stomach which pushes into esophagus and cause acid reflux. Not many side effects do these drugs have, but are truly relieving at times of attack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other drug chiefly prescribed by the doctors all over the world is 2 Blocker, which likewise restores relief to the esophagus. Both these drugs have been proved to be successful drug therapy for long term acid reflux sufferer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However patients with more severe damages, who don’t respond to these drugs, are prescribed more radical drugs, with strong effects, called Promotility agents. These drugs have occasionally adverse side effects, so these are really seldom prescribed by the physician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1:37:00Z</dcterms:created>
  <dc:creator/>
  <dc:description/>
  <cp:keywords/>
  <dc:language>en-US</dc:language>
  <cp:lastModifiedBy>Teri</cp:lastModifiedBy>
  <dcterms:modified xsi:type="dcterms:W3CDTF">2010-12-23T21:37:00Z</dcterms:modified>
  <cp:revision>3</cp:revision>
  <dc:subject/>
  <dc:title/>
</cp:coreProperties>
</file>