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nticipating and Preparing for Change and Stressful Situations to Minimize Distr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l of us face change in our life. Sometimes we love it, look forward to it and enjoy the preparations that are involved in making it happen. On other occasions, change can be very distressing. Usually occurring without warning, we are usually unprepared for it. We can feel quite disorientated when change is unexpected and it can produce physical reactions we may feel we have little control ove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acing unplanned change with a prepared mind helps to re orientate life even when it seems to be out of our control. If we accept that change is inevitable, we see the sense in thinking about and preparing to deal with it well ahead of when it actually happens. It also helps us reflect on how we will deal with our responses when faced with stress and chan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aking the time to plan and prepare for change is not inviting fate, but facing reality People who work in occupations that involve dealing with sudden unexpected emergencies, are in a state of readiness at all times. They learn to anticipate all possible scenarios by learning how to deal with them before they occur. They learn how to prevent the situation or minimize its harm, and they learn to enact certain actions when these events do occu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gain valuable insight into how to prepare for change by learning how to apply their approaches to potential change and stressful situations. We prepare for change, or potential stresses in three ways: Firstly, the higher the risk of something happening, the more we should anticipate it likely to happen. People living in areas where there is a high risk of a natural disaster occurring, prepare for its inevitably, by preparing their surroundings each year and psychologically being ready for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ntrary to people may think, being psychologically prepared for change is possible. Although it is impossible to know what it will be like to face being a parent for example, we can prepare ourselves by reading and identifying possible areas of concern we may personally face in our new parenting ro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rdly, we can learn to manage our responses and thoughts in times of minor changes and challenge. As we do this, we are providing ourselves with invaluable training. Learning how to deal with the many minor challenges and changes we face daily, will help us to develop the skills to deal with the unexpected major on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9:00Z</dcterms:created>
  <dc:creator>iDNA</dc:creator>
  <dc:description/>
  <dc:language>en-US</dc:language>
  <cp:lastModifiedBy>NEIL</cp:lastModifiedBy>
  <dcterms:modified xsi:type="dcterms:W3CDTF">2011-03-21T03:40:00Z</dcterms:modified>
  <cp:revision>1</cp:revision>
  <dc:subject/>
  <dc:title/>
</cp:coreProperties>
</file>