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The Law of Attraction and Your Life</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The law of attraction in our lives has become the in thing. Everyone wants to apply this law in their everyday activity. Talking about law of attraction draws a lot of attention. This is because all of us have dreams and we would want these dreams to come true someday. Most of us want a very successful life with lots of achievements and happiness. We all want to have our desires true. Therefore we can say that the law of attraction in our lives helps us to tune our minds and feelings to draw the lifestyle that we want and not vice versa. The way we are living now was or rather is dictated by our conscious and subconscious minds which are very vital parts. There are several steps that one can use to get the law of attraction.</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The first thing that you should do is to describe the type of life that you want and be able to see it in your mind’s eye. When you want something, you should ask from the cosmos and you should also have an unambiguous picture in your mentality of what it is. Recognition of your dreams and requirements first begins with forming a mental image of whatever you want. You should be able to discover ways of visualizing and also train yourself on how to feel the passion and the approach that follows. To visualize is very important because you are able to involve both your conscious and your subconscious mind. This enables the manifestation of your desire. You should therefore start feeling your image as if it were already with you.</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 other vital point in implementing law of attraction in your life is thinking positively. You should always be an optimist. Most of the times you will find that majority of failures have got that negative attitude within them thus stopping them from applying this law of attraction. Many are the times we do not have confidence in ourselves because we are insecure. We usually give up very easily. If you want to achieve the success that you want, then you must be positive. Always think that there are different ways to achieve something. Having a positive verification is the most important thing.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You should also be thankful always and be willing to share whatever you have. This way you will be able to attract more. Always look at what you have and not what you do not have. Another thing that you need is focus. You need not only to focus your mind but also your brain and energy not forgetting your time. The last thing that you need to do is take action.</w:t>
      </w:r>
    </w:p>
    <w:p>
      <w:pPr>
        <w:pStyle w:val="NormalWeb"/>
        <w:spacing w:before="0" w:after="0"/>
        <w:jc w:val="both"/>
        <w:rPr>
          <w:rFonts w:ascii="Georgia" w:hAnsi="Georgia" w:cs="Arial"/>
          <w:color w:val="000000"/>
        </w:rPr>
      </w:pPr>
      <w:r>
        <w:rPr>
          <w:rFonts w:cs="Arial" w:ascii="Georgia" w:hAnsi="Georgia"/>
          <w:color w:val="000000"/>
        </w:rPr>
        <w:tab/>
        <w:t xml:space="preserve">              </w:t>
      </w:r>
    </w:p>
    <w:p>
      <w:pPr>
        <w:pStyle w:val="NormalWeb"/>
        <w:spacing w:before="0" w:after="0"/>
        <w:jc w:val="both"/>
        <w:rPr>
          <w:rFonts w:ascii="Georgia" w:hAnsi="Georgia" w:cs="Arial"/>
          <w:sz w:val="20"/>
          <w:szCs w:val="20"/>
        </w:rPr>
      </w:pPr>
      <w:r>
        <w:rPr>
          <w:rFonts w:cs="Arial" w:ascii="Georgia" w:hAnsi="Georgia"/>
          <w:color w:val="000000"/>
        </w:rPr>
        <w:tab/>
      </w:r>
    </w:p>
    <w:p>
      <w:pPr>
        <w:pStyle w:val="Normal"/>
        <w:spacing w:lineRule="auto" w:line="240" w:before="0" w:after="0"/>
        <w:jc w:val="both"/>
        <w:rPr>
          <w:rFonts w:ascii="Georgia" w:hAnsi="Georgia" w:cs="Georgia"/>
          <w:sz w:val="20"/>
          <w:szCs w:val="20"/>
        </w:rPr>
      </w:pPr>
      <w:r>
        <w:rPr>
          <w:rFonts w:cs="Georgia" w:ascii="Georgia" w:hAnsi="Georgi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23:00Z</dcterms:created>
  <dc:creator>iDNA</dc:creator>
  <dc:description/>
  <dc:language>en-US</dc:language>
  <cp:lastModifiedBy>Neil</cp:lastModifiedBy>
  <dcterms:modified xsi:type="dcterms:W3CDTF">2011-03-10T04:24:00Z</dcterms:modified>
  <cp:revision>1</cp:revision>
  <dc:subject/>
  <dc:title/>
</cp:coreProperties>
</file>