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Give Your Health the Importance That It Deserve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ealth is not a fad that will be over anytime soon, it is something that we are reminded every now and then, the commercial breaks, a short visit to the doctor, the leaflets given to us on the streets; seems like a lot of people are catching up with this health awareness issue. Even with all that information that we get do we ever follow it to the latter, do we really watch what we put into our mouths? Do we cautiously follow the recommended balanced diet? It really needs a lot of effort to be able to eat wisely and this can be achieved by setting goals to a healthy lif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at desire should come from you, being forced to keep fit will do you no good because in other’s presence we will follow the whole diet thing but behind their backs we will do exactly the opposite. Trying to keep fit is not such an easy task especially if you are used to throw in just about anything into our stomachs and if we are not strong enough then we tend to go back two steps behind after making a step of progress. If you have a strong desire to make a difference then believe me you will go far with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y say an apple a day keeps the doctor away but that does not mean that by just eating an apple you will be healthy; you have to take in a balanced diet. Don’t you think by keeping a healthy lifestyle, you would keep the doctor away from you for the longest period ever and no more scary  visits to the hospitals which many of us loathe or no more fears of being diagnosed with ‘incurable diseases? So how do you keep a healthy lifestyle? You first have to believe that you can truly do it or else you will not go far. You have to set your goals right, put them down on paper and make sure you are able to beat the deadlin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You have to ensure you take a balanced diet containing the carbohydrates, proteins and the vitamins not forgetting the roughage or water. You should also exercise from time to time to ensure you don’t have excessive fat in your body system. Avoid the canned food and opt for fresh food, ditch the red meat and go for the white type of meat and also avoid fried and baked food as much as they are sweet, they will lead you to a premature death. With the gradual change that you make, your life will change too and get better in terms of health.</w:t>
      </w:r>
      <w:r>
        <w:rPr>
          <w:rFonts w:cs="Georgia" w:ascii="Georgia" w:hAnsi="Georgia"/>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01:00Z</dcterms:created>
  <dc:creator>iDNA</dc:creator>
  <dc:description/>
  <dc:language>en-US</dc:language>
  <cp:lastModifiedBy>NEIL</cp:lastModifiedBy>
  <dcterms:modified xsi:type="dcterms:W3CDTF">2011-04-15T13:06:00Z</dcterms:modified>
  <cp:revision>1</cp:revision>
  <dc:subject/>
  <dc:title/>
</cp:coreProperties>
</file>