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Arial"/>
          <w:b/>
          <w:b/>
          <w:sz w:val="32"/>
        </w:rPr>
      </w:pPr>
      <w:r>
        <w:rPr>
          <w:rFonts w:cs="Arial" w:ascii="Georgia" w:hAnsi="Georgia"/>
          <w:b/>
          <w:sz w:val="32"/>
        </w:rPr>
        <w:t>Encouraging Your Downline to Bring in More Business</w:t>
      </w:r>
    </w:p>
    <w:p>
      <w:pPr>
        <w:pStyle w:val="Normal"/>
        <w:jc w:val="center"/>
        <w:rPr>
          <w:rFonts w:ascii="Georgia" w:hAnsi="Georgia" w:cs="Arial"/>
          <w:b/>
          <w:b/>
          <w:sz w:val="32"/>
        </w:rPr>
      </w:pPr>
      <w:r>
        <w:rPr>
          <w:rFonts w:cs="Arial" w:ascii="Georgia" w:hAnsi="Georgia"/>
          <w:b/>
          <w:sz w:val="32"/>
        </w:rPr>
      </w:r>
    </w:p>
    <w:p>
      <w:pPr>
        <w:pStyle w:val="Normal"/>
        <w:jc w:val="both"/>
        <w:rPr>
          <w:rFonts w:ascii="Georgia" w:hAnsi="Georgia" w:cs="Georgia"/>
        </w:rPr>
      </w:pPr>
      <w:r>
        <w:rPr>
          <w:rFonts w:cs="Georgia" w:ascii="Georgia" w:hAnsi="Georgia"/>
        </w:rPr>
        <w:t>Networking businesses have become the most popular and successful in the world. In fact, networking businesses make up 40% of the prosperous businesses in the world. Take for example companies such as Amway and Pampered Chef; they have succeeded in gaining maximal profits by using multilevel marketing means. However, this depends on how well a leader will motivate his or her downline. Profits are the major things used to tell if the business is doing well or not. And since profits are brought about by the network members, then motivating them is a key issu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There are a number of ways in which one can motivate his or her downline to generate more money. The very first one is by showing them that you care. This is by assisting them in whatever area they find difficulties. Make yourself available always to help them. Even go to an extent of calling them just to ask if you can help in any way whatsoever. As a leader, this will mean a lot to your downline members. A mentality that the leader cares for us will grow in them hence a sense of motivation. As a result, they will work harder hence bringing in more business.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You can also act as a teacher. Tell them all the secrets you used to improve on your marketing and recruiting to an extent of becoming promoted to being a leader. As a matter of fact, one can come up with a blog in which you will use to interact with the downline. Tell them what is expected of a good downline, share you secrets and even recommendations. As for the recommendations, encourage them to follow them to the letter. You will find out that they will trust you more as well as improving on their work accounts. Success will be written all over the business!</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Finally, generally motivate them. Come up with a system that will really motivate them to work hard and harder. One method that I have seen to be very effective is the use of rewards. Reward all the good performers after a specific period of time. By top performers I mean individuals such as the greatest interest generators, those who have stayed for the longest time in the downline or even the best improved in terms of profit generated. Reward them using good gifts. On top of this, one can also introduce top performers lapel pins. All these deeds will go a long way in encouraging your downline to bring in more business. </w:t>
      </w:r>
    </w:p>
    <w:p>
      <w:pPr>
        <w:pStyle w:val="Normal"/>
        <w:jc w:val="both"/>
        <w:rPr>
          <w:rFonts w:ascii="Georgia" w:hAnsi="Georgia" w:cs="Georgia"/>
        </w:rPr>
      </w:pPr>
      <w:r>
        <w:rPr>
          <w:rFonts w:cs="Georgia" w:ascii="Georgia" w:hAnsi="Georgi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3:25:00Z</dcterms:created>
  <dc:creator>iDNA</dc:creator>
  <dc:description/>
  <dc:language>en-US</dc:language>
  <cp:lastModifiedBy>Neil</cp:lastModifiedBy>
  <dcterms:modified xsi:type="dcterms:W3CDTF">2011-03-15T13:25:00Z</dcterms:modified>
  <cp:revision>1</cp:revision>
  <dc:subject/>
  <dc:title/>
</cp:coreProperties>
</file>