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b/>
          <w:sz w:val="32"/>
        </w:rPr>
        <w:t>Network Marketing Essentials</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Network marketing has become one of the major sectors in the business sector today. This is simply due to the high interest it draws. As matter of fact, many have joined this sector each with his or her own reason for doing so. Some have started their network marketing businesses due to the unstable economy that has led to the high cost of living. This is because it offers an extra source of money away from the usual salary. Others have joined this sector due to its very conducive working conditions and especially the home-based network marketing. Others are in it for the sake of adventure. Whichever the case, there are specific important ingredients that should be present for the business to prosper. Here they are.</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o start with, the affiliate company one decides to work with matters a lot. Look for accompany that has a good track record when it come s to the kind of goods and services that they offer. Most people tend to go for companies that are below standards just because of the good commissions and cheap enrolling rates. This is wrong. It is advisable for you to look for a company that is known for its good products such that it will be easy to convince clients to buy them. Enquire other factors such as how long the company has been running, its compensation plan plus just how popular it i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Secondly, the marketing strategy one decides to use matters a lot. One mistake that many network marketer make is starting the business with a very open mind. It is good to be open-minded but only if you have your own plan on the side. This includes deciding on the exact kind of network marketing that you plan on specializing in; do not be a jack of all trades. Then strategies on how you plan on penetrating the market and how you will distribute your good and at what rate. All these are matter that will highly influence how you business will perform. However, look for an experienced mentor to help you in slaying down the strategy.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Finally, the network marketer himself plays a major role in how the business works out. After laying down the strategy, the only thing remaining is for the marketer to play his or her cards right. The marketer should be patient, persistent, ready to learn and above all a hard worker. This is the only way through which the business can maximize its profits.</w:t>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18:00Z</dcterms:created>
  <dc:creator>iDNA</dc:creator>
  <dc:description/>
  <dc:language>en-US</dc:language>
  <cp:lastModifiedBy>NEIL</cp:lastModifiedBy>
  <dcterms:modified xsi:type="dcterms:W3CDTF">2011-04-15T13:19:00Z</dcterms:modified>
  <cp:revision>1</cp:revision>
  <dc:subject/>
  <dc:title/>
</cp:coreProperties>
</file>