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Creating Your Business Website—5 Points to Consider</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color w:val="000000"/>
        </w:rPr>
      </w:pPr>
      <w:r>
        <w:rPr>
          <w:rFonts w:cs="Arial" w:ascii="Georgia" w:hAnsi="Georgia"/>
          <w:color w:val="000000"/>
        </w:rPr>
        <w:t xml:space="preserve">The first thing that many people prefer when they are reading or rather going through a web page is scanning and skimming pages for ideas rather than reading the pages. People also do not like very complex things but rather simple navigation that is being able to go through the page easily without any problems.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 xml:space="preserve">The webpage also should have very neat work with no inconsistency. There should be not too much wordings on the page, because will make the reader to get bored of reading the page. You should not put so many advertisements or flags on one page because the reader will get distracted and hence losing concentration on whatever they were reading. Your business website must be quick in downloading pages, when it is too slow, you will find that a person wastes a lot of time and money and also he gets bored easily. The pages should have significant, up-to-date and great information.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ere are five very important points that you should consider when you are creating your business website. The first point to note is that you should have a purpose of the website. You should have a well known reason of what you want the website for. You should also be attentive on whatever you want your website to be.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The first thing that you should do for this point to be effective is to put it down in paper. Write the main purpose for your website. An example is that if you want your website to sell merchandise then it is supposed to be fast in downloading and showing the item satisfactorily and also with a good paying criterion.</w:t>
        <w:tab/>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e second thing that you should keep in mind is that you are supposed to know your targeted group. This should be in your mind the first thing when you are planning. You do not however expect everyone to like your website but you should be in a position to welcome visitors on your page from various corners.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e third thing that you consider is perspective of the designer. Being a creator of your website, you want all the pages to be conspicuous by designing with the current technology but as you make plans you should think whether too much of decorating will tamper with your communication to the users.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Planning your contents is also very important. You should put down the headings for each page and its purpose. The fifth and the last thing is the structure of your website which should look like a pyramid and at the top is supposed to be the home page.  </w:t>
      </w:r>
    </w:p>
    <w:p>
      <w:pPr>
        <w:pStyle w:val="NormalWeb"/>
        <w:spacing w:before="0" w:after="0"/>
        <w:jc w:val="both"/>
        <w:rPr>
          <w:rFonts w:ascii="Georgia" w:hAnsi="Georgia" w:cs="Arial"/>
          <w:color w:val="000000"/>
        </w:rPr>
      </w:pPr>
      <w:r>
        <w:rPr>
          <w:rFonts w:cs="Arial" w:ascii="Georgia" w:hAnsi="Georgia"/>
          <w:color w:val="000000"/>
        </w:rPr>
        <w:tab/>
        <w:t xml:space="preserve">   </w:t>
      </w:r>
    </w:p>
    <w:p>
      <w:pPr>
        <w:pStyle w:val="NormalWeb"/>
        <w:spacing w:before="0" w:after="0"/>
        <w:jc w:val="both"/>
        <w:rPr>
          <w:rFonts w:ascii="Georgia" w:hAnsi="Georgia" w:cs="Georgia"/>
        </w:rPr>
      </w:pPr>
      <w:r>
        <w:rPr>
          <w:rFonts w:cs="Arial" w:ascii="Georgia" w:hAnsi="Georgia"/>
          <w:color w:val="000000"/>
        </w:rPr>
        <w:br/>
      </w:r>
    </w:p>
    <w:p>
      <w:pPr>
        <w:pStyle w:val="NormalWeb"/>
        <w:spacing w:before="0" w:after="0"/>
        <w:jc w:val="both"/>
        <w:rPr>
          <w:rFonts w:ascii="Georgia" w:hAnsi="Georgia" w:cs="Georgia"/>
          <w:b/>
          <w:b/>
          <w:bCs/>
        </w:rPr>
      </w:pPr>
      <w:r>
        <w:rPr>
          <w:rFonts w:cs="Georgia" w:ascii="Georgia" w:hAnsi="Georgia"/>
          <w:b/>
          <w:bCs/>
        </w:rPr>
      </w:r>
    </w:p>
    <w:p>
      <w:pPr>
        <w:pStyle w:val="Normal"/>
        <w:spacing w:lineRule="auto" w:line="240" w:before="0" w:after="0"/>
        <w:jc w:val="both"/>
        <w:rPr>
          <w:rFonts w:ascii="Georgia" w:hAnsi="Georgia" w:cs="Georgia"/>
          <w:b/>
          <w:b/>
          <w:bCs/>
        </w:rPr>
      </w:pPr>
      <w:r>
        <w:rPr>
          <w:rFonts w:cs="Georgia" w:ascii="Georgia" w:hAnsi="Georgi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01:00Z</dcterms:created>
  <dc:creator>iDNA</dc:creator>
  <dc:description/>
  <dc:language>en-US</dc:language>
  <cp:lastModifiedBy>Neil</cp:lastModifiedBy>
  <dcterms:modified xsi:type="dcterms:W3CDTF">2011-03-15T13:02:00Z</dcterms:modified>
  <cp:revision>1</cp:revision>
  <dc:subject/>
  <dc:title/>
</cp:coreProperties>
</file>