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 xml:space="preserve">6 Ways To Adopt Happiness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When it concerns feeling pleased, your attitude plays a crucial role. A damaging attitude keeps your attention on the negative side of your situation. You expend more or your valuable time thinking of what you don’t have; the opportunities you missed out on, the foul things that have happened to you in the past, and the abominable things that may happen to you in the futur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 different way of viewing your situation is the “Happiness Attitude,” which is somewhat different than a simple favorable attitude! A positive mental attitude is decidedly a good place to begin as it helps you to feel better and think of life and every good and bad thing that happens more positively overall, but this likewise includes a firm decision to live your life with happiness and attempt to center on happiness and a joy that can lift your attitude to a altogether new level!</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If you’re prepared to follow this in your own life, read on for some easy ways to do it:</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Gratitud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This requires an ongoing allegiance to gratitude and thankfulness in every moment. Not only should you treasure the important stuff like your loved ones, home, job, friends, and health, You should likewise appreciate littler blessings like having a hot cup of coffee in a cold wintertime day or, getting a great deal on a new dress, getting a compliment from somebody you didn't expect, or even viewing the beautiful spring rain outdoors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Optimism</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Optimism is a big component because it calls for a witting decision to predict the best, regardless difficulties that comes your way. Instead of obsessing and vexing about the negatives, with optimism you’ll invest to giving most of your attention to the good things coming your way, and you'll see that more beneficial opportunities will come to your way if you have optimism.</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ssuranc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Feeling unsure of yourself or your capabilities adds to a damaging attitude - and is the direct opposite of a beneficial attitude. By ramping up your confidence and asserting your capabilities to do anything you wish, you’ll feel strong, mighty and in control of your total happines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Faith</w:t>
      </w:r>
    </w:p>
    <w:p>
      <w:pPr>
        <w:pStyle w:val="Normal"/>
        <w:numPr>
          <w:ilvl w:val="0"/>
          <w:numId w:val="0"/>
        </w:numPr>
        <w:ind w:left="0" w:hanging="0"/>
        <w:rPr>
          <w:rFonts w:ascii="Arial" w:hAnsi="Arial" w:cs="Arial"/>
          <w:sz w:val="24"/>
          <w:szCs w:val="24"/>
        </w:rPr>
      </w:pPr>
      <w:r>
        <w:rPr>
          <w:rFonts w:cs="Arial" w:ascii="Arial" w:hAnsi="Arial"/>
          <w:sz w:val="24"/>
          <w:szCs w:val="24"/>
        </w:rPr>
        <w:t>This mental attitude means in addition to trusting yourself to make the right decisions that will make more outstanding happiness and fulfillment in your life. These decisions may not all be easy, simply by deciding to believe in yourself and trust your inner vision.  However remember that you play an active part in producing the life conditions that will make you happiest.</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Flexiblenes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 fixed mentality frequently fosters stagnancy and negativity, which detracts from your happiness. A beneficial mental attitude, on the other hand, furthers greater flexibility and resource, which helps you in defeating obstacles and confronting challeng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Equilibrium</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 damaging attitude may cause you to feel like you have to work excessively hard to gain ground, which totally heads to tension. With a literal beneficial attitude, you’ll find it simple to balance all aspects of your life and make a true sense of happiness and fulfillment.</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5:18:00Z</dcterms:created>
  <dc:creator/>
  <dc:description/>
  <cp:keywords/>
  <dc:language>en-US</dc:language>
  <cp:lastModifiedBy>Teri</cp:lastModifiedBy>
  <dcterms:modified xsi:type="dcterms:W3CDTF">2010-08-01T15:20:00Z</dcterms:modified>
  <cp:revision>2</cp:revision>
  <dc:subject/>
  <dc:title>6 Ways To Adopt Happiness </dc:title>
</cp:coreProperties>
</file>