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Advantages of Internet Network Marketing</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Network marketing is a marketing strategy that has being used widely in the recent past, and it is still being used to date. Its potential in the future seems to be very huge. It is a strategy that many companies have embraced, especially the health and wellness industries. However, network marketing is not only limited to or used by the health and wellness companies; other companies, including those that make electronics, have embraced this marketing strategy in their businesses. However, this strategy is not magical; just like any other strategy, network marketing needs effort, preparation and good strategizing and place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e thing about network marketing that makes it unique is the fact that every piece of information availed to a customer is usually virtual, meaning that it is in pamphlets, tapes, videos and illustrations. With this in mind, there is a strategy that can be used in network marketing to make it more effective and so that the best can be made out of it. This strategy is none other than internet market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Most people in network marketing fail because they only do their marketing “offline” by word of mouth. Those who do not fail totally usually get the least out of their network marketing strategy. To make the most out of it without having to take a lot of unnecessary time, money and energy, taking network marketing to the internet is the only way ou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ne advantage with internet network marketing is that you have no need to have actual stock of the items on sale. This means that your capital is not tied. Also, the distributor gets relieved of the risks of having and carrying around actual goods like loss, expiry, deterioration, et cetera. All you need to do on the internet is have good illustrations of the goods, and you are set!</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lso, because of the above and because of the fact that the distributor does not have to go around physically selling the products to people he meets, the profit margin is directly improved to the distributor. Also, more profit for the distributor means more for the company, because more sales are made and more people are recruited. The other advantage is saving on guarante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Most network marketing strategies give money back guarantees. When you use “offline” network marketing, you get more returns, because the customers try the product for the first time. However, on the internet, they read testimonials of other customers, and they are sure before making a purchase. Therefore, fewer returns ar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0:00Z</dcterms:created>
  <dc:creator>iDNA</dc:creator>
  <dc:description/>
  <cp:keywords/>
  <dc:language>en-US</dc:language>
  <cp:lastModifiedBy>NEIL</cp:lastModifiedBy>
  <dcterms:modified xsi:type="dcterms:W3CDTF">2011-04-04T17:31:00Z</dcterms:modified>
  <cp:revision>25</cp:revision>
  <dc:subject/>
  <dc:title>Advantages of internet network marketing</dc:title>
</cp:coreProperties>
</file>