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pPr>
      <w:r>
        <w:rPr>
          <w:rFonts w:cs="Georgia" w:ascii="Georgia" w:hAnsi="Georgia"/>
          <w:color w:val="000000"/>
          <w:sz w:val="32"/>
        </w:rPr>
        <w:t>Knowing Your Real Self</w:t>
      </w:r>
    </w:p>
    <w:p>
      <w:pPr>
        <w:pStyle w:val="Normal"/>
        <w:spacing w:lineRule="auto" w:line="240" w:before="0" w:after="0"/>
        <w:jc w:val="center"/>
        <w:rPr>
          <w:rFonts w:ascii="Georgia" w:hAnsi="Georgia" w:cs="Georgia"/>
          <w:color w:val="000000"/>
          <w:sz w:val="32"/>
        </w:rPr>
      </w:pPr>
      <w:r>
        <w:rPr>
          <w:rFonts w:cs="Georgia" w:ascii="Georgia" w:hAnsi="Georgia"/>
          <w:color w:val="000000"/>
          <w:sz w:val="32"/>
        </w:rPr>
      </w:r>
    </w:p>
    <w:p>
      <w:pPr>
        <w:pStyle w:val="Normal"/>
        <w:spacing w:lineRule="auto" w:line="240" w:before="0" w:after="0"/>
        <w:jc w:val="both"/>
        <w:rPr>
          <w:rFonts w:ascii="Georgia" w:hAnsi="Georgia" w:cs="Georgia"/>
          <w:sz w:val="24"/>
        </w:rPr>
      </w:pPr>
      <w:r>
        <w:rPr>
          <w:rFonts w:cs="Georgia" w:ascii="Georgia" w:hAnsi="Georgia"/>
          <w:sz w:val="24"/>
        </w:rPr>
        <w:t>Knowing your real self can be a daunting task. It demands understanding your personal aspirations your emotions and even the spiritual values. It also entails knowing how best to fulfill the requirements you want in life. Self discovery leads to having a long lasting peace of mind, happiness and you will tend to be contented. To a very large extent, we are able to acquire knowledge, develop talent and skills in areas that we are comfortable in handling.</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The first step towards knowing yourself is to look the needs of your soul. It is important to note that we are not just a body but rather we have an inner self that comprises of the soul that also yearns for satisfaction. Research has it that the soul is immortal.</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You should always aspire to remain connected with yourself and draw attention or move away from distractions that may come from outside. In most cases our attentions are drawn to meeting outward desires and most cases this do not add up. In most cases satisfaction of one of these external desire leads to another one cropping up. In most instances we are busy with the desire to meet needs of the body and this is what makes as loose the self. Taking time to meditate will help you realize and know yourself better. It is a practice that can help us discover ourselves better.</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Real self to a large extent remains to be in love with other fellows despite having differences that are external. It gives us glimpses to our inner self. When we cling to what we absolutely love with other individuals. This to a very large helps in discovering of the inner self. Negative emotions to a large extent lead to reduction of discovering our inner self.</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Another thing that will help you discover your real self is through having commitment towards life. It gives a very good opportunity to have a wide picture of life. When we are committed in life we tend to focus on intangible values like love honesty and sacrifice. We get contented when we love others; make other people be happy, share the worries of others. These activities to a large extent make you know your inner needs.</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Having a deep insight into you is vital to having a meaningful and reasonable life. It helps add or make a better you.</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6:00Z</dcterms:created>
  <dc:creator>iDNA</dc:creator>
  <dc:description/>
  <dc:language>en-US</dc:language>
  <cp:lastModifiedBy>NEIL</cp:lastModifiedBy>
  <dcterms:modified xsi:type="dcterms:W3CDTF">2011-04-15T15:17:00Z</dcterms:modified>
  <cp:revision>1</cp:revision>
  <dc:subject/>
  <dc:title/>
</cp:coreProperties>
</file>