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rPr>
      </w:pPr>
      <w:r>
        <w:rPr>
          <w:rFonts w:cs="Georgia" w:ascii="Georgia" w:hAnsi="Georgia"/>
          <w:b/>
          <w:sz w:val="32"/>
        </w:rPr>
        <w:t>Get Rid of the Clutter in Your Life</w:t>
      </w:r>
    </w:p>
    <w:p>
      <w:pPr>
        <w:pStyle w:val="Normal"/>
        <w:spacing w:lineRule="auto" w:line="240" w:before="0" w:after="0"/>
        <w:jc w:val="center"/>
        <w:rPr>
          <w:rFonts w:ascii="Georgia" w:hAnsi="Georgia" w:cs="Georgia"/>
          <w:b/>
          <w:b/>
          <w:sz w:val="32"/>
        </w:rPr>
      </w:pPr>
      <w:r>
        <w:rPr>
          <w:rFonts w:cs="Georgia" w:ascii="Georgia" w:hAnsi="Georgia"/>
          <w:b/>
          <w:sz w:val="32"/>
        </w:rPr>
      </w:r>
    </w:p>
    <w:p>
      <w:pPr>
        <w:pStyle w:val="Normal"/>
        <w:spacing w:lineRule="auto" w:line="240" w:before="0" w:after="0"/>
        <w:jc w:val="both"/>
        <w:rPr>
          <w:rFonts w:ascii="Georgia" w:hAnsi="Georgia" w:cs="Georgia"/>
        </w:rPr>
      </w:pPr>
      <w:r>
        <w:rPr>
          <w:rFonts w:cs="Georgia" w:ascii="Georgia" w:hAnsi="Georgia"/>
        </w:rPr>
        <w:t xml:space="preserve">Have you seen how a clutter free environment helps you to achieve things in your life and to feel better about things in general? Clutter bothers most people and even those who claim it doesn’t, discover how a clutter free and ordered environment improves productivity.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Often the negative feelings that arise from having clutter in our world are the result of the frustrations that come when we can’t find something or we  are trying to do something and in the back of our mind are all the “things” that we should be doing around the house or office.</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Time management and a clutter free environment have a fantastic way of turning our thoughts from negative ones to positive ones. When we underachieve due to spending time looking for things  we need to complete a task, or when we say no to social events and even special time with our partners or children because of the “things” we feel need to be done, it will eventually turn our thoughts negative.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Even the busiest of people can spend time each day creating an ordered environment and an ordered world. Time management and planning each day, ensures that the days don’t pass without things that will contribute positively to our lives happening for us. There is nothing more self-satisfying to most people, than a well run home or office that is runs effectively. The gift of such an environment is usually a stress free lifestyle or work environment that leaves people feeling good about themselves and able to give more back to the significant people in our lives.</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Think of the difference removing some of the little frustrations in your world today could make, with just a little re organization. How often have you gone to answer the telephone and take a message only to find that the pen near the phone is out of ink? Consider how much free time you would have had if you had been able to sit and finish that work report without needing to sort the washing first.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pPr>
      <w:r>
        <w:rPr>
          <w:rFonts w:cs="Georgia" w:ascii="Georgia" w:hAnsi="Georgia"/>
        </w:rPr>
        <w:t xml:space="preserve">There are so many examples of little frustrations in our life that take us away from focusing on the things we want to do and as we remove those frustrations we feel better about ourselves, the world around us and those in it. Focusing on removing the frustrations that we can control helps us to cope with the ones that are not in our control.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2:55:00Z</dcterms:created>
  <dc:creator>iDNA</dc:creator>
  <dc:description/>
  <dc:language>en-US</dc:language>
  <cp:lastModifiedBy>NEIL</cp:lastModifiedBy>
  <dcterms:modified xsi:type="dcterms:W3CDTF">2011-04-05T02:56:00Z</dcterms:modified>
  <cp:revision>1</cp:revision>
  <dc:subject/>
  <dc:title/>
</cp:coreProperties>
</file>