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What Is Magnetic Personality Development</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 law of attraction says that whatever you put your focus on is whatever you get. When you put your focus on the spiritual matters of human personality growth you opt to convey a supernatural magnetic attraction. The question that you are supposed to ask yourself is whether this magnetism is consequential to that unmotivated state where you do not have to bring about as very deprived. In this case you will find that a situation of self reliance becomes a sound opportunity for self development. There are a number of ways which are very vital when it comes to considering the magnetic attractiveness of somebody thought to be spiritu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one is the fixed idea. This is the law of magnetism in a linguistic act. This is based on the continual and repeated association with various fixed, vast and extremely attractive idea like god, love or peace fixed into operation diverse deeply subliminal operations of the heart. These operations however are completely unnoticed and they are not clear in our normal lives, they slowly and positively gather and organize all personal powers and stimulate a balancing of the entire mind and body system. This fresh balance lastly manifests itself in the physical and spiritual perception as equal and highly assimilating force. This operation as it repeats itself over and over again; it shapes an individual and completely changes him. And so this transformed person will therefore change those other people who are around hi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step is the aura in the unequal field of energy. This is also considered as the individual’s environment. These spiritual and personal environments reveal the thought of the internal being. It generates an ideal field for magnetism but if only the spiritual being and the body are healthy. The connection with law of attraction is that whatever you think is what you ge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 have focus then nothing will stop you from getting it. This is because the earlier far objection of success experienced is increased and all the distractions that are near are removed from the way. The fourth and the last step is to identify yourself with those who have good personality so that you can also borrow some traits from them. Personality development in such a great way it determines our destiny. When you have a good personality growth, you will find that whatever you do is the way you want. This is simply because you are organized.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6:00Z</dcterms:created>
  <dc:creator>iDNA</dc:creator>
  <dc:description/>
  <dc:language>en-US</dc:language>
  <cp:lastModifiedBy>NEIL</cp:lastModifiedBy>
  <dcterms:modified xsi:type="dcterms:W3CDTF">2011-03-21T04:47:00Z</dcterms:modified>
  <cp:revision>1</cp:revision>
  <dc:subject/>
  <dc:title/>
</cp:coreProperties>
</file>