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The Advantages of a Vegetarian Diet to Diabetic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Diabetics have to choose any food they eat very cautiously, as each food choice they make has a profound affect on their overall health on a meal-to-meal basis. Diabetes affects individuals of all ages, both genders, from all walks of life and backgrounds. Untreated, it may cause wounds to heal slowly, infections take longer to heal, blindness, and renal failure. Diet is among the most crucial ways of controlling diabetes, and a vegetarian life-style with its emphasis on low fat, high fiber, and nutrient-rich foods is really complementary.</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ffecting more than thirty million individuals worldwide, this disease inhibits the body from decently processing foods. Commonly, most of the food we consume is digested and converted to glucose, a sugar which is carried by the blood to all cells in the body and utilized for energy. The hormone insulin then helps glucose pass into cells. But diabetics are not able to control the amount of glucose in their blood as the mechanism which converts sugar to energy doesn't work right. Insulin is either absent, present in insufficient amounts or ineffective. As a result glucose develops in the bloodstream and leads to issues like weakness, inability to concentrate, loss of co-ordination and blurred vision.  If the correct balance of food intake and insulin is not maintained, a diabetic may also experience blood glucose levels that are too low. If this state continues for a prolonged time period, it may lead to coma and even death.</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Though incurable, diabetes may be successfully controlled through diet and exercise, oral medicines, injections of insulin, or a combination. Rather than counting calories diabetics must calculate their total carbohydrate intake so that no less than half their food is made up of complex carbs. A lot of diabetic vegetarians have discovered that as a result of their meatless diet, they’ve had to utilize insulin injections less, which provides them a feeling of power and control over their diseas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1:07:00Z</dcterms:created>
  <dc:creator/>
  <dc:description/>
  <cp:keywords/>
  <dc:language>en-US</dc:language>
  <cp:lastModifiedBy>Teri</cp:lastModifiedBy>
  <dcterms:modified xsi:type="dcterms:W3CDTF">2010-12-23T21:07:00Z</dcterms:modified>
  <cp:revision>3</cp:revision>
  <dc:subject/>
  <dc:title/>
</cp:coreProperties>
</file>