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5 Benefits of Being Punctual</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unctuality is a virtue that we learn to incorporate in our lives from our earliest days. It is probably in school that most of us have had the first taste of what punctuality means. We had to reach school at a particular time every day, and every teacher would teach us for a particular amount of time each day and then make way for another teacher to enter. We also learned the importance of time when we had to face those examinations. Students learn how to count days in the most real sense when they start facing their first examination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se feelings are only reinforced in later life. Of all the virtues that we ever learn, punctuality is developed right at the start of our lives and stays on until the very end. Quite evidently, this is one of the most important virtues that we are supposed to hav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ere, we speak of how being punctual can be important to us in various areas of our liv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en we are punctual, we get an early start in whatever we are intending to do. Being early is being better prepared, and there is also the fact that we have more time on our hands. We make sure that we do not miss out on anything when we are punctual, and that definitely enhances the productiveness of whatever it is that we are intending to do.</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unctuality is a much-appreciated virtue by others. If you have to meet other people, and you ensure that you are on time, then it is something that everyone really appreciates. No one likes to wait. Put yourself in the shoes of the person who has to wait for someone and you will understand!</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eople who are punctual get more opportunities in life. Consider an example. Suppose that you have to go to a meeting and you are late. In that case, you will just have to go to the meeting and walk off. That doesn’t give you a lot of opportunity to meet people. But, if you were punctual, you could have probably got the chance to speak with people and who know what opportunities could have emerged from all those discussions?</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eople trust you more as well. Your bosses will rely upon you more than others if you are always punctual.</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By being punctual, you develop an immense opinion of your own self-worth. You will be more contented with yourself. Most importantly, you will be able to put faith in yourself. This helps in improving your own self-este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se are the ways in which punctuality can help you. Think about it… if you get all these benefits, your life could certainly make an important turn for the better.</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4:33:00Z</dcterms:created>
  <dc:creator>iDNA</dc:creator>
  <dc:description/>
  <dc:language>en-US</dc:language>
  <cp:lastModifiedBy>Neil</cp:lastModifiedBy>
  <dcterms:modified xsi:type="dcterms:W3CDTF">2011-02-27T04:45:00Z</dcterms:modified>
  <cp:revision>1</cp:revision>
  <dc:subject/>
  <dc:title/>
</cp:coreProperties>
</file>