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Building Self-Confidence—What Must You Do?</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t is true that a person with confidence is considered to be a person with an impressive personality. You have to work on personal development at all times, because this is what really helps you grow as an individual, and for that, you will need to work at improving your self-confidence. But, what are the ways in which you can do tha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Learn to confront your fears. No person in this world is without apprehension. You might be skeptical about achieving a particular thing, or you may be fazed by some weakness that lies within you. These are your fears. They are the detrimental factors in building your personality. The first step towards beginning to improve your self-confidence is to be truthful to yourself and understand what it is that hampers your growth as an individual.</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hen you know what your fears are, you will automatically know what you can do about it. If your fears are about your work, then all you need to do is to concentrate on the results you want to achieve. These are the results you want—what must you do for achieving them? In your mind, find the answers to this question. When you know for sure what methods you need to adopt to achieve the results you want, you will become confident about them. Your conviction levels will increas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 best way to achieve self-confidence is through achievement. If you achieve something, however small, you become confident that you can do it. Even if your achievement is minor, it gears you for the bigger things. Having done something once is a great motivation for doing the same kind of thing again. So, don’t be hesitant to try new things. Try whatever you can within your field of work, or passion. It is these small achievements that will egg you on for greater glorie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lways keep working at your personality. You must amass as much knowledge in your field as you can. Read about the famous people in your field. See how they went about their achievements. This gives you great inspiration to surge ahead as well.</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hen you are building your self-confidence, these are the things that really work. Be better acquainted with your own pluses and minuses and don’t let that spirit dwindle. Soon, people are going to think of you as a stronger, more confident person.</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9:59:00Z</dcterms:created>
  <dc:creator/>
  <dc:description/>
  <cp:keywords/>
  <dc:language>en-US</dc:language>
  <cp:lastModifiedBy>Teri</cp:lastModifiedBy>
  <dcterms:modified xsi:type="dcterms:W3CDTF">2011-01-18T12:14:00Z</dcterms:modified>
  <cp:revision>2</cp:revision>
  <dc:subject/>
  <dc:title/>
</cp:coreProperties>
</file>