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Achieving Success Through Career Coach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No matter at what level presently you are in the career you have chosen; or maybe by default you have landed in that particular career; it is always worth it to consider the training and advice of a career coach. This would surely help you in reaching the next level and achieve succes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Generally career coaches would be referred to at only critical times. More often than not critical situations can be avoided by using a career coach. This as well forms a part of any ongoing program for personal development. In a lot of fields, preparedness and planning are a must have during critical tim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t makes the progression of any career smooth if there is a regular use of a career coach. They help not only in finding a way to success not just in the current career but also if one is planning a career change soon. A professional coach could also guide you on the right path if you want your career to progress on a particular path keeping in mind ambitions like retiring early.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major area where a professional coach would make a difference is when you are trying to get a promotion. They can help with development and training, thus improving your conditions and pay. If the career coach you approach is experienced enough, they would help in more than one area and they may also encourage and advice by drawing on the experience he has had in his past from his client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f the career coach is well trained professionally, he would bring long-term benefits that would be more than what you expect for the fee. Hence, investing in a professional career coach can be advisable. As well an experienced coach would help you to draw a chart of your weaknesses and strengths while helping you to focus on the main aspects you would need to achieve succes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 few consultants, if noticing some potential in you, would advise you of career paths you haven’t even thought of considering such as starting a small business or trying consultation rather than a regular job.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efore you select your career coach, it is advisable that you look around and make sure to compare qualifications, course charges, training and exper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8:16:00Z</dcterms:created>
  <dc:creator/>
  <dc:description/>
  <cp:keywords/>
  <dc:language>en-US</dc:language>
  <cp:lastModifiedBy>Teri</cp:lastModifiedBy>
  <dcterms:modified xsi:type="dcterms:W3CDTF">2010-09-02T1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_Creation_Date">
    <vt:lpwstr>8/25/2010 2:02:40 PM</vt:lpwstr>
  </property>
  <property fmtid="{D5CDD505-2E9C-101B-9397-08002B2CF9AE}" pid="3" name="Last_Reviewed_Date">
    <vt:lpwstr/>
  </property>
  <property fmtid="{D5CDD505-2E9C-101B-9397-08002B2CF9AE}" pid="4" name="Record_Title_ID">
    <vt:lpwstr>72</vt:lpwstr>
  </property>
  <property fmtid="{D5CDD505-2E9C-101B-9397-08002B2CF9AE}" pid="5" name="Retention_Period_Start_Date">
    <vt:lpwstr>8/25/2010</vt:lpwstr>
  </property>
  <property fmtid="{D5CDD505-2E9C-101B-9397-08002B2CF9AE}" pid="6" name="Retention_Review_Frequency">
    <vt:lpwstr/>
  </property>
</Properties>
</file>