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Arial" w:hAnsi="Arial" w:cs="Courier New"/>
          <w:sz w:val="24"/>
          <w:szCs w:val="24"/>
        </w:rPr>
      </w:pPr>
      <w:r>
        <w:rPr>
          <w:rFonts w:cs="Courier New" w:ascii="Arial" w:hAnsi="Arial"/>
          <w:sz w:val="24"/>
          <w:szCs w:val="24"/>
        </w:rPr>
        <w:t>Established medicine for Sinus Infections</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There are a lot of things you are able to take to fight a sinus infection. Aside from antibiotics, there are others as well namely antihistamines, decongestants, leokitrienes, mucolytics, nasal saline irrigation and steam inhalation as well as steroids.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Antihistamines are advocated if the physician has determined that your sinus infection is induced by an allergy. Majority of them don't have to be prescribed by a physician so you are able to easily get this over the counter. The only limit with antihistamines is the side effects. Those who take it will commonly feel dazed or sleepy. To counter this, decongestants are added to the ingredients of the antihistamine like those commonly found in those that are prescribed by the physician.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Then there are decongestants. These are likewise available over the counter and in prescription drug form. These are designed to alleviate congestion, nasal pressure and nasal swelling by reducing the blood flow to the membranes that in turn will better air flow, lessen breathing with the mouth, decrease pressure in the sinus and head as well as alleviate discomfort.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The one thing it can't do is relieve a runny nose. Unhappily, it likewise has side effects like increased blood pressure and pulse rate which means patients who have hypertension or heart problems have to consult a physician before taking them.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Your physician may likewise recommend nasal saline irrigation and steam inhalation. This is the only one that doesn't have any side effects. It's safe and non-addictive. This works almost instantly.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pPr>
      <w:r>
        <w:rPr>
          <w:rFonts w:cs="Courier New" w:ascii="Arial" w:hAnsi="Arial"/>
          <w:sz w:val="24"/>
          <w:szCs w:val="24"/>
        </w:rPr>
        <w:t xml:space="preserve">Steroids are likewise used to eliminate sinus infections. As a matter of fact, there are 2 kinds and the one used for inflammatory conditions are called glucocortico steroids. This may be administered orally, applied to the skin or by shot.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The side effects affiliated with it include increased appetite, weight gain, indigestion, increase blood glucose and blood pressure, sleep disturbance, mood swings as well as fluid retention. These gradually disappear naturally once you quit taking it.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vanish/>
          <w:sz w:val="20"/>
          <w:szCs w:val="20"/>
        </w:rPr>
      </w:pPr>
      <w:r>
        <w:rPr>
          <w:rFonts w:cs="Courier New" w:ascii="Arial" w:hAnsi="Arial"/>
          <w:sz w:val="24"/>
          <w:szCs w:val="24"/>
        </w:rPr>
        <w:t>As you are able to see, there are many medications around that may used to help you fight off your sinus infection. It will have to be determined first what is causing it instead of through trial and error as this may lead to complications and you certainly don’t wish that to happen to you.</w:t>
      </w:r>
      <w:bookmarkStart w:id="0" w:name="_PictureBullets"/>
      <w:bookmarkEnd w:id="0"/>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33:00Z</dcterms:created>
  <dc:creator/>
  <dc:description/>
  <cp:keywords/>
  <dc:language>en-US</dc:language>
  <cp:lastModifiedBy>Teri</cp:lastModifiedBy>
  <dcterms:modified xsi:type="dcterms:W3CDTF">2010-11-29T16:33:00Z</dcterms:modified>
  <cp:revision>4</cp:revision>
  <dc:subject/>
  <dc:title/>
</cp:coreProperties>
</file>