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t>Decorating Your Home with Elegant Christmas Decorations</w:t>
      </w:r>
    </w:p>
    <w:p>
      <w:pPr>
        <w:pStyle w:val="Normal"/>
        <w:rPr>
          <w:rFonts w:ascii="Arial" w:hAnsi="Arial" w:cs="Arial"/>
          <w:sz w:val="24"/>
          <w:szCs w:val="24"/>
        </w:rPr>
      </w:pPr>
      <w:r>
        <w:rPr>
          <w:rFonts w:cs="Arial" w:ascii="Arial" w:hAnsi="Arial"/>
          <w:sz w:val="24"/>
          <w:szCs w:val="24"/>
        </w:rPr>
        <w:t xml:space="preserve">Each year, millions of Americans grace their homes for the approaching holiday season, namely Christmas.  Are you one of those people?  If so, which type of Christmas decorations do you plan on using?  While you might not necessarily think that there's a difference in Christmas decorations, there is. This difference is often the overall quality, also as the design.  If you have yet to start decorating for Christmas, you may want to think of decorating your home with elegant Christmas decorations, you'll find that there will be a number of benefits to doing so.  </w:t>
      </w:r>
    </w:p>
    <w:p>
      <w:pPr>
        <w:pStyle w:val="Normal"/>
        <w:rPr>
          <w:rFonts w:ascii="Arial" w:hAnsi="Arial" w:cs="Arial"/>
          <w:sz w:val="24"/>
          <w:szCs w:val="24"/>
        </w:rPr>
      </w:pPr>
      <w:r>
        <w:rPr>
          <w:rFonts w:cs="Arial" w:ascii="Arial" w:hAnsi="Arial"/>
          <w:sz w:val="24"/>
          <w:szCs w:val="24"/>
        </w:rPr>
        <w:t xml:space="preserve">Also the appearance of elegant Christmas decorations, you'll also find that their price is quite different.  In most cases, you'll find that elegant Christmas decorations cost more than most traditional decorations.  Aside from the better quality, you will find that this has to do with where the decorations can be purchased from. Most elegant Christmas decorations can be purchased online, from specialty retailers, or from specialty Christmas stores.  These retailers are almost always priced higher than most others. One of the reasons for that is because most elegant Christmas decorations are handcrafted.  A large amount of time, skill, and money go into creating handcrafted Christmas decorations; thus the increase in costs.  </w:t>
      </w:r>
    </w:p>
    <w:p>
      <w:pPr>
        <w:pStyle w:val="Normal"/>
        <w:rPr>
          <w:rFonts w:ascii="Arial" w:hAnsi="Arial" w:cs="Arial"/>
          <w:sz w:val="24"/>
          <w:szCs w:val="24"/>
        </w:rPr>
      </w:pPr>
      <w:r>
        <w:rPr>
          <w:rFonts w:cs="Arial" w:ascii="Arial" w:hAnsi="Arial"/>
          <w:sz w:val="24"/>
          <w:szCs w:val="24"/>
        </w:rPr>
        <w:t>Now that you know what elegant Christmas decorations are and where they can be purchased from, you are able to begin to start focusing on the benefits of using them to decorate your home. Perhaps, the greatest benefit of using elegant Christmas decorations to decorate your home is the feel that will be created. As you likely assumed, elegant Christmas decorations tend to create an elegant feel or environment. If you take great pride in your home, especially the design and cleanliness of it, you may also be proud with the results created by elegant Christmas decorations, as your guests will likely be as well.</w:t>
      </w:r>
    </w:p>
    <w:p>
      <w:pPr>
        <w:pStyle w:val="Normal"/>
        <w:rPr>
          <w:rFonts w:ascii="Arial" w:hAnsi="Arial" w:cs="Arial"/>
          <w:sz w:val="24"/>
          <w:szCs w:val="24"/>
        </w:rPr>
      </w:pPr>
      <w:r>
        <w:rPr>
          <w:rFonts w:cs="Arial" w:ascii="Arial" w:hAnsi="Arial"/>
          <w:sz w:val="24"/>
          <w:szCs w:val="24"/>
        </w:rPr>
        <w:t>Despite the fact that we often associate Christmas decorations with personal home use, that is not their only purpose. If you're planning having a Christmas party or dinner in your home, you and all of your guests can greatly benefit from having elegant Christmas decorations, especially if your party or dinner will be elegant or formal in nature. It's no secret that decorations are the key to any party.  The decorations that you use will likely have an impact on the mood of your party; thus, if formal and elegant is what you were trying for, elegant Christmas decorations may do just the trick.</w:t>
      </w:r>
    </w:p>
    <w:p>
      <w:pPr>
        <w:pStyle w:val="Normal"/>
        <w:spacing w:before="0" w:after="200"/>
        <w:rPr>
          <w:rFonts w:ascii="Arial" w:hAnsi="Arial" w:cs="Arial"/>
          <w:sz w:val="24"/>
          <w:szCs w:val="24"/>
        </w:rPr>
      </w:pPr>
      <w:r>
        <w:rPr>
          <w:rFonts w:cs="Arial" w:ascii="Arial" w:hAnsi="Arial"/>
          <w:sz w:val="24"/>
          <w:szCs w:val="24"/>
        </w:rPr>
        <w:t>Although there are a number of benefits to decorating for Christmas with elegant Christmas decorations, you do not have to.  Since your home is your home, your own individual space, you're advised to decorate with what makes you feel the most comfortable. If elegant Christmas decorations are that then great, but if they're not, you have a limitless number of other Christmas decorations to choose for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20:47:00Z</dcterms:created>
  <dc:creator/>
  <dc:description/>
  <cp:keywords/>
  <dc:language>en-US</dc:language>
  <cp:lastModifiedBy>Teri</cp:lastModifiedBy>
  <dcterms:modified xsi:type="dcterms:W3CDTF">2010-11-29T21:47:00Z</dcterms:modified>
  <cp:revision>3</cp:revision>
  <dc:subject/>
  <dc:title/>
</cp:coreProperties>
</file>