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Tee Shirts For Advertisin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Promotional tee shirts have been a part of business packaging and marketing of brands for a while.  Promotional tee shirts may be given to customers, to prospective buyers, and likewise to your employees to give them the added belief of belonging to a brand. You don't need be a world celebrated brand to benefit from promotional tee shirts.  Even fresh businesses have utilized tee shirts to produce awareness of their product, brand or busines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Presenting Promotional tee shirts to your employees is a grand way for brand endorsement. You are able to design tee shirts with your company brand and promoting message for your employees and whenever you're hosting a conference, exhibition or promotional event, make it compulsory for your employees to don promotional tee shirts.  It's a really cheap technique to make your staff stick out from the herd and you present an orderly oneness among your employees, the same way in which a uniform do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 few businesses believe that it's too expensive to purchase a tee shirt online but they're often wrong. Buying tee shirts online is a quick and simple process and the selection of online shops is a great deal better than you expect it to be with a few allowing you to do the whole design process and payment onlin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Corporate branding on tee shirts may significantly improve the brand awareness of a business in a really brief time period and apart from the obvious marketing benefits branded tee shirts and additional clothing may enhance the perception of buyers to your business.  Considering the comparatively low cost of buy and printing tee shirts against the length of time a great quality tee shirt may last makes branded tee shirts among the most cost-efficient techniques of marketing for a lot of business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It's widely thought that DTG tee shirt printing is more environmentally friendly than screen printing. DTG utilizes water-based inks to print directly onto apparel, this means that there are no extra inks utilized in the actual printing and the only scrap that occurs is from the occasional print head cleansing – it’s worth observing that head cleanup doesn't involve any outside materials only ink. Then as long as waste ink is cast out correctly, printing tee shirts using the DTG technique should have nearly no environmental impact. Screen printing all the same has excess inks from parts of the stencil not published to the t-shirt and when screens are cleansed these excess inks are commonly flushed down the drai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3:18:00Z</dcterms:created>
  <dc:creator/>
  <dc:description/>
  <cp:keywords/>
  <dc:language>en-US</dc:language>
  <cp:lastModifiedBy>Teri</cp:lastModifiedBy>
  <dcterms:modified xsi:type="dcterms:W3CDTF">2010-10-23T23:18:00Z</dcterms:modified>
  <cp:revision>3</cp:revision>
  <dc:subject/>
  <dc:title/>
</cp:coreProperties>
</file>