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Earn as a Freelance Home Writer</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o you love to write and often impress people by your writings? If yes, then you can establish yourself as an online freelance writer and work from home. Nowadays, it has become a tough task to establish you as an author in the real world. Therefore, Internet has many opportunities to make you known as a writer and establish yourself independently. Internet has become the best platform for such striving writers to show off their skil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two ways to get started as a writer. One you can set up your own business writing articles or you can be paid for writing articles for different people. In the first case, you have to make some initial investment while the second one requires no investment. However, if you have no funds for setting up a business, but want to, then it is advisable to start out as a writer writing for different people and being paid. Then when you cover the initial costs, you can start your own busin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everal websites offer writing jobs. All you have to do is browse through the Internet and search for good websites that offer such jobs. Sign up with them and get started as a writer. Even if you do not have the formal trainings as a writer, they offer comprehensive packages and tutorials that can make you a good writer and satisfy the high quality requirements of the clients. Companies are in huge need of content and you can serve them well with your good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garding the earnings as a writer, this one job does not pay on an hourly basis. They pay on project basis or the number of articles written. Generally, an efficient writer takes around forty-five minutes to write a medium-sized article. A medium-sized article pays from $5 to $25. Therefore, it is possible to earn $10 per hour on an average. However, this is not an accurate earning. The more skilled you are in your writing, the more is the probability to ear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can also start your own business where you can write content for your website. However, to start and succeed in your own business, there are other aspects too. You must have much technical and marketing experti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us, it is not much difficult to get started as an online freelance writer if you have the skills or the passion to write. Overall, you must enjoy your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25:00Z</dcterms:created>
  <dc:creator>iDNA</dc:creator>
  <dc:description/>
  <dc:language>en-US</dc:language>
  <cp:lastModifiedBy>NEIL</cp:lastModifiedBy>
  <dcterms:modified xsi:type="dcterms:W3CDTF">2011-03-23T13:27:00Z</dcterms:modified>
  <cp:revision>1</cp:revision>
  <dc:subject/>
  <dc:title/>
</cp:coreProperties>
</file>