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What Can You Do to Motivate Your Employee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When you are at the helm of affairs in your workplace, a lot of responsibility lies squarely on your shoulders. You have to be able to motivate your employees, that’s the most important thing that’s expected of you… something that you have to do if you want your organization to progres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wever, there are many leaders who find this to be a very daunting task. Employee motivation is actually never an easy job because there are so many different people involved with so many different mentalities and expectations. But, do not let that stop you. There are always common things that you can implement in order to try and motivate your employe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we speak of some things that you can do.</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Keep Your Requirements Clea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en you are assigning some tasks to your team, you have to ensure that you keep your requirements completely clear. It is only when you are able to speak with a clear objective in mind, and when your people understand what you are saying that they can perform as you want them to.</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Give Them Clear Objectiv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y should people work for you? Loyalty and work ethic aside, it is important that these people are given the right incentives. Everyone performs their job in accordance with the salary they are given. But, if someone is doing more than what their job profile tells them to do… which is your expectation of them anyway… then you have to give them the right incentives as well. And you have to make these incentives quite clear. You should tell people what they will get at the end of the da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i/>
        </w:rPr>
        <w:t>Express Yourself</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mployees are always looking forward to receiving feedback. If they do something good, they need a word of appreciation. Do not take this for granted. Appreciation is a very important bonus. For many people, it means more than money. Money is spent and forgotten but the appreciation always lingers. At every opportunity you get, ensure that you give them the right feedback and praise them for the things they have done well.</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These are three ways in which you can go about employee motivation in the right way. When you motivate your employees, you will find that they work in better spirits and that definitely works better for your organization itself. If you are looking for things like employee faithfulness and trust in the organization, then you simply cannot avoid these three important employee motivation guidelines.</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49:00Z</dcterms:created>
  <dc:creator>iDNA</dc:creator>
  <dc:description/>
  <cp:keywords/>
  <dc:language>en-US</dc:language>
  <cp:lastModifiedBy>Neil</cp:lastModifiedBy>
  <dcterms:modified xsi:type="dcterms:W3CDTF">2011-02-27T10:08:00Z</dcterms:modified>
  <cp:revision>1</cp:revision>
  <dc:subject/>
  <dc:title>What Can You Do to Motivate Your Employees</dc:title>
</cp:coreProperties>
</file>