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aking Care Of Tee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sic design of personal dental care is to preclude cavities from shaping in the teeth. In order for you to forestall cavities and sustain a healthy set of teeth, you have to take away plaque, a sheer layer of bacteria that sticks on the top of your tee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w effective ways to forestall plaque from organizing is to brush your teeth at least twice a day and floss at the least once a day. Brushing your teeth will help energize your gums and successively keep them healthy and less susceptible to gum diseases.</w:t>
      </w:r>
    </w:p>
    <w:p>
      <w:pPr>
        <w:pStyle w:val="Normal"/>
        <w:rPr>
          <w:rFonts w:ascii="Arial" w:hAnsi="Arial" w:cs="Arial"/>
        </w:rPr>
      </w:pPr>
      <w:r>
        <w:rPr>
          <w:rFonts w:cs="Arial" w:ascii="Arial" w:hAnsi="Arial"/>
        </w:rPr>
      </w:r>
    </w:p>
    <w:p>
      <w:pPr>
        <w:pStyle w:val="Normal"/>
        <w:rPr/>
      </w:pPr>
      <w:r>
        <w:rPr>
          <w:rFonts w:cs="Arial" w:ascii="Arial" w:hAnsi="Arial"/>
        </w:rPr>
        <w:t>Toothpastes are commonly made of detergents, abradants and foaming agents. The basic active ingredient in toothpaste is fluoride. Fluoride is the element of the toothpaste that's responsible for forestalling cavities from forming. When picking out what toothpaste to purchase, make certain that it has an expectant amount of fluoride to keep your mouth cavity-free. Written reports state that 1 out of 10 people have a disposition to amass tartar quickly. What is tartar? It's really plaque that has hard to remove and damaging as it's already in toughened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nti-tartar toothpastes and gargles available in the market today which may help keep tartar away. A different good tip for preventing the formation of tartar is brushing the teeth located close to the salivary gl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eople that appear to have teeth which are sensitive to pressure, cold and heat, there are toothpastes especially made for tender teeth. All the same, a visit to the dentist might be most advantageous so that the dentist may assess whether the sensitivity of the teeth might lead to a grievous problem like nerve inflammation or serious ca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brushing is considered to be the most crucial part in the personal dental care routine, it doesn’t really have the ability to get rid of the plaque and food specks between the teeth, below the gum line or inside braces.  Floss is the weapon to do away with the teeth and mouth “pests”. Flossing may be done at least once a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whole, maintaining your very own personal dental care routine may be simple, as long as you've enough willingness and purpose to accomplish a great set of pearly wh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among the many individuals who don’t truly provide much attention to your teeth, don’t wait till you experience atrocious dental-related issues like toothache, bad breath (halitosis) or hemorrhaging gu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5:34:00Z</dcterms:created>
  <dc:creator/>
  <dc:description/>
  <cp:keywords/>
  <dc:language>en-US</dc:language>
  <cp:lastModifiedBy>Teri</cp:lastModifiedBy>
  <dcterms:modified xsi:type="dcterms:W3CDTF">2010-10-24T15: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3151213</vt:r8>
  </property>
  <property fmtid="{D5CDD505-2E9C-101B-9397-08002B2CF9AE}" pid="3" name="_AuthorEmail">
    <vt:lpwstr>erin@erinwrites.org</vt:lpwstr>
  </property>
  <property fmtid="{D5CDD505-2E9C-101B-9397-08002B2CF9AE}" pid="4" name="_AuthorEmailDisplayName">
    <vt:lpwstr>Erin Steiner</vt:lpwstr>
  </property>
  <property fmtid="{D5CDD505-2E9C-101B-9397-08002B2CF9AE}" pid="5" name="_EmailSubject">
    <vt:lpwstr>10 MLM Articles</vt:lpwstr>
  </property>
  <property fmtid="{D5CDD505-2E9C-101B-9397-08002B2CF9AE}" pid="6" name="_ReviewingToolsShownOnce">
    <vt:lpwstr/>
  </property>
</Properties>
</file>