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Getting in Touch with Your Inner Self with Yoga</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ga is a good way of meditating and simply having ample time with yourself. As a matter of fact, through yoga, one can actually speak to his or her inner self. To some, this might sound to be like a time waster. For those who have tried it, the story is not the same. I am sure that they consider it to be very helpful to their lives. It helps them concentrate and understand that which they could not understand before. In addition to this, yoga also has some benefits on the physical bod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asically, yoga links the mind and the body. This makes it become one whole that can coordinate properly. As a result, one tends to connect to their inner self enabling them to listen to their inner self. This act is what defines the integrity that the individual will posses. This is because the act of listening to your inner self will help you awaken you’re your integral self. With such prowess, various external feelings will not be a major hindrance in your search for inner peace. These are feelings such as pain, ecstasy or even bliss; none of them will come between you and your inner self since concentration will be at its pea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y speaking to oneself, one tends to fully be in control of your body. One finds himself having sunk deep into his inner self and exploring what makes him. This basically means that one wanders round the wonderland found inside him or her. As a result, one tends to access even the soul. However, this only happens to those who practice this for quite some time and becomes well conversant with the connection between inner self and the body. Not every Tom, Dick and Harry can do this; it takes years of practice to finally reach this stag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By doing this, one can be a judge of himself. This means that one normally feels his inner self telling him that whatever you are doing is not correct, stop it! Basically, people base their thoughts of what is good on the normal truth that is in the society. This is not the case with yoga practitioners. According to yogis, one’s wisdom should lie in power of one to listen to him. This implies to the inner sense that tends to be superior than the other laws of the earth.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17:00Z</dcterms:created>
  <dc:creator>iDNA</dc:creator>
  <dc:description/>
  <dc:language>en-US</dc:language>
  <cp:lastModifiedBy>NEIL</cp:lastModifiedBy>
  <dcterms:modified xsi:type="dcterms:W3CDTF">2011-04-04T19:19:00Z</dcterms:modified>
  <cp:revision>1</cp:revision>
  <dc:subject/>
  <dc:title/>
</cp:coreProperties>
</file>