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Anxiety Depression</w:t>
      </w:r>
    </w:p>
    <w:p>
      <w:pPr>
        <w:pStyle w:val="Normal"/>
        <w:numPr>
          <w:ilvl w:val="0"/>
          <w:numId w:val="0"/>
        </w:numPr>
        <w:ind w:left="0" w:hanging="0"/>
        <w:rPr>
          <w:rFonts w:ascii="Tahoma" w:hAnsi="Tahoma" w:cs="Tahoma"/>
          <w:sz w:val="24"/>
          <w:szCs w:val="24"/>
        </w:rPr>
      </w:pPr>
      <w:r>
        <w:rPr>
          <w:rFonts w:cs="Tahoma" w:ascii="Tahoma" w:hAnsi="Tahoma"/>
          <w:sz w:val="24"/>
          <w:szCs w:val="24"/>
        </w:rPr>
        <w:t xml:space="preserve">If you're among those poor unfortunate ones who are not able to distress and is perpetually worried and fretting over matters, there are actually available cures and assorted treatments for treating anxiety depressio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nxiety depression is really characterized by all sorts of abnormalities and erratic behavior from the individual who's suffering from it; this is usually due to particular stress triggers that might tend to easily cause an individual undue jitters and stress. Likewise, many individuals who tend to get easily nervous over stressful activities are really prone to having anxiety depression. It might be pretty hard to overcome initially, but trying to be calm and cool in times of utmost pressure is what'll really save your mental health.</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hen it bears on effectively curing one's self from a mental illness, one must bear in mind that you have to be really honest with yourself and assess what sort of depression or mental illness you really have. Go to reputable psychiatrist to get yourself diagnosed correctly as well as to get the correct depression treatment for yourself.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sort of depression that's actually been proven to be quite common among individuals is anxiety depression, which is really characterized by the state of being excessively anxious about matters. Anxiety actually helps you get hyped up for facing particular "hard situations"; anxiousness therefore is actually a good thing. Anxiety depression however, is just the opposite, not to be easily dismissed as a "case of the nerves"; Anxiety depression is in actuality an sickness that may be caused by the biological makeup of an person, or put differently, a hereditary illnes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re are in reality assorted types of Anxiety depression, each having its own unparalleled characteristics. Generalized Anxiety Disorder or GAD, is much more complicated than the average Anxiety depression, despite possibly being a day-to-day habit for those who suffer this sort of Anxiety depression, GAD actually makes the person more paranoid than usual, and anxiety attacks are more frequent, even ludicrous at times. They may even be anxious even when there's no evident reason. Individuals suffering from GAD actually show many symptoms, from lack of sleep, to being unable to unwind, becoming tired easily, can't concentrate on what they're doing and even depression.  This sort of Anxiety depression is still curabl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Consult a reputable cognitive behavior therapist who'll help provide the individual the therapy that he or she needs to help him or her unwind, also prescribed medicines are  must to help these people battle anxiety attacks, help them chill out and relax.</w:t>
      </w:r>
    </w:p>
    <w:p>
      <w:pPr>
        <w:pStyle w:val="Normal"/>
        <w:numPr>
          <w:ilvl w:val="0"/>
          <w:numId w:val="1"/>
        </w:numPr>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22:00Z</dcterms:created>
  <dc:creator/>
  <dc:description/>
  <cp:keywords/>
  <dc:language>en-US</dc:language>
  <cp:lastModifiedBy>Teri</cp:lastModifiedBy>
  <dcterms:modified xsi:type="dcterms:W3CDTF">2010-12-23T14:22:00Z</dcterms:modified>
  <cp:revision>3</cp:revision>
  <dc:subject/>
  <dc:title/>
</cp:coreProperties>
</file>