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Recover Quickly from a Breakup</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a breakup happens, it is painful on both the persons involved. But, despite the pain and anguish that is bound to follow, people do break up. If you have been unfortunate enough to have had a breakup recently, it is justified if you are feeling completely dejected with life. However, if you give it a thought, there are ways in which you can overcome the pain and move on with lif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rPr>
      </w:pPr>
      <w:r>
        <w:rPr>
          <w:rFonts w:cs="Georgia" w:ascii="Georgia" w:hAnsi="Georgia"/>
          <w:sz w:val="24"/>
          <w:szCs w:val="24"/>
        </w:rPr>
        <w:t>First and foremost, you have to be rational about your breakup. Ask yourself—why did the breakup happen? Certainly, something wasn’t meant to be. If it was like that, then why do you want the relationship at all? Right now, you may be feeling completely bad about everything that happened. But, let some time pass and you will actually be heaving a sigh of relief that a relationship without potential was over. Think about that, and the breakup will not seem such a bad thing after all.</w:t>
      </w:r>
    </w:p>
    <w:p>
      <w:pPr>
        <w:pStyle w:val="ListParagraph"/>
        <w:spacing w:lineRule="auto" w:line="240" w:before="0" w:after="0"/>
        <w:contextualSpacing/>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Now, prepare a list of all the good and the bad things that happened while you were together. If you see that there were many negative things that happened when you were in the relationship, it will become a sort of support for your breakup decision. You would mind it less because there were all those bad things that happened. You won’t feel the pinch of the breakup that much.</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Georgia" w:hAnsi="Georgia" w:cs="Georgi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Georgia" w:hAnsi="Georgia" w:cs="Georgia"/>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48:00Z</dcterms:created>
  <dc:creator>iDNA</dc:creator>
  <dc:description/>
  <dc:language>en-US</dc:language>
  <cp:lastModifiedBy>Neil</cp:lastModifiedBy>
  <dcterms:modified xsi:type="dcterms:W3CDTF">2011-03-09T16:17:00Z</dcterms:modified>
  <cp:revision>1</cp:revision>
  <dc:subject/>
  <dc:title/>
</cp:coreProperties>
</file>