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A Home Business Idea You Can Use</w:t>
      </w:r>
    </w:p>
    <w:p>
      <w:pPr>
        <w:pStyle w:val="Normal"/>
        <w:jc w:val="center"/>
        <w:rPr>
          <w:rFonts w:ascii="Georgia" w:hAnsi="Georgia" w:cs="Georgia"/>
          <w:b/>
          <w:b/>
          <w:sz w:val="32"/>
        </w:rPr>
      </w:pPr>
      <w:r>
        <w:rPr>
          <w:rFonts w:cs="Georgia" w:ascii="Georgia" w:hAnsi="Georgia"/>
          <w:b/>
          <w:sz w:val="32"/>
        </w:rPr>
      </w:r>
    </w:p>
    <w:p>
      <w:pPr>
        <w:pStyle w:val="Normal"/>
        <w:jc w:val="both"/>
        <w:rPr/>
      </w:pPr>
      <w:r>
        <w:rPr>
          <w:rFonts w:cs="Georgia" w:ascii="Georgia" w:hAnsi="Georgia"/>
        </w:rPr>
        <w:t xml:space="preserve">The truth is that the online home business is facing very strong competition. And so there are various approaches of the Internet which have been availed in the Internet. What you are supposed to do is to take one by one and carefully assess the outcomes. Internet home based business is the one that is currently in high demand. However most people do not know what they are jumping into and so most of them do not flourish or do so well. The main reason behind it is that they do not put much effort in it. This is the main reason as to why you should understand the right techniques for operating your home business effectivel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 first thing that you should determine is your specialty. Discover the area that you are good in. the next thing that you should do is to create a website. Most of the time people get the concept of what they are interested in. this could be wrong. The reason is that your area of interest should harvest profits for you. This simply means that your website should talk about the products that people like and not what you like or want. People should have a good reason as to why they are buying your commodities through your website. If they do not have a good reason then the purpose of your website is beate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 successful online home based business needs to have a good number of group work and corporation among its acquaintances. The main secrete of a successful business is doing much and working together. If you do not work together then there is no way that your business would be victorious. A company which has got coordinating associates means that they share work and each does his or her work perfectly. As for the learners they are not expected to get things at first with the snap of a finger, they have to be taught and are made to understand. You should know the things that they already know and the things that they need to learn. This will bring about a smooth operation of the busines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re are people who would prefer to work as singles but in business this could really be a problem. This is because people need to work together and supporting. This way everyone is encouraged to do their uttermost so as to get the group’s goal. Working as a team is however better than working as one.          </w:t>
      </w:r>
    </w:p>
    <w:p>
      <w:pPr>
        <w:pStyle w:val="Normal"/>
        <w:jc w:val="both"/>
        <w:rPr>
          <w:rFonts w:ascii="Georgia" w:hAnsi="Georgia" w:cs="Georgia"/>
          <w:b/>
          <w:b/>
        </w:rPr>
      </w:pPr>
      <w:r>
        <w:rPr>
          <w:rFonts w:cs="Georgia" w:ascii="Georgia" w:hAnsi="Georgia"/>
          <w:b/>
        </w:rPr>
        <w:tab/>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59:00Z</dcterms:created>
  <dc:creator>iDNA</dc:creator>
  <dc:description/>
  <dc:language>en-US</dc:language>
  <cp:lastModifiedBy>NEIL</cp:lastModifiedBy>
  <dcterms:modified xsi:type="dcterms:W3CDTF">2011-04-15T17:00:00Z</dcterms:modified>
  <cp:revision>1</cp:revision>
  <dc:subject/>
  <dc:title/>
</cp:coreProperties>
</file>