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rPr>
        <w:t>The Maldive Islands</w:t>
      </w:r>
    </w:p>
    <w:p>
      <w:pPr>
        <w:pStyle w:val="Normal"/>
        <w:rPr>
          <w:rFonts w:ascii="Arial" w:hAnsi="Arial" w:cs="Arial"/>
        </w:rPr>
      </w:pPr>
      <w:r>
        <w:rPr>
          <w:rFonts w:cs="Arial" w:ascii="Arial" w:hAnsi="Arial"/>
        </w:rPr>
        <w:t>The Maldive Islands is a paradise for individuals who love the beach. Commonly, the Maldive Islands are a place that scuba divers prefer to visit because of the great dive sites it houses. Nevertheless, the Maldive Islands are now also really popular as a surfing destination where thousands of surfers from other parts of the globe visit annually. Thanks to the O'Neill Deep Blue Contest held in the mid 90s here in the Maldive Islands, surfing became very popular here.</w:t>
      </w:r>
    </w:p>
    <w:p>
      <w:pPr>
        <w:pStyle w:val="Normal"/>
        <w:rPr>
          <w:rFonts w:ascii="Arial" w:hAnsi="Arial" w:cs="Arial"/>
        </w:rPr>
      </w:pPr>
      <w:r>
        <w:rPr>
          <w:rFonts w:cs="Arial" w:ascii="Arial" w:hAnsi="Arial"/>
        </w:rPr>
        <w:t xml:space="preserve">With lots of phenomenal breaks, you are able to be certain that you'll be able to have a lot of fun surfing here. All the same, the only issue is that few of these breaks will be within the tourism district. You'll need to hire a guide and go to a different part of the Maldive Islands in order to search for the different beaches that have the most fantastic breaks that you are able to surf on. In addition to, these breaks will be surf able within the months of March and November. It's important to remember that you have to plan ahead when you're thinking about surfing in the Maldive Islands. </w:t>
      </w:r>
    </w:p>
    <w:p>
      <w:pPr>
        <w:pStyle w:val="Normal"/>
        <w:rPr>
          <w:rFonts w:ascii="Arial" w:hAnsi="Arial" w:cs="Arial"/>
        </w:rPr>
      </w:pPr>
      <w:r>
        <w:rPr>
          <w:rFonts w:cs="Arial" w:ascii="Arial" w:hAnsi="Arial"/>
        </w:rPr>
        <w:t xml:space="preserve">Since the fact that this place is really popular among beach lovers and surfers alike, you'll find it hard to reserve   a place to stay and even harder for you to acquire a plane to Maldive Islands. As a matter of fact,   people reserve   early, it can even be out of the question for you to reserve a month ahead of your trip. This is why it's important for you to also reserve your trip and your accommodation way before the surfing season. You have to bear in mind that the Maldive Islands isn't a place where you are able to just turn up with your board and surf the waves. You genuinely need to plan your trip. Between May and November, the southwest monsoon will hit the Maldive Islands. During this time, you'll be able to usually experience fantastic surfing as it is on this time that you'll be able to get the best breaks. You also need to remember that June is the month where big storms hit the Maldive Islands which means that surfing will be no good during this month. </w:t>
      </w:r>
    </w:p>
    <w:p>
      <w:pPr>
        <w:pStyle w:val="Normal"/>
        <w:spacing w:before="0" w:after="200"/>
        <w:rPr>
          <w:rFonts w:ascii="Arial" w:hAnsi="Arial" w:cs="Arial"/>
        </w:rPr>
      </w:pPr>
      <w:r>
        <w:rPr>
          <w:rFonts w:cs="Arial" w:ascii="Arial" w:hAnsi="Arial"/>
        </w:rPr>
        <w:t>Nevertheless, if you're an advanced surfer or you're more adventurous and is an individual looking for that sense of risk, then this is the month that you prefer to surf in the Maldive Islands. With huge swells, you'll be able to ride through the storms and really have an adrenaline rush doing it. Maldive Islands offers some of the best surfing in the world. So, if you're planning to go on a surfing vacation, you might prefer trying to book a trip for Maldive Islands. Once you experience surfing here, you are able to be sure that you'll want to come back for 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01:00Z</dcterms:created>
  <dc:creator/>
  <dc:description/>
  <cp:keywords/>
  <dc:language>en-US</dc:language>
  <cp:lastModifiedBy>Teri</cp:lastModifiedBy>
  <dcterms:modified xsi:type="dcterms:W3CDTF">2010-10-24T15:15:00Z</dcterms:modified>
  <cp:revision>3</cp:revision>
  <dc:subject/>
  <dc:title/>
</cp:coreProperties>
</file>