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t>Reasons for Failure in Network Marketing</w:t>
      </w:r>
    </w:p>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Network marketing is a very cool strategy, and it can give you a residual income if only you know the right secrets in it. One of the reasons why people fail miserably in network marketing is because they are in the wrong company. One way in which you can know whether a person is in the right company or the wrong one is by looking at how enthusiastic they are. If he is not, then just know that he is in the wrong company. Also, a person who cannot explain why he finds the products he is selling so great, then he is sailing in the wrong boat. Such a person will always have products in his bag that have overstayed simply because he has not sold them. He will also get a minimal payment that cannot take him / her through half the month.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People in network marketing also fail because they do not strike a balance between recruiting and selling the product. You cannot purely do recruiting without selling because you may run out of leads and cause your network to stagnate. You cannot also sell your products without recruiting because there comes a time when the market for those products is just not at the peak season to enable you to rely on points made from sales only. Also, you need to put effort, because network marketing cannot be a ticket to over night richness. This get rich quick mentality is what makes most people in network marketing to fail.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Another mentality that makes people in network marketing to fail is the one where they do not see network marketing as a job simply because it is not set up in a proper office setting. Therefore, they end up doing it like a part time job or they place it at the same level as golfing, if this is their hobby, it cannot work like this. However, the funny thing is that when the end of the month comes, this person expects rewards that only a “real” job can give.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pPr>
      <w:r>
        <w:rPr>
          <w:rFonts w:eastAsia="Times New Roman" w:cs="Georgia" w:ascii="Georgia" w:hAnsi="Georgia"/>
          <w:sz w:val="24"/>
          <w:szCs w:val="24"/>
        </w:rPr>
        <w:t>Also, you cannot do network marketing without short term, medium term and long term goals, because you will fail miserably. It cannot work if all you are living and dying for in your network marketing is this current month. All you care about is how much you will get. This is vey harmful to your network and it is the easiest way to kill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3:43:00Z</dcterms:created>
  <dc:creator>iDNA</dc:creator>
  <dc:description/>
  <cp:keywords/>
  <dc:language>en-US</dc:language>
  <cp:lastModifiedBy>NEIL</cp:lastModifiedBy>
  <dcterms:modified xsi:type="dcterms:W3CDTF">2011-04-04T17:24:00Z</dcterms:modified>
  <cp:revision>24</cp:revision>
  <dc:subject/>
  <dc:title/>
</cp:coreProperties>
</file>