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How To Boost Your Affiliate Commissions </w:t>
      </w:r>
    </w:p>
    <w:p>
      <w:pPr>
        <w:pStyle w:val="Normal"/>
        <w:rPr>
          <w:sz w:val="24"/>
          <w:szCs w:val="24"/>
        </w:rPr>
      </w:pPr>
      <w:r>
        <w:rPr>
          <w:sz w:val="24"/>
          <w:szCs w:val="24"/>
        </w:rPr>
        <w:t>Presuming you're already into an affiliate program, what would be the thing to double, or even triple, your commissions? Here are a few mighty hints on how to boost your affiliate program commissions right away.</w:t>
      </w:r>
    </w:p>
    <w:p>
      <w:pPr>
        <w:pStyle w:val="Normal"/>
        <w:rPr>
          <w:sz w:val="24"/>
          <w:szCs w:val="24"/>
        </w:rPr>
      </w:pPr>
      <w:r>
        <w:rPr>
          <w:sz w:val="24"/>
          <w:szCs w:val="24"/>
        </w:rPr>
        <w:t xml:space="preserve">Find the most beneficial program and products to market. Plainly, you'd want to market a program that will enable you to accomplish the biggest profits in the lightest possible time. </w:t>
      </w:r>
    </w:p>
    <w:p>
      <w:pPr>
        <w:pStyle w:val="Normal"/>
        <w:rPr>
          <w:sz w:val="24"/>
          <w:szCs w:val="24"/>
        </w:rPr>
      </w:pPr>
      <w:r>
        <w:rPr>
          <w:sz w:val="24"/>
          <w:szCs w:val="24"/>
        </w:rPr>
        <w:t xml:space="preserve">There are a lot of factors to think about in choosing such a program. Pick the ones that have a generous commission system. Utilize products that fit in with your target market. And that has a strong record of paying their associate easily and on time. If you can't step-up your earnings, dump that program and keep seeking better ones. There are 1000s of affiliate programs online so you can be picky. </w:t>
      </w:r>
    </w:p>
    <w:p>
      <w:pPr>
        <w:pStyle w:val="Normal"/>
        <w:rPr>
          <w:sz w:val="24"/>
          <w:szCs w:val="24"/>
        </w:rPr>
      </w:pPr>
      <w:r>
        <w:rPr>
          <w:sz w:val="24"/>
          <w:szCs w:val="24"/>
        </w:rPr>
        <w:t xml:space="preserve">Author free reports or short eBooks to give out from your web site. There's a good possibility that you're competing with extra affiliates that are marketing a like program. If you begin writing short reports associated to the product you're marketing, you'll be able to differentiate yourself from the other affiliates. In the reports, supply some useful info free of charge. If conceivable, add some testimonials about the products. With eBooks, you get believability. Buyers will see that in you and they'll be tempted to try what you're offering. </w:t>
      </w:r>
    </w:p>
    <w:p>
      <w:pPr>
        <w:pStyle w:val="Normal"/>
        <w:rPr>
          <w:sz w:val="24"/>
          <w:szCs w:val="24"/>
        </w:rPr>
      </w:pPr>
      <w:r>
        <w:rPr>
          <w:sz w:val="24"/>
          <w:szCs w:val="24"/>
        </w:rPr>
        <w:t>Accumulate and save the e-mail addresses of those who download your complimentary eBooks. It's a recognized fact that individuals don't make a purchase on the 1st solicitation. You might have to send your message more than 6 times to make a sale. This is why you ought to accumulate the contact info of those who downloaded your reports and eBooks. You are able to make follow-ups on these contacts to prompt them to make a purchase from you. Once you acquire their names, you are able to always send off other marketing messages to them to be able to bring in an ongoing commission rather than a once only sale.</w:t>
      </w:r>
    </w:p>
    <w:p>
      <w:pPr>
        <w:pStyle w:val="Normal"/>
        <w:spacing w:before="0" w:after="200"/>
        <w:rPr>
          <w:sz w:val="24"/>
          <w:szCs w:val="24"/>
        </w:rPr>
      </w:pPr>
      <w:r>
        <w:rPr>
          <w:sz w:val="24"/>
          <w:szCs w:val="24"/>
        </w:rPr>
        <w:t>Call for higher than conventional commission from merchants. If you're already successful with a certain promotion, you ought to try and approach the merchant and talk terms for a percentage commission for your sales. Some will probably grant your request instead of drop off a valuable asset. Keep in mind that you're a zero-risk investment to your merchant; so don't be shy about calling for more in your commissions. Merely try to be fair about i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5:58:00Z</dcterms:created>
  <dc:creator/>
  <dc:description/>
  <dc:language>en-US</dc:language>
  <cp:lastModifiedBy>lacy</cp:lastModifiedBy>
  <dcterms:modified xsi:type="dcterms:W3CDTF">2010-08-18T16:02:00Z</dcterms:modified>
  <cp:revision>3</cp:revision>
  <dc:subject/>
  <dc:title/>
</cp:coreProperties>
</file>