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7 Keys for Improving Relationship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uman life is full of moments with people. These are people we build relationships with. And relationships aren’t just confined to people who are actually related to us—we can have a relationship with anyone we interact with. And it is because of this ubiquitous nature of human relationships that we constantly strive to improve them. In fact, when we are improving our relationships with people, we are actually improving ourselves. If we are looking for personal development, this is one of the most concrete ways to go about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atever the type of relationship may be, however simple or however complex, its enhancement basically boils down to the following simple key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Commit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or your relationship to blossom, commitment is an important prerequisite. You have to commit to the other person in terms of your thoughts, your words, your expressions and you have to show it to them by investing time in them and putting in the right efforts to grow your relationshi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Freedo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shouldn’t bind the people you are in a relationship with. Just as you want your freedom, the other person wants their freedom too. Respect that and you will find the relationship going forwar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spec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need to respect the other person’s feelings and emotions, likes and dislikes, wants and desires and so on. Respect them for what they are, for what they stand for and do not expect them to change for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Suppor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eing in a relationship means supporting each other. You have to help them in their aspirations and in their joys and sorrows. This will only get back to you—if you support the person you have a relationship with, they are going to support you to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Equalit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No one is higher than the other when they have a relationship. At least, you shouldn’t harbor such feelings in your mind. If you are connected with a person for some reason, then you need to think of them as equal to you. You need them just as much as they need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solving Conflic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not that everything will be hunky-dory always in your relationship. There will be conflicts. You will argue; you will have alterations. But, when you are fostering a relationship with someone, it is essential that you resolve all these conflicts with them in a constructive manner, without demeaning each other and through fruitful discuss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Trus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f you want the people you are in a relationship with to trust you, then you need to trust them first. Trust is the foundation on which a relationship is built.</w:t>
      </w:r>
      <w:bookmarkStart w:id="0" w:name="_GoBack"/>
      <w:bookmarkEnd w:id="0"/>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41:00Z</dcterms:created>
  <dc:creator/>
  <dc:description/>
  <cp:keywords/>
  <dc:language>en-US</dc:language>
  <cp:lastModifiedBy>Teri</cp:lastModifiedBy>
  <dcterms:modified xsi:type="dcterms:W3CDTF">2011-01-08T16:42:00Z</dcterms:modified>
  <cp:revision>3</cp:revision>
  <dc:subject/>
  <dc:title/>
</cp:coreProperties>
</file>