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Craigslist for Novic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ile Craigslist has been around in one shape or another since 1995, there are yet some who have no clue how to utilize Craigslist. These people are missing out on a fantastic opportunity to be a part of a growing and continually evolving net community. This community is a great resource for discovering info, finding jobs, finding acquaintances or dates, making buys, selling items or discussing crucial issue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community segment of Craigslist is very valuable for finding much local info. This might include activities, events, and lost and found just to name some. This is decidedly the section to check into if you're seeking things to do or see in a specific area.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Personals segment is where people may meet platonic acquaintances or romantic partners. This section is set up with a number of different classes making it conceivable for people to find potential dates. The personals segment is restricted to users over eighteen years of ag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discussion forums supply a location for people to voice their beliefs, answer questions or otherwise exchange info. This section is divided into a number of different classes to make it simpler for users to find other people who share their interests. Particular categories let users post without logging on while other sections demand users to log in prior to post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Craigslist’s housing segment provides a variety of options related to lodging. Users of this segment may find apartments or houses available for rent, sublet chances, potential roommate situations, home or apartment swaps, real property sales, vacation rentals and even storage, parking and office space for rent or sal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for sale segment of Craigslist is mostly self explanatory. Like most sections, it's divided into a number of different classes. Each of these classes describes the sorts of items which are offered for sale inside the category. Additionally, there's a wanted section where users might post ads seeking to buy specific items. Not all of the items listed in the for sale section demand a fee to be paid to receive the item. A few of these items are available gratis or in barter situa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In the services segment, service providers might place ads for the sorts of services they provide. Ads should be placed in suitable categories but if there's no appropriate category the ad might be placed in the generic small business sectio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job section is by far the most voluminous segment on Craigslist. This segment is broken into a number of different classes to make it easier for users to search for likely career matches. Users might find full time as well as half-time opportunities in this segment as well as telecommute positions and contract position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gigs segment is similar to the jobs section but ads in the gigs section are supposed to refer to one time only chances as opposed to ongoing work. For instance ads for volunteer staff needed for a one day event ought to be placed in the gigs section while ads for full time staff positions ought to be placed in job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The resumes segment enables job seekers to post their resumes. The key to getting noticed in this segment is to utilize a catchy headline for the resume. The resumes are not divided into different categories making it hard for users to search through these resume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7:00Z</dcterms:created>
  <dc:creator/>
  <dc:description/>
  <cp:keywords/>
  <dc:language>en-US</dc:language>
  <cp:lastModifiedBy>Teri</cp:lastModifiedBy>
  <dcterms:modified xsi:type="dcterms:W3CDTF">2010-12-23T13:57:00Z</dcterms:modified>
  <cp:revision>3</cp:revision>
  <dc:subject/>
  <dc:title/>
</cp:coreProperties>
</file>