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voidant Disorders in Mental Health </w:t>
      </w:r>
    </w:p>
    <w:p>
      <w:pPr>
        <w:pStyle w:val="Normal"/>
        <w:rPr>
          <w:b/>
          <w:b/>
        </w:rPr>
      </w:pPr>
      <w:r>
        <w:rPr>
          <w:b/>
        </w:rPr>
      </w:r>
    </w:p>
    <w:p>
      <w:pPr>
        <w:pStyle w:val="Normal"/>
        <w:ind w:left="720" w:right="720" w:firstLine="720"/>
        <w:rPr>
          <w:sz w:val="20"/>
          <w:szCs w:val="20"/>
        </w:rPr>
      </w:pPr>
      <w:r>
        <w:rPr>
          <w:sz w:val="20"/>
          <w:szCs w:val="20"/>
        </w:rPr>
      </w:r>
    </w:p>
    <w:p>
      <w:pPr>
        <w:pStyle w:val="Normal"/>
        <w:ind w:left="720" w:right="720" w:firstLine="720"/>
        <w:rPr/>
      </w:pPr>
      <w:r>
        <w:rPr>
          <w:sz w:val="20"/>
          <w:szCs w:val="20"/>
        </w:rPr>
        <w:t xml:space="preserve">Yes, there is a diagnosis titled Avoidant Personality Disorder. This type of personality will often avoid public, since they fear that the people will reject them, disappoint them, humiliate them, or view them as a complete failure. They often are reluctant to ask for help, ask questions, or speak in public. They also work below their abilities since promotions are often frightening for them. Most times, they suffer inferiority complexes, and suffer severe episodes of loneliness, depression, anxiety attacks, and so forth. Schizoid personality types are similar, in the sense, they will avoid public, and however avoidant personality types do not have a need to socialize. We are discussing this disorder simply because I have to question the idea of this disorder in the first place. After studying an individual with multiple personality disorder (MPD), and noticing that the individual displayed avoidant behaviors in certain areas of the persons personality, I noticed that the person was not frightened of social, rather abused and neglect by the father and by the system. The person was raised by a paranoid schizophrenia that taught her or punished her when she would go in the public, or else visit another home. When the person was able to befriend others the father, moving to another area, instantly swept her away. The young woman was different in the sense she had multiple personalities, so it was easier to fix the problem by integrating the personality that suffered the symptoms of avoidant. After Integration I noticed a tremendous change, in that the person enjoyed being around people to a degree. However, this woman was intelligent and wise to the system that she set boundaries in social engagements. This is only one individual with over 70 personalities, so it made me wonder if avoidant personality disorder was proper in some cases. I have to reason that people with avoidant personality types may have a foundation that is not explored to the degree that it should be explored. The system alone and how others treat others sometimes is enough to make anyone want to avoid public. It is important to examine all aspects of the symptoms before coming to the conclusion that the person has avoidant personality disorder. Most all (rather all) individuals with a mental disorder or illness has an underlying root which in all cases is FEAR. Once an expert works through those fears dealing with one at a time moving onto the next fear, then mental illnesses is only a state of mind. It is possible to treat mentally ill, disorders with therapy alone, and is more effective if the techniques used are appropriate to the diagnose and worked properly. Not everyone with a mental illness needs medications. Paranoid Schizophrenics, Bipolar, and a few other disorders or mental illnesses in my experience needed medication. Paranoid Schizophrenias definitely should be medicated. If you do not medicate a Paranoid Schizophrenic, you are only asking for trouble. These types will kill out of their own state of mind, simply because they believe someone is trying to hurt them, when in reality they are not. Not all schizophrenics kill, but there are known cases, including the Oklahoma Bomber that has killed. Avoidant personality disorders are easy to undo without medications, simply because the root of their symptoms is fear. We can start therapeutic treatment by working with the deepest fear the person displays. Talk therapy, role-play, and a few other therapeutic strategies could do wonders for people with avoidant personality disorders. It is important to listen to these types, since the problem lies beneath the voices that speak. When a person is telling you that he or she has a problem with socialization, we know that underneath those words is a fear that was cultivated by an incident/accident at childhood. We know that this person had endured some underdevelopment and lacks education and knowledge of the so-called normal ways. This person if taught or relearned the rules and regulations of society can in time socialize without problems. If we work through the problems without burying them with medications, we are most likely going to have fewer proble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9:35:00Z</dcterms:created>
  <dc:creator/>
  <dc:description/>
  <cp:keywords/>
  <dc:language>en-US</dc:language>
  <cp:lastModifiedBy/>
  <dcterms:modified xsi:type="dcterms:W3CDTF">2005-10-12T20:03:00Z</dcterms:modified>
  <cp:revision>16</cp:revision>
  <dc:subject/>
  <dc:title/>
</cp:coreProperties>
</file>