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An Extremely Effective Way to Reduce the Pressure in Your Life</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If you think about all the stressful situations in your life so far… the situations in which you felt the great, unbearable amount of pressure that was sapped you from within… you will find out that there was one common element in all of them. This was the element that acted as the causative factor in building the pressure.</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That element was time.</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Every time that you were stressed, you will probably have noticed that the pressure was built because you had to do something in a particular amount of time. Maybe it was an examination, or an impending interview, or some huge and very important occasion. In all these cases, the most important thing is time. You need to accomplish something in a particular timeframe.</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If you give it a thought, if everyone had unlimited time on their hands, they would probably achieve a lot more than they have already. In this world, it is not just doing things that matters; the important thing is to do things in a particular limitation of time.</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Hence, if you have to deal with the pressure in your life, a very effective way to do it is by speeding things up! By not procrastinating when you still have time! By improving your skill in such a way that you can accomplish your tasks within a short timeframe!</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This may sound like a simplistic solution to everything, but it really works. And it works every time. Suppose you learn how to attempt your examination papers faster. This will be of great help to you because you will be able to quickly breeze through the questions that you are confident of answering, which will help you to spend more time on the questions that you need to think about. If your pressure is because of a huge event in your family, you could handle a lot of it by doing things in time, which also gives you time to implement backup options if your initial arrangements do not work for some reason or the other.</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There are many ways in which you can save on the time and thus, effectively, make more time available to you. You need to learn that. This is an important trait that all successful people have already used, whether it is an Olympic gold medalist who has tried consistently to beat the stopwatch, or a multinational industrialist who has learnt to be always quicker than the competition.</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On a lesser note, you will be able to effectively remove a lot of pressure that is built up in your life. Consequently, you will be able to keep a clearer mind about things and you will be able to achieve more as well.</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04:07:00Z</dcterms:created>
  <dc:creator>iDNA</dc:creator>
  <dc:description/>
  <dc:language>en-US</dc:language>
  <cp:lastModifiedBy>Neil</cp:lastModifiedBy>
  <dcterms:modified xsi:type="dcterms:W3CDTF">2011-02-27T04:23:00Z</dcterms:modified>
  <cp:revision>1</cp:revision>
  <dc:subject/>
  <dc:title/>
</cp:coreProperties>
</file>