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Using a Blog to Lose Weight!</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There are many different ways to lose weight, and people are trying out new things all the time. But, did you know that a blog could actually be a wonderful way to lose weight? Sounds fantastic? Read 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blog is a chronicled journal where you can make posts, just as you do in a diary. You write about whatever you want. The best thing about a blog is that you can popularize it in various ways. You can send it to your family and friends and people can keep reading it regular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Now, what you can do is… you can share your weight loss adventures on your blog. Every day or two, write something about what you did to lose weight in those days. Tell people how much weight you lost, or what confidence you gained. Speak about the state of your mind. Speak about how determined you are about it... speak about anything you want to.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 fact, you can name your blog something like HowILoseWeight.com.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could be a very fun way of losing weight. A few posts later, when you have people coming in and reading your blog, which will inevitably happen, you will find that you actually look forward to blogging. And, because you want to blog about something, you will actually try to do something about losing weight! It is a circle that really helps you go on at whatever it is that you want to d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best thing here is that there are many people who will be reading your blog. Just for that sake… so that you don’t lose face in front of them… you will feel encouraged to go 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t is also possible that a lot of people with similar problems will want to check out how you are progressing. They may even take tips from you, because if you have a blog, you become a sort of an authority figu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motivation that you can get from such a blog is enormous. In fact, even if you feel like giving up, you will not, because you will feel uneasy about giving up the blogging. And because you have to meet most of your blog readers in person, you will not want the ridicule! Also, people will comment on your posts and they will flood you with messages if you want to give up. That kind of public support can have a fabulous effect in keeping you motivated.</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So, think about it. Combine your weight loss programs with technology. You will see that you do much better than you could do it traditionally.</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21:00Z</dcterms:created>
  <dc:creator>iDNA</dc:creator>
  <dc:description/>
  <cp:keywords/>
  <dc:language>en-US</dc:language>
  <cp:lastModifiedBy>Neil</cp:lastModifiedBy>
  <dcterms:modified xsi:type="dcterms:W3CDTF">2011-02-27T14:32:00Z</dcterms:modified>
  <cp:revision>1</cp:revision>
  <dc:subject/>
  <dc:title>Using a Blog to Lose Weight</dc:title>
</cp:coreProperties>
</file>