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How to Reprocess Your Thoughts</w:t>
      </w:r>
    </w:p>
    <w:p>
      <w:pPr>
        <w:pStyle w:val="Normal"/>
        <w:spacing w:lineRule="auto" w:line="240" w:before="0" w:after="0"/>
        <w:jc w:val="both"/>
        <w:rPr>
          <w:rFonts w:ascii="Georgia" w:hAnsi="Georgia" w:cs="Georgia"/>
          <w:b/>
          <w:b/>
          <w:sz w:val="24"/>
        </w:rPr>
      </w:pPr>
      <w:r>
        <w:rPr>
          <w:rFonts w:cs="Georgia" w:ascii="Georgia" w:hAnsi="Georgia"/>
          <w:b/>
          <w:sz w:val="24"/>
        </w:rPr>
      </w:r>
    </w:p>
    <w:p>
      <w:pPr>
        <w:pStyle w:val="Normal"/>
        <w:spacing w:lineRule="auto" w:line="240" w:before="0" w:after="0"/>
        <w:jc w:val="both"/>
        <w:rPr/>
      </w:pPr>
      <w:r>
        <w:rPr>
          <w:rFonts w:cs="Georgia" w:ascii="Georgia" w:hAnsi="Georgia"/>
          <w:sz w:val="24"/>
        </w:rPr>
        <w:t xml:space="preserve">The mind is quite a complex organ of the human body. It is amazing to learn about the working of a mind when a person is fully conscious and in a subconscious state. However, many a times, you may have wanted to change yourself and your thoughts into a new person. Before turning to a new person, you have to think of the person you want to be and visualize him or her. In other words, it is a game of mind that makes you turn into a new person. Below are some ways where you can learn techniques on how to change yourself to a new person or reprogram your subconscious mind.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he first thing is you have to make affirmations positively. You have to empower your mind with positive questions and positive, satisfactory responses. For instance, make assertions to yourself like, “I am satisfied that I have accomplished my job.” This is a positive affirmation and works wonders for subconscious mind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Visualization is an important property that helps you to change into a new man and plays a major role in the powering of your subconscious mind. This visualization must be creative and you must have the power to think and feel the things you want in life. It means that you must be able to imagine it with eyes closed. The property of visualization plays a major role in the subconscious mind.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Audio programs are also a way to boost up the subconscious mind to a higher level. Here you attain a high concentration. For example, if you hear some positive words silently at night in an audio player even while you are asleep, it makes an impact in your mind and it plays the role of affirmation in the subconscious mind.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However, there are many other ways too, to increase the power of your mind. Processes such as hypnosis, EFT and sublime videos also make an impact on your subconscious mind. The steps to program your subconscious mind once again are simple yet tough to follow.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Words and emotions influence the subconscious mind more than other part. This is the reason why you have the power to attract more things when you are in a happy state of mind, as at that time, the subconscious mind is full of affirmations and visualization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hus, mind is a really highly complex process which if you want to study, you have to spend years and understand its pattern of functioning through study. </w:t>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20:00Z</dcterms:created>
  <dc:creator>iDNA</dc:creator>
  <dc:description/>
  <cp:keywords/>
  <dc:language>en-US</dc:language>
  <cp:lastModifiedBy>NEIL</cp:lastModifiedBy>
  <dcterms:modified xsi:type="dcterms:W3CDTF">2011-04-04T15:21:00Z</dcterms:modified>
  <cp:revision>3</cp:revision>
  <dc:subject/>
  <dc:title/>
</cp:coreProperties>
</file>