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24"/>
        </w:rPr>
      </w:pPr>
      <w:r>
        <w:rPr>
          <w:rFonts w:cs="Georgia" w:ascii="Georgia" w:hAnsi="Georgia"/>
          <w:b/>
          <w:sz w:val="32"/>
          <w:szCs w:val="24"/>
        </w:rPr>
        <w:t>Ideas for Home Business Starters</w:t>
      </w:r>
    </w:p>
    <w:p>
      <w:pPr>
        <w:pStyle w:val="Normal"/>
        <w:jc w:val="center"/>
        <w:rPr>
          <w:rFonts w:ascii="Georgia" w:hAnsi="Georgia" w:cs="Georgia"/>
          <w:b/>
          <w:b/>
          <w:sz w:val="32"/>
          <w:szCs w:val="24"/>
        </w:rPr>
      </w:pPr>
      <w:r>
        <w:rPr>
          <w:rFonts w:cs="Georgia" w:ascii="Georgia" w:hAnsi="Georgia"/>
          <w:b/>
          <w:sz w:val="32"/>
          <w:szCs w:val="24"/>
        </w:rPr>
      </w:r>
    </w:p>
    <w:p>
      <w:pPr>
        <w:pStyle w:val="Normal"/>
        <w:jc w:val="both"/>
        <w:rPr>
          <w:rFonts w:ascii="Georgia" w:hAnsi="Georgia" w:cs="Georgia"/>
          <w:sz w:val="24"/>
          <w:szCs w:val="24"/>
        </w:rPr>
      </w:pPr>
      <w:r>
        <w:rPr>
          <w:rFonts w:cs="Georgia" w:ascii="Georgia" w:hAnsi="Georgia"/>
          <w:sz w:val="24"/>
          <w:szCs w:val="24"/>
        </w:rPr>
        <w:t>Many people right now are tired of running to a daily job of nine in the morning to five in the evening and so they are looking for best home businesses. There are numerous of home business and the only thing that you need to do is to look around and get the right business ideas. Running your own home business has got lots of advantages compared to working for someone else business. One of the advantages is that your schedule is more flexible. This is because you get to work at whatever time that you want and also at the comfort of your own home. This is very nice because you have time for your family and friends as compared to being an employee.</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With home business you can make as much money as you want depending on the hours that you spend in it, the effort that you put in and many other important factors of success. With home business, there are no bosses to follow you around and make noise at you for every slight mistake; you become your own boss. Being your own boss means that you should be able to produce more and bring out high quality work. Because of the introduction of the internet and the website, it is now possible to search for different and many home business ideas online nowadays.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The first thing that you should ask yourself before starting your home business is what your area of expertise is. There are many things that one can do including cooking and sewing. The minute you discover your area of interest or whatever you are good at then coming up with your business becomes much easier. There are those people who are specialists in baking and also decorating cakes for special events, this can take you so far. There are also others who know how to bake different types of cakes. They also may have recipes for the different types of cakes and this could be something in the family. Cakes which are made at home are much sweeter that those which are bought from the stores because they are not as fresh. This could be one of the best home businesses if done properly.</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There are also those who know how to sew. You can easily do a business of plain sewing or even embroidery. The only thing that you will be required to do is to buy the various materials or tools. Then all you have to do is use your creativity to come up with various designs and colors of embroidery. You can sell this as covers for sofas, tables, cushions and also pillow cov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50:00Z</dcterms:created>
  <dc:creator>iDNA</dc:creator>
  <dc:description/>
  <dc:language>en-US</dc:language>
  <cp:lastModifiedBy>NEIL</cp:lastModifiedBy>
  <dcterms:modified xsi:type="dcterms:W3CDTF">2011-04-15T16:51:00Z</dcterms:modified>
  <cp:revision>1</cp:revision>
  <dc:subject/>
  <dc:title/>
</cp:coreProperties>
</file>