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The Only Five Ways to Get Ex Girlfriend Back</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Has your ex girlfriend left you for some reason or the other you may or may not know of? Then, take a chance to get back your ex girlfriend. However, do not be pertinacious to get her back; just give a try from your side. Here are some steps that may help you to get back ex girlfriend.</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 xml:space="preserve">The first mistake that many do is constantly pestering their girlfriends with calls and texts. This is an absolute no-no if you truly want to get back your girlfriend. Instead of going behind her, analyze the point as to why she left you your mistakes. Take this time off and analyze yourself. Improve yourself for the better in terms of both both looks and inner self, and then after few weeks call her up. </w:t>
      </w:r>
    </w:p>
    <w:p>
      <w:pPr>
        <w:pStyle w:val="ListParagraph"/>
        <w:spacing w:lineRule="auto" w:line="240" w:before="0" w:after="0"/>
        <w:ind w:left="390" w:hanging="0"/>
        <w:contextualSpacing/>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 xml:space="preserve">After few weeks when you call her up, talk to her politely and leave hints that you were rethinking of getting back with your ex girlfriend. However, do not say this directly. Also, give her the time and space to think about you. One thing that you must keep in mind is if your ex girlfriend really loved and cared for you, she might reconsider coming back after you apologize your mistakes and mend them. </w:t>
      </w:r>
    </w:p>
    <w:p>
      <w:pPr>
        <w:pStyle w:val="ListParagraph"/>
        <w:spacing w:lineRule="auto" w:line="240" w:before="0" w:after="0"/>
        <w:ind w:left="390" w:hanging="0"/>
        <w:contextualSpacing/>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 xml:space="preserve">When you have called her up a few times and she is quite comfortable in your company once again, ask her for a day out with you. She might be a little hesitant at first. Therefore, give her the time to make her mind up to go out on a date with you. </w:t>
      </w:r>
    </w:p>
    <w:p>
      <w:pPr>
        <w:pStyle w:val="ListParagraph"/>
        <w:spacing w:lineRule="auto" w:line="240" w:before="0" w:after="0"/>
        <w:ind w:left="390" w:hanging="0"/>
        <w:contextualSpacing/>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 xml:space="preserve">On the first date that you go out with her after break up, be at your best.  However, it is advisable not to be overly nice and not to be the person you are not. Think of the days when she first fell in love with you. You have to have those qualities within you when she was first attracted to you. Your ex girlfriend will want you to be the same as you were in those days. Therefore, you have to be prepared with all these before going out on a date with your ex girlfriend after break up. </w:t>
      </w:r>
    </w:p>
    <w:p>
      <w:pPr>
        <w:pStyle w:val="ListParagraph"/>
        <w:spacing w:lineRule="auto" w:line="240" w:before="0" w:after="0"/>
        <w:ind w:left="390" w:hanging="0"/>
        <w:contextualSpacing/>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Finally, do not hurry to win her back. Give the required time to frame up her mind and then when both of you feel confident of each other once again and the feelings develop, then say her directly that you want to revive the relationship once again.</w:t>
      </w:r>
    </w:p>
    <w:p>
      <w:pPr>
        <w:pStyle w:val="ListParagraph"/>
        <w:spacing w:lineRule="auto" w:line="240" w:before="0" w:after="0"/>
        <w:ind w:left="30" w:hanging="0"/>
        <w:contextualSpacing/>
        <w:jc w:val="both"/>
        <w:rPr>
          <w:rFonts w:ascii="Georgia" w:hAnsi="Georgia" w:cs="Georgia"/>
          <w:sz w:val="24"/>
          <w:szCs w:val="24"/>
        </w:rPr>
      </w:pPr>
      <w:r>
        <w:rPr>
          <w:rFonts w:cs="Georgia" w:ascii="Georgia" w:hAnsi="Georgia"/>
          <w:sz w:val="24"/>
          <w:szCs w:val="24"/>
        </w:rPr>
      </w:r>
    </w:p>
    <w:p>
      <w:pPr>
        <w:pStyle w:val="ListParagraph"/>
        <w:spacing w:lineRule="auto" w:line="240" w:before="0" w:after="0"/>
        <w:ind w:left="30" w:hanging="0"/>
        <w:contextualSpacing/>
        <w:jc w:val="both"/>
        <w:rPr>
          <w:rFonts w:ascii="Georgia" w:hAnsi="Georgia" w:cs="Georgia"/>
          <w:sz w:val="24"/>
          <w:szCs w:val="24"/>
        </w:rPr>
      </w:pPr>
      <w:r>
        <w:rPr>
          <w:rFonts w:cs="Georgia" w:ascii="Georgia" w:hAnsi="Georgia"/>
          <w:sz w:val="24"/>
          <w:szCs w:val="24"/>
        </w:rPr>
        <w:t xml:space="preserve">Thus, these are some tips to win back an ex girlfriend. However, in general, winning back an ex girlfriend depends on the willingness of both parties. </w:t>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3:34:00Z</dcterms:created>
  <dc:creator>iDNA</dc:creator>
  <dc:description/>
  <dc:language>en-US</dc:language>
  <cp:lastModifiedBy>NEIL</cp:lastModifiedBy>
  <dcterms:modified xsi:type="dcterms:W3CDTF">2011-03-23T13:35:00Z</dcterms:modified>
  <cp:revision>1</cp:revision>
  <dc:subject/>
  <dc:title/>
</cp:coreProperties>
</file>