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mportance of Knowing Your Personal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many ways through which you can know your personality type. Nowadays, it is very easy for you to know it because there are many tests for personality online that, if correctly done, can give you your personality type or temperament with pin point accurac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ersonality types are classified in many ways, but all of them can be generalized into four pairs of temperaments – the introverted and the extroverted, the one who thinks and the one who feels, the one who uses judgment to conclude and the one who uses keenness, and, finally, the one who prefers using senses and the one who uses discernment. These different temperaments usually determine how one will react to various situations and the choices one will mak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of utmost importance that one knows their personality type, because this will make them a better person, a better worker, a better parent, sibling, consultant, student, counselor, coach et cetera.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know your personality type, you get better understanding of yourself first. If you are an introvert, then you will stop being a cheerleader at school, because introverts become very irritable when they are in extroverted situations. An extrovert will stop hiding in the closet and will come out in the open to mingle and to cheer the world. You will also get better understanding of others. You will no longer get upset because your friend is not as spontaneous as you are, but he or she takes time to analyze his schedule before accepting your spontaneous invitation to a movi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understand your personality type, you will communicate more clearly to others. You may be the thinker and the one who is very keen as opposed to the one who uses spontaneity and quick judgment. If you know this, you will kindly ask your spontaneous wife to kindly inform you in advance of anything she plans to involve you in. this will help you live harmoniously. Also, you will be able to ask for help in weak areas. For instance, if you are forgetful and procrastinating, you will request your desk mate at work to remind you of some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you will have success all round. You will relate with others better in marriage, work, business, as a parent, as a coach etc. you will also maintain the friendships you already have easily and you will create other lasting friendships easily. You will live harmoniously with yourself and with others, and you will have fewer conflicts in your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24:00Z</dcterms:created>
  <dc:creator>iDNA</dc:creator>
  <dc:description/>
  <dc:language>en-US</dc:language>
  <cp:lastModifiedBy>NEIL</cp:lastModifiedBy>
  <dcterms:modified xsi:type="dcterms:W3CDTF">2011-04-04T18:25:00Z</dcterms:modified>
  <cp:revision>1</cp:revision>
  <dc:subject/>
  <dc:title/>
</cp:coreProperties>
</file>