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5 Ways to Boost Your Mood</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times when you feel low… times when you feel totally unproductive and of no use to anyone. There are several things that can depress you in this manner, but what you have to know is that problems aren’t the end of the world. You have to come out of them and get back to your tasks. If you feel that it is very difficult to pull yourself together when you are feeling low, here are some stress-busters that can help.</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Listen to Music</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Listening to music works therapeutically for most people. Whatever your particular taste in music is, listen to that. Get your iPod or music CD and pop it in. Listen to your most favorite song; maybe see its video if you can. This can cheer you up royall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Play a Computer Ga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like computer games, this could be a great way to manage your stress. It is not just an FPS that can set those hormones running within you; even simple strategy games can do it for you if you like them. The point is to make your mind happy, not excited. So, choose the game you like and play 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Speak to a Frien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ost times, if you just share your sorrows with someone, you can do well at managing them. Call the one person you trust more than anyone else and tell them what happened. They will listen to you. Do not fear reprimand or ridicule. That won’t happen. If they are your true friend, they will hear you out and even tell you what you should d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Go Out for a Wal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are stressed, sitting inside and brooding is only going to make matters worse. What you need to do is to go out and let it all out. Take a whiff of the air outside and you will find your problems slowly dwindling away. Most importantly, you can give it some thought and put things in a better perspective. This helps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Busy Yourself with Something</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pPr>
      <w:r>
        <w:rPr>
          <w:rFonts w:cs="Georgia" w:ascii="Georgia" w:hAnsi="Georgia"/>
          <w:sz w:val="24"/>
          <w:szCs w:val="24"/>
        </w:rPr>
        <w:t>When you are trying to work out your stress, the one thing you should try to do is to divert your mind. You have to busy yourself with something that you can put your heart and soul to. This could be your work, or do something creative that you were long meaning to do. This can divert your mind in a very profound manner and you will find that you are slowly but steadily coming out of your stress.</w:t>
      </w:r>
      <w:r>
        <w:rPr/>
        <w:t xml:space="preserve"> </w:t>
      </w:r>
    </w:p>
    <w:p>
      <w:pPr>
        <w:pStyle w:val="Normal"/>
        <w:spacing w:lineRule="auto" w:line="240" w:before="0" w:after="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2:17:00Z</dcterms:created>
  <dc:creator/>
  <dc:description/>
  <cp:keywords/>
  <dc:language>en-US</dc:language>
  <cp:lastModifiedBy>Teri</cp:lastModifiedBy>
  <dcterms:modified xsi:type="dcterms:W3CDTF">2011-01-24T12:57:00Z</dcterms:modified>
  <cp:revision>2</cp:revision>
  <dc:subject/>
  <dc:title/>
</cp:coreProperties>
</file>