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What Is Your Depression Say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ave you taken more than one antidepressant drug but are still experiencing depression? Are you tormented that your depression keeps returning? You're not unaccompanied in this feeling. A lot of individuals are first told that they have depressive disorder or anxiety when, as a matter of fact, they really have another medical condition. Of these individuals, one in 2 will first be told they experience depression, one in 4 will be told they experience anxiet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How come your depression keeps returning?</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There is a list of reasons why symptoms of depression might endure in spite of taking medicine. Among these reasons might be because patients don't always think to tell their physicians about all the symptoms they're feeling. For instance, patients might talk to their physicians when they feel blue or depressed and are seeking relief. They might not discuss the times when they've felt truly great or energetic. As a matter of fact, patients frequently consider these times as their "great times" or "normal times." This is crucial info that may help your doctor make a right diagnosis and supply treatment that might help you feel better.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cquiring a correct diagnosis is the opening move to discovering a treatment that's correct for you. Bipolar depression is a sort of depression that calls for another sort of treatment. If you've questions about bipolar depression, make sure to speak with your physician. A lot of treatments, including some new medicines, along with support from your physician, may help individuals manage their symptoms over tim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ipolar depression is a single part of bipolar disorder, a chronic- However treatable-illness. Sufferers commonly have sequences of depression ("lows") and sequences of expanded energy, racing thoughts or anxiousness ("highs"). Untreated bipolar depression may impact an individual's power to function at work, take part in social activities and sustain relationships. Acquiring a precise diagnosis and the right treatment may help patients with bipolar depression handle their symptoms and lead rich lives.</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3:53:00Z</dcterms:created>
  <dc:creator/>
  <dc:description/>
  <cp:keywords/>
  <dc:language>en-US</dc:language>
  <cp:lastModifiedBy>Teri</cp:lastModifiedBy>
  <dcterms:modified xsi:type="dcterms:W3CDTF">2010-10-23T13:53:00Z</dcterms:modified>
  <cp:revision>3</cp:revision>
  <dc:subject/>
  <dc:title/>
</cp:coreProperties>
</file>