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Can Writing the Story of Our Life Lead to Self Discover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Discovery is a term that merely means invention. Many famous people have invented many things on this earth, but self-discovery is one thing that all people can do. In fact, to say the truth, all people must do to not only make them happier but also to have a happy world. Since the world comprises of people and they are the unhappy creatures on this earth, therefore, human beings have to be happy in order to make the world a happier place to live i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ry person in this earth has a story of their own life, but not many write it down. Very few people write the story of their own life. However, often it is seen that writing down stories of life has led to many self-discoveries and self-awarenesses. Fact is writing the story of your life can make you discover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ven if you are living abroad, writing a story about yourself will make you think of your past and this thought of the past will make you realize your past mistakes and in a way make you discover yourself. When you write a story about yourself, you can connect with the emotion that happened in the past. Further, you release the pent up anger or feelings that had been accumulating until then through your writing. Releasing these feelings makes you feel lighter and in a mood to think afresh.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f you release the book on the story of your life in the market, then you get a further satisfaction. When you release it in the market, many people read the book and they try to relate their feelings to those written in the books. Moreover, you get the satisfaction that you can reach out to a wider range of audience who reads your feelings. Thus, you are able to deliver your feelings to a large audience and in the process, all your anger that you may have written down on that book soothes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a simple connection of the mind to your pen when you are writing the story of your life. It is the best if you write story in the first person as that brings more satisfaction to you. Start right from the days of your childhood to the time you are writing this story. Thus, writing the story of your own life is a form of therapy that leads to self-discovery.</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5:46:00Z</dcterms:created>
  <dc:creator>iDNA</dc:creator>
  <dc:description/>
  <cp:keywords/>
  <dc:language>en-US</dc:language>
  <cp:lastModifiedBy>NEIL</cp:lastModifiedBy>
  <dcterms:modified xsi:type="dcterms:W3CDTF">2011-04-04T16:25:00Z</dcterms:modified>
  <cp:revision>5</cp:revision>
  <dc:subject/>
  <dc:title/>
</cp:coreProperties>
</file>