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gnitive Mental Health Disorders</w:t>
      </w:r>
    </w:p>
    <w:p>
      <w:pPr>
        <w:pStyle w:val="Normal"/>
        <w:tabs>
          <w:tab w:val="clear" w:pos="720"/>
          <w:tab w:val="left" w:pos="3060" w:leader="none"/>
        </w:tabs>
        <w:rPr>
          <w:b/>
          <w:b/>
        </w:rPr>
      </w:pPr>
      <w:r>
        <w:rPr>
          <w:b/>
        </w:rPr>
      </w:r>
    </w:p>
    <w:p>
      <w:pPr>
        <w:pStyle w:val="Normal"/>
        <w:tabs>
          <w:tab w:val="clear" w:pos="720"/>
          <w:tab w:val="left" w:pos="3060" w:leader="none"/>
        </w:tabs>
        <w:ind w:left="720" w:right="720" w:firstLine="3067"/>
        <w:rPr>
          <w:sz w:val="20"/>
          <w:szCs w:val="20"/>
        </w:rPr>
      </w:pPr>
      <w:r>
        <w:rPr>
          <w:sz w:val="20"/>
          <w:szCs w:val="20"/>
        </w:rPr>
      </w:r>
    </w:p>
    <w:p>
      <w:pPr>
        <w:pStyle w:val="Normal"/>
        <w:tabs>
          <w:tab w:val="clear" w:pos="720"/>
          <w:tab w:val="left" w:pos="3060" w:leader="none"/>
        </w:tabs>
        <w:ind w:left="720" w:right="720" w:firstLine="720"/>
        <w:rPr>
          <w:sz w:val="20"/>
          <w:szCs w:val="20"/>
        </w:rPr>
      </w:pPr>
      <w:r>
        <w:rPr>
          <w:sz w:val="20"/>
          <w:szCs w:val="20"/>
        </w:rPr>
      </w:r>
    </w:p>
    <w:p>
      <w:pPr>
        <w:pStyle w:val="Normal"/>
        <w:tabs>
          <w:tab w:val="clear" w:pos="720"/>
          <w:tab w:val="left" w:pos="3060" w:leader="none"/>
        </w:tabs>
        <w:ind w:left="720" w:right="720" w:firstLine="720"/>
        <w:rPr/>
      </w:pPr>
      <w:r>
        <w:rPr>
          <w:sz w:val="20"/>
          <w:szCs w:val="20"/>
        </w:rPr>
        <w:t xml:space="preserve">Therapists around the globe are constantly searching for answers that help them understand mental illnesses. Cognitive disorders including, dementia, delirium, alcohol-induced disorders, and other related disorders are under constant studies. Most cognitive disorders listed in this article have classic denominators, including loss of memory. Most of the diagnoses are linked to disease of the brain or biological disease, or else alcoholism and related chemicals. Often people with cognitive disorders have difficulty with speech, including relating with others, and reasoning. Their judgment is often affected, and their ability to recognize is often comprehended differently than the normal mind. Often the patients suffer depression, irritation, paranoia, and other related symptoms that could easily be misdiagnosed, since bipolar has similar characteristic symptoms. Delirium includes symptoms that target the awareness, signals confusion, effects speech, loss of memory, imposes fear, stems depression, and many other symptoms that affect the patient. Physical symptoms also insult the patient. Increased heart rate, disturbance in sleep, nausea, and many other physical symptoms make it difficult for the patient to find comfort. Recent studies have shown however that medications can increase symptoms in the disorder, including strokes, heart attacks, imbalances and so forth. Dementia is a type of Alzheimer disease that causes the patient to lose memory, learning inabilities, language impairments, and so forth. AIDS stokes, heart failures, and other chronic problems may cause a person to suffer dementia. People that suffer dementia may personal hygiene incapacities, poor judgment, avoidance, personality altering, and so forth. The diagnoses can be misconstrued for several disorders, including major depressive. It is important to avoid alcohol if you are suffering with any symptoms of mental illness. Alcohol only increases the symptoms interruptions and causes more harm to the patient. Many mental ill patients will resort to alcohol and/or drugs to find a source of relief from their suffering. This is not the solution and should be avoided at all cost. Alcohol-induced disorders are classified in cognitive disorders simply because the symptoms are related, and many of the diagnoses are a direct result of substances in many cases. This is not true of all mentally ill patients. Therapists have treated many patients that have never touched alcohol or drugs. Although many counselors will try to find this as an excuse to eliminate the worst-case scenario. Alcohol induced disorders are also known as ‘Korsakoff’s Syndrome,” which affects the memory directly. Symptoms often include memory loss, denial, indifferences, sometimes-violent behaviors, and so forth. Most alcoholic or drug patients are direct link nutritional deficiencies, which often include B-Complex. It is often difficult to treat alcoholism, however it is possible. It takes the person to will their self free of the substances, acceptance is the beginning of recovery. Many patients that are alcoholics or addicts sometimes treated with medications for physical impairments. I have acknowledged obsessive medicinal deliveries, and often the medicines that are provided to the patient with trigger the alcoholism symptoms. High dosage of B-Complex is often given to patients in extensive outpatient/inpatient therapy where alcohol and drugs are the problem. If the patient is at an early stage then it is possible to treat the patient affectively. Nowadays alcoholism is affecting children, and it is time that we take a step to stop the increase of alcoholism and drug addictions, before it is too late. Therapists are constantly searching for a way to resolve the many mental illnesses today. As they study, they are finding that more problems are out there and it only slows them down, since when they find new discoveries they focus on this problem, pushing the other diagnoses to the back momentarily or else linking them together. Mental illness whether it be alcoholism or other diagnoses is not a game. There are millions of people around the globe suffering everyday and are rarely receiving the care they deserve. We all people and all of us deserve care, including (if not more so) those with mental illnesses. In the next article, we are going to discuss more severe disorders, including antisocial behaviors, obsessive-compulsive behaviors, schizoid, schizotypal, and so forth. I think it is important that we all have a basic knowledge of the many diagnoses in the world. Having a basic knowledge can help us to cope or help someone that is suffering mental illnes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50:00Z</dcterms:created>
  <dc:creator/>
  <dc:description/>
  <cp:keywords/>
  <dc:language>en-US</dc:language>
  <cp:lastModifiedBy/>
  <dcterms:modified xsi:type="dcterms:W3CDTF">2005-10-07T18:32:00Z</dcterms:modified>
  <cp:revision>21</cp:revision>
  <dc:subject/>
  <dc:title/>
</cp:coreProperties>
</file>