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 xml:space="preserve">Requirements For Health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Experiencing a life of health is difficult but it isn’t inconceivable. As a matter of fact, with discipline and dedication, you are able to really alter your habits and at last do away with those habits that impact your health.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Below are a few of the matters that we feel are crucial components in the road to a better and fitter you. Read on and see if you've any of them or are executing many of them.</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If you truly wish to alter your life and abolish habits that you’ve so long been executing, you’ve got to want it very badly. You need to truly invest in it to assure that you'll see the program through. There are many individuals who begin eating healthy and living fit who will recede to their old ways after a while. Don’t be like those individuals. Beginning and quitting will only serve to deflate your spirits and make you think that you can never truly accomplish it. Begin when you feel that you truly want it badly enough and you can truly accomplish it. Self-control can be truly astonishing. It can bring in miracl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ltering previous habits whether foregoing a sorry diet or quitting a vice, is difficult but when done with individuals who love and support you, the undertaking may be easier and more manageable. This is the reason why diets and plans for ceasing alcoholism and smoking have support systems inside their establishment. Individuals who share your experiences whether or not they're experiencing the same things as you are will help promote you to continue with the goals that you've determined.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ithout the self-control to prevent temptations, your plan to change will perpetually be derailed. It's crucial that you stay in command when it bears on the changes that you wish to do for yourself. But this all the same isn't something that's simple to do. There will be many instances when you'll be really tested and most individuals will bomb the test. They'll go back to their old habits once, and then twice and then thrice till they altogether dispense with their plans for a fit life-styl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o prevent this, you ought to first stay clear of the enticements. If you've acquaintances for example who influence you to not eat and not live fit, don’t go with them for the meantime particularly if you understand that you'll only be enticed when you're with them. You ought to likewise prevent going to places that you recognize will lure you to go back to your old way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Individuals who are perpetually being reminded of how they ought to proceed have better chances of pulling through the curriculum than those who are just doing it solo. This works in the same way as the support scheme but even more beneficial as in this case, you've someone to truly point out to you what you ought to be doing. Occasionally, we go back to our previous ways not as we wish to but as it's something that your bodies are already so accustomed to. So if you wish to truly alter your ways and live a life of wellness and fitness, have someone you trust and regard help you.</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24:00Z</dcterms:created>
  <dc:creator/>
  <dc:description/>
  <cp:keywords/>
  <dc:language>en-US</dc:language>
  <cp:lastModifiedBy>Teri</cp:lastModifiedBy>
  <dcterms:modified xsi:type="dcterms:W3CDTF">2010-09-13T18:24:00Z</dcterms:modified>
  <cp:revision>3</cp:revision>
  <dc:subject/>
  <dc:title/>
</cp:coreProperties>
</file>