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3 Most Essential Ingredients You Need for Personal Developmen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are trying to bring about a positive change to your personality, then you just cannot afford to miss the three vital factors that can play a key role in your personality development. Here, we speak about these three important aspect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Build Your Self-Estee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cannot impress anyone unless you can impress yourself first. You need to have a significant amount of confidence within yourself. You should know what you are talking about and what you are doing. You should know the effects of your actions. That does not mean you should not have apprehensions at all. You can have, but it is important that you know what your shortcomings are and strive to improve upon the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 confident person is not a person who knows everything. On the contrary, a confident person is one who knows about his or her particular niche and knows it well. Your self-esteem builds when you are the master of your subject. Hence, you need to keep educating yourself and keeping yourself aware of your subject of expertise if you want to build a powerful personalit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Determinati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nother aspect of personality development is determination. This is your staunchness to perform a particular task that you have taken up. Your determination speaks about your achievement capacity too. If you are more dedicated towards achieving your goals, you are likelier to make efforts for fulfilling the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n you are determined about something, your focus and concentration for it also increases. You are able to single-mindedly think about your goals and achieve them. This makes you a successful person and your success improves your self-esteem. Hence, learning to be determined to accomplish your goals can have far-reaching effects on your personality enhancem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Empath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Empathy is another quality that you should develop within yourself. Being empathetic means being sensitive to the people around you. You have to build these qualities of compassion and sensitivity towards everyone you meet. When you treat other people as human, you come across as a much better person yourself.</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s involves being considerate to the people around you. Understand that they have their limitations and potentials too, and accept them as they are. Not placing yourself superiorly or inferiorly in comparison to other people is also an important aspect of being empathetic.</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 xml:space="preserve">If you are trying to hone your personality, you are not going to go very far if you do not work within you these three fundamental principles. However, if you make these three factors your allies, you could go a long way in developing yourself as a pers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7:38:00Z</dcterms:created>
  <dc:creator/>
  <dc:description/>
  <cp:keywords/>
  <dc:language>en-US</dc:language>
  <cp:lastModifiedBy>Teri</cp:lastModifiedBy>
  <dcterms:modified xsi:type="dcterms:W3CDTF">2011-01-26T00:52:00Z</dcterms:modified>
  <cp:revision>2</cp:revision>
  <dc:subject/>
  <dc:title/>
</cp:coreProperties>
</file>