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at You Should Know about Network Marketing before Starting Out</w:t>
      </w:r>
    </w:p>
    <w:p>
      <w:pPr>
        <w:pStyle w:val="Normal"/>
        <w:spacing w:lineRule="auto" w:line="240" w:before="0" w:after="0"/>
        <w:jc w:val="center"/>
        <w:rPr>
          <w:rFonts w:ascii="Georgia" w:hAnsi="Georgia" w:cs="Georgia"/>
          <w:b/>
          <w:b/>
          <w:sz w:val="32"/>
          <w:szCs w:val="24"/>
          <w:u w:val="single"/>
        </w:rPr>
      </w:pPr>
      <w:r>
        <w:rPr>
          <w:rFonts w:cs="Georgia" w:ascii="Georgia" w:hAnsi="Georgia"/>
          <w:b/>
          <w:sz w:val="32"/>
          <w:szCs w:val="24"/>
          <w:u w:val="single"/>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twork marketing is a marketing strategy whereby a company gets to sell their products and services directly to their clients through hiring independent sellers. It can be referred to as direct selling or even multi-level marketing since it involves a couple of people.  The sellers are not only compensated or paid for selling their products but also according to the number of other people that they recruit commonly known as sponsoring; so the more the members, the more the cash and the profits to the company. Sales are done directly in that it is through the word of mouth to our friends or family and since it is very powerful and it comes from the people we trust it is easier for the marketing thus also known as relationship market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o make network marketing a success, the sellers and other people involved should ensure advertisements are frequently done online and offline. The sellers also have to be equipped with good social skills to be able to make a good sale Most companies adopt this kind of marketing since it is sort of a competition to the sellers in that they will compete or strive to get lots of recruits in order to get more money and this to the business owners is an easier way to get huge profi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twork marketing enables a company to expand its territories through the various sellers and the recruits it has. It also allows you to deal directly with the seller so chances of the products being counterfeit are zero. It is also a legit type of business that creates job opportunities to the jobless people. It also enables you to either work full or part time so there is good flexibility of working hours and place since you can also work from your home, you do not necessary have to go the office plus you get to decide how long you would wish to wor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You get to work with people from different backgrounds hence sharing of different ideas for the growth of the company and you get to choose whom to work with. One outstanding feature of Network marketing is that you do not need any qualifications to be able to work; you just require the social skills. You also get scot free with the fact that you don’t someone to boss you around telling what and what not to do; you are your own boss. For a better marketing strategy and lots of profits then Network Marketing should do.</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20:00Z</dcterms:created>
  <dc:creator>iDNA</dc:creator>
  <dc:description/>
  <dc:language>en-US</dc:language>
  <cp:lastModifiedBy>NEIL</cp:lastModifiedBy>
  <dcterms:modified xsi:type="dcterms:W3CDTF">2011-04-15T13:22:00Z</dcterms:modified>
  <cp:revision>1</cp:revision>
  <dc:subject/>
  <dc:title/>
</cp:coreProperties>
</file>