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sz w:val="32"/>
        </w:rPr>
        <w:t>Insights into Spiritual Enlightenment</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Spirituality is one of the main topics in the streets today. Most of the periodicals, newspapers and even books have specific sections meant for spiritual awareness. This is because the society has come to realize the importance of spiritual enlightenment to the entire body. All in all, nobody has ever come up with the exact definition of spiritual enlightenment. This is because it varies according to one’s religious beliefs. As a matter of fact, words are not enough to define spiritual awareness. It carries so much depth that only actions can describe it. When it comes to the spiritual sense of it, many mistake it for the optimum spirituality level that one can reach. The truth is that spirituality has no end; it is journey in the spiritual realm.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here are certain insights that help in enlightening us spiritually. To start with, knowing that enlightenment is just but some sort of higher awareness is one of the main insights that lead to one’s growth spiritually. By higher awareness, I am simply referring to the awareness that you are a spit in a physical body. Most of us do not know this, we think of it in the opposite manner. Many think that we are physical beings with a spirit inside. With this realization, it becomes even easier to face life’s struggle since you will have the mentality that they are just but mare earthly problems that should not bother you at all.</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Another insight that defines spiritual enlightenment is that the world is just as it is and will never change. In short, this means taking the world just as it is without any form of dissatisfaction or regret. With such a realization, you will understand that the world is perfect just as it is. All that happens in it, whether good or bad, is just because of the divine law. Nothing happens just as a mistake, everything has a purpose. Individuals with such understanding show a lot of maturity in lif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e third insight is all about inner peace. In fact, this is the most important of them all. It so happens that each and every time an individual shows some sort of spiritual enlightenment, his or her soul is normally at peace. Enlightenment and disorder are two things that will never go hand in hand. This is because inner unrest tends to suffocate the spirit in you hence bringing unconsciousness within your inner self.  </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50:00Z</dcterms:created>
  <dc:creator>iDNA</dc:creator>
  <dc:description/>
  <dc:language>en-US</dc:language>
  <cp:lastModifiedBy>NEIL</cp:lastModifiedBy>
  <dcterms:modified xsi:type="dcterms:W3CDTF">2011-04-15T13:51:00Z</dcterms:modified>
  <cp:revision>1</cp:revision>
  <dc:subject/>
  <dc:title/>
</cp:coreProperties>
</file>