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he Goal Setting and Getting Results Series Can Help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people know how to set goals, but setting the right goals and getting the results is usually much of an issue. This is because they lack organizational skills, and their lives are in chaos. Also, they have poor time management skills and strategies, and they do not know how to prioritize. They therefore do not make the best out of the twenty four hours every person has in a day, and frustration sets in. when they have set the right goals and they have a pretty well organized life, they fail to know which route to take that will get them to their goal or the route that will take the shortest time and energy to get there. Therefore, some end up in the wrong destinations while others get there when it is too lat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etting goals and getting the results is for every person. This applies for business people, writers, affiliate marketers, life coaches, and leaders and even for one’s personal life. For instance, goal setting and getting results applies even for the person who has decided to loose weight or to stop being an addict. This is where the Goal Setting and Getting Results Series come in. this is a series of five eBooks that are all geared towards making it possible to not only set goals but setting the right goals and getting the desired results within the most efficient time frame. This series contains the following five book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1.</w:t>
        <w:tab/>
        <w:t xml:space="preserve">"50 Quick Tips on Getting Organized Easily"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Mission: Organization - A Simple Guide To Keeping An Orderly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2.</w:t>
        <w:tab/>
        <w:t xml:space="preserve">"Goal Planning Strategies That Truly Work"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How to Reach Any Goal You Wis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3.</w:t>
        <w:tab/>
        <w:t xml:space="preserve">"How To Accomplish More in a Fraction of the Time"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Getting Results Super Fast Through Prioritizing, Leveraging And Focu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4.</w:t>
        <w:tab/>
        <w:t xml:space="preserve">"Results And Rewards Blitzing" </w:t>
      </w:r>
    </w:p>
    <w:p>
      <w:pPr>
        <w:pStyle w:val="Normal"/>
        <w:spacing w:lineRule="auto" w:line="240" w:before="0" w:after="0"/>
        <w:ind w:left="720" w:hanging="0"/>
        <w:jc w:val="both"/>
        <w:rPr>
          <w:rFonts w:ascii="Georgia" w:hAnsi="Georgia" w:cs="Georgia"/>
          <w:sz w:val="24"/>
          <w:szCs w:val="24"/>
        </w:rPr>
      </w:pPr>
      <w:r>
        <w:rPr>
          <w:rFonts w:cs="Georgia" w:ascii="Georgia" w:hAnsi="Georgia"/>
          <w:sz w:val="24"/>
          <w:szCs w:val="24"/>
        </w:rPr>
        <w:t xml:space="preserve">The Sprinter's Guide To Short Term Motivation For Huge Results - High Adrenaline And Rewards Guarante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5.</w:t>
        <w:tab/>
        <w:t xml:space="preserve">"Time Management Strategies for the Knowledge Worker" </w:t>
      </w:r>
    </w:p>
    <w:p>
      <w:pPr>
        <w:pStyle w:val="Normal"/>
        <w:spacing w:lineRule="auto" w:line="240" w:before="0" w:after="0"/>
        <w:ind w:left="720" w:hanging="0"/>
        <w:jc w:val="both"/>
        <w:rPr>
          <w:rFonts w:ascii="Georgia" w:hAnsi="Georgia" w:cs="Georgia"/>
          <w:sz w:val="24"/>
          <w:szCs w:val="24"/>
        </w:rPr>
      </w:pPr>
      <w:r>
        <w:rPr>
          <w:rFonts w:cs="Georgia" w:ascii="Georgia" w:hAnsi="Georgia"/>
          <w:sz w:val="24"/>
          <w:szCs w:val="24"/>
        </w:rPr>
        <w:t>Understanding the Evolution of Time Management Strategies and Prioritizing What Works In the 21st Centu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is series, you will get creative ideas in goal setting and time management. Also, you will get the right organizational skills and motivational skills for getting the results. There is so much covered in this series, and the best thing you can do is to invest in it, and you will not regret. It has worked for thousands of people, and you will be no exception.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45:00Z</dcterms:created>
  <dc:creator>iDNA</dc:creator>
  <dc:description/>
  <dc:language>en-US</dc:language>
  <cp:lastModifiedBy>NEIL</cp:lastModifiedBy>
  <dcterms:modified xsi:type="dcterms:W3CDTF">2011-04-04T17:46:00Z</dcterms:modified>
  <cp:revision>1</cp:revision>
  <dc:subject/>
  <dc:title/>
</cp:coreProperties>
</file>