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How to Make Use of Inexpensive Internet Banner Advertis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For a long time now, internet banner advertising has captured the internet. It’s become a large help in saving money while reaching beyond territories. Banner advertising played a huge part in market trafficking all over the World Wide Web and many people and companies have bought themselves these inexpensive internet banner advertising. A few made use of it financially; other people have no idea on what to do with it. </w:t>
      </w:r>
    </w:p>
    <w:p>
      <w:pPr>
        <w:pStyle w:val="Normal"/>
        <w:rPr>
          <w:rFonts w:ascii="Arial" w:hAnsi="Arial" w:cs="Arial"/>
          <w:sz w:val="24"/>
          <w:szCs w:val="24"/>
        </w:rPr>
      </w:pPr>
      <w:r>
        <w:rPr>
          <w:rFonts w:cs="Arial" w:ascii="Arial" w:hAnsi="Arial"/>
          <w:sz w:val="24"/>
          <w:szCs w:val="24"/>
        </w:rPr>
        <w:t xml:space="preserve">With your inexpensive internet banner advertisement, would you just sit in front of your computer and wait for individuals to notice you? Would you let your company get trampled by other company’s marketing strategies? These following steps will help you get up on your feet and make your inexpensive internet banner advertising priceless. With these simple instructions, you will always have traffic on your site. </w:t>
      </w:r>
    </w:p>
    <w:p>
      <w:pPr>
        <w:pStyle w:val="Normal"/>
        <w:rPr>
          <w:rFonts w:ascii="Arial" w:hAnsi="Arial" w:cs="Arial"/>
          <w:sz w:val="24"/>
          <w:szCs w:val="24"/>
        </w:rPr>
      </w:pPr>
      <w:r>
        <w:rPr>
          <w:rFonts w:cs="Arial" w:ascii="Arial" w:hAnsi="Arial"/>
          <w:sz w:val="24"/>
          <w:szCs w:val="24"/>
        </w:rPr>
        <w:t>Initially, to be able to capture the attention of your target audience, your title and topic should be thought of with concern.  You have to make the people believe that your cheap internet banner advertising is worthy of their time. The advertisement has to meet the audience’s need.  For the individuals to bring attention to your internet banner advertising, you should be able to raise the curiosity and win over the folks. You should be able to deliver your products or services with strong words that may lead the target audience at deciding.</w:t>
      </w:r>
    </w:p>
    <w:p>
      <w:pPr>
        <w:pStyle w:val="Normal"/>
        <w:rPr>
          <w:rFonts w:ascii="Arial" w:hAnsi="Arial" w:cs="Arial"/>
          <w:sz w:val="24"/>
          <w:szCs w:val="24"/>
        </w:rPr>
      </w:pPr>
      <w:r>
        <w:rPr>
          <w:rFonts w:cs="Arial" w:ascii="Arial" w:hAnsi="Arial"/>
          <w:sz w:val="24"/>
          <w:szCs w:val="24"/>
        </w:rPr>
        <w:t>You should be able to constructs words on your advertisements that could lead the target audience that you're directly talking to them to give a sense of familiarity on your services.  As you persuade the individuals by asking them and directing them to buy your services, they give importance to your business proposal. Your inexpensive internet-based banner advertising will become among sites that are sought out.</w:t>
      </w:r>
    </w:p>
    <w:p>
      <w:pPr>
        <w:pStyle w:val="Normal"/>
        <w:rPr>
          <w:rFonts w:ascii="Arial" w:hAnsi="Arial" w:cs="Arial"/>
          <w:sz w:val="24"/>
          <w:szCs w:val="24"/>
        </w:rPr>
      </w:pPr>
      <w:r>
        <w:rPr>
          <w:rFonts w:cs="Arial" w:ascii="Arial" w:hAnsi="Arial"/>
          <w:sz w:val="24"/>
          <w:szCs w:val="24"/>
        </w:rPr>
        <w:t xml:space="preserve">Make sure to present your ads to the global community repeatedly to get them acquainted with you and your services.  Always remember that having a site does not mean it could sell products by itself.  You must make sure to accompany it with marketing strategies. By buying banner advertising, you or your company would save time and money while achieving market sales.  These internet banners advertising may come cheap, but it could lead you or your company to riches. </w:t>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9:37:00Z</dcterms:created>
  <dc:creator/>
  <dc:description/>
  <cp:keywords/>
  <dc:language>en-US</dc:language>
  <cp:lastModifiedBy>Teri</cp:lastModifiedBy>
  <dcterms:modified xsi:type="dcterms:W3CDTF">2010-11-29T21:46:00Z</dcterms:modified>
  <cp:revision>3</cp:revision>
  <dc:subject/>
  <dc:title/>
</cp:coreProperties>
</file>