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Courier New"/>
          <w:sz w:val="24"/>
          <w:szCs w:val="24"/>
        </w:rPr>
      </w:pPr>
      <w:r>
        <w:rPr>
          <w:rFonts w:cs="Courier New" w:ascii="Arial" w:hAnsi="Arial"/>
          <w:sz w:val="24"/>
          <w:szCs w:val="24"/>
        </w:rPr>
        <w:t xml:space="preserve">Acceptance to Better your Personal Lif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Do you have the knack to accept the things you can change and the things you can't change?  Can you accept the numerous changes that occur in your lif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hen you are able to accept things in life, including you and other people you find a way to take charge. When you're in command, it helps you to see how you are able to better your personal life. When you learn to accept you'll learn to discover you.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Many individuals in the world believe that when we act the same way at all times, we have instituted our identity. Politically incorrect! We have emotions, thoughts, behaviors, actions, and have been infested by a world of influences both great and foul. Every day we will feel something new, which causes our personality to reflect these modifications.</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We live in a world that desensitizes us. We're surrounded by 1000000000000s of influences on TV, in the media, on radio, in homes, government, schools etc. Each to their own, but everybody is judging somebody at some time, which is something we have to accept. We can't alter these people’s behaviors and way of thinking, but we may change ours. This is a component of learning and accepting. The best way around the world is become your own influence and let other influences make another persons life misfortunat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rFonts w:ascii="Arial" w:hAnsi="Arial" w:cs="Courier New"/>
          <w:sz w:val="24"/>
          <w:szCs w:val="24"/>
        </w:rPr>
      </w:pPr>
      <w:r>
        <w:rPr>
          <w:rFonts w:cs="Courier New" w:ascii="Arial" w:hAnsi="Arial"/>
          <w:sz w:val="24"/>
          <w:szCs w:val="24"/>
        </w:rPr>
        <w:t xml:space="preserve">Once you learn to accept you'll be eager to laugh. For example, if somebody makes you crazy you'll see the humor in his or her actions. You might see the humor in your actions if you make an error and feed into their stupidity. Once you begin to see the humor in life, you'll feel better inside. When you learn to change to better you, others might follow. Good conduct has proven far more effective than words to promote others to change. </w:t>
      </w:r>
    </w:p>
    <w:p>
      <w:pPr>
        <w:pStyle w:val="Normal"/>
        <w:numPr>
          <w:ilvl w:val="0"/>
          <w:numId w:val="0"/>
        </w:numPr>
        <w:ind w:left="0" w:hanging="0"/>
        <w:rPr>
          <w:rFonts w:ascii="Arial" w:hAnsi="Arial" w:cs="Courier New"/>
          <w:sz w:val="24"/>
          <w:szCs w:val="24"/>
        </w:rPr>
      </w:pPr>
      <w:r>
        <w:rPr>
          <w:rFonts w:cs="Courier New" w:ascii="Arial" w:hAnsi="Arial"/>
          <w:sz w:val="24"/>
          <w:szCs w:val="24"/>
        </w:rPr>
      </w:r>
    </w:p>
    <w:p>
      <w:pPr>
        <w:pStyle w:val="Normal"/>
        <w:numPr>
          <w:ilvl w:val="0"/>
          <w:numId w:val="0"/>
        </w:numPr>
        <w:ind w:left="0" w:hanging="0"/>
        <w:rPr>
          <w:vanish/>
          <w:sz w:val="20"/>
          <w:szCs w:val="20"/>
        </w:rPr>
      </w:pPr>
      <w:r>
        <w:rPr>
          <w:rFonts w:cs="Courier New" w:ascii="Arial" w:hAnsi="Arial"/>
          <w:sz w:val="24"/>
          <w:szCs w:val="24"/>
        </w:rPr>
        <w:t>As you grow you'll feel a fresh hunger, and that hunger will guide you to discover fresh ways to better you. In time as you begin to feel better, you will see a need to exercise, eat correctly, and hang out with positive influences and so on. Once you feel this hunger, you'll feel inspired to labor to accomplish your goals.</w:t>
      </w:r>
      <w:bookmarkStart w:id="0" w:name="_PictureBullets"/>
      <w:bookmarkEnd w:id="0"/>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28:00Z</dcterms:created>
  <dc:creator/>
  <dc:description/>
  <cp:keywords/>
  <dc:language>en-US</dc:language>
  <cp:lastModifiedBy>Teri</cp:lastModifiedBy>
  <dcterms:modified xsi:type="dcterms:W3CDTF">2010-11-29T13:49:00Z</dcterms:modified>
  <cp:revision>4</cp:revision>
  <dc:subject/>
  <dc:title/>
</cp:coreProperties>
</file>