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Georgia" w:ascii="Georgia" w:hAnsi="Georgia"/>
          <w:b/>
          <w:sz w:val="32"/>
          <w:szCs w:val="24"/>
        </w:rPr>
        <w:t>Network Marketing Tips You Must Follow</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etwork marketing has grown into one of the most common business trades today. This is mainly due to its high returns. As a matter of fact, many see it as a form of achieving financial freedom. This is true but it all depends on how well you conduct your down line. Network marketing is a tricky kind of business that requires one to play his or her cards right so as to succeed; the problem is that only a handful are able to do this. There are certain tips that these individuals use in order to be successful in this sector. Here are the main on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wise man once said that knowledge is key. The same applies in this case. For one to succeed in network marketing he or she needs to be knowledgeable when it comes to anything related to network marketing. This is why it is compulsory for one to undergo some training before he or she opens up their own business. However, this training is never enough. One needs to look for an experienced mentor who will guide them in as they try and make their businesses grow. Look for a mentor who will not just motivate you then leave you all hyped up with no plan at all, look for one that will help you lay down a step-by-step strategy on how best to improve the business. This way, you will also grow.  </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On the other hand, you are expected to look for the perfect target market. Most of us have this misconception that we our friends and family are the best target market for our growing businesses. This is one of the mentalities that kill our business networks. Many do this in a bid to get that one diamond in the midst of a rough terrain. It is far much easier for one to get clients from within his or her social group rather than from complete strangers. In the long run, this will not auger well. One stranger client is worth much more than ten friend clients. Therefore, look for clients amongst strangers rather than from your social group.</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 xml:space="preserve">Finally, set targets and goals that you plan on achieving within a particular time frame. This will bring about urgency in the way you conduct your business and more importantly self motivation. This is a common self motivation strategy. Another advantage associated with such a list is that it will help you know just how well your business is doing.                </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34:00Z</dcterms:created>
  <dc:creator>iDNA</dc:creator>
  <dc:description/>
  <dc:language>en-US</dc:language>
  <cp:lastModifiedBy>NEIL</cp:lastModifiedBy>
  <dcterms:modified xsi:type="dcterms:W3CDTF">2011-04-15T14:35:00Z</dcterms:modified>
  <cp:revision>1</cp:revision>
  <dc:subject/>
  <dc:title/>
</cp:coreProperties>
</file>