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corating for Christmas: Your Buying Options</w:t>
      </w:r>
    </w:p>
    <w:p>
      <w:pPr>
        <w:pStyle w:val="Normal"/>
        <w:rPr>
          <w:rFonts w:ascii="Arial" w:hAnsi="Arial" w:cs="Arial"/>
          <w:sz w:val="24"/>
          <w:szCs w:val="24"/>
        </w:rPr>
      </w:pPr>
      <w:r>
        <w:rPr>
          <w:rFonts w:cs="Arial" w:ascii="Arial" w:hAnsi="Arial"/>
          <w:sz w:val="24"/>
          <w:szCs w:val="24"/>
        </w:rPr>
        <w:t>As the holiday season comes around, many people start getting into the holiday spirit.  One of the many ways that you may do this is by decorating your home for Christmas.  If you're interested in decorating for Christmas, you'll need Christmas decorations.  If you have yet to purchase your Christmas decorations, do you know where you are able to get them?  Despite what you may believe, there are actually an unlimited number of places where you are able to buy Christmas decorations from.</w:t>
      </w:r>
    </w:p>
    <w:p>
      <w:pPr>
        <w:pStyle w:val="Normal"/>
        <w:rPr>
          <w:rFonts w:ascii="Arial" w:hAnsi="Arial" w:cs="Arial"/>
          <w:sz w:val="24"/>
          <w:szCs w:val="24"/>
        </w:rPr>
      </w:pPr>
      <w:r>
        <w:rPr>
          <w:rFonts w:cs="Arial" w:ascii="Arial" w:hAnsi="Arial"/>
          <w:sz w:val="24"/>
          <w:szCs w:val="24"/>
        </w:rPr>
        <w:t>When it comes to buying Christmas decorations, many people head to their local department store. Shopping at one of your local department stores for Christmas decorations is a good way to save time and sometimes even money.  What is nice about department stores, as you likely already know, is that they carry a wide range of products. This means that you are able to combine your Christmas decorating shopping with your other weekly errands; thus saving you time.  You'll also find that most department stores have their Christmas decorations reasonably priced.</w:t>
      </w:r>
    </w:p>
    <w:p>
      <w:pPr>
        <w:pStyle w:val="Normal"/>
        <w:rPr>
          <w:rFonts w:ascii="Arial" w:hAnsi="Arial" w:cs="Arial"/>
          <w:sz w:val="24"/>
          <w:szCs w:val="24"/>
        </w:rPr>
      </w:pPr>
      <w:r>
        <w:rPr>
          <w:rFonts w:cs="Arial" w:ascii="Arial" w:hAnsi="Arial"/>
          <w:sz w:val="24"/>
          <w:szCs w:val="24"/>
        </w:rPr>
        <w:t xml:space="preserve">While it's nice to shop for Christmas decorations at your local department store, you have a number of other options; options that you may not have considered before.  One of those options is getting your Christmas decorations from one of your local dollar stores.  Regrettably, when it concerns dollar stores, many shoppers mistakenly believe that the items found inside dollar stores are poor in quality and not worth their time. The fact is that this isn't always true.  You are able to easily find a number of quality Christmas decorations, at an affordable price, at dollar stores. </w:t>
      </w:r>
    </w:p>
    <w:p>
      <w:pPr>
        <w:pStyle w:val="Normal"/>
        <w:rPr>
          <w:rFonts w:ascii="Arial" w:hAnsi="Arial" w:cs="Arial"/>
          <w:sz w:val="24"/>
          <w:szCs w:val="24"/>
        </w:rPr>
      </w:pPr>
      <w:r>
        <w:rPr>
          <w:rFonts w:cs="Arial" w:ascii="Arial" w:hAnsi="Arial"/>
          <w:sz w:val="24"/>
          <w:szCs w:val="24"/>
        </w:rPr>
        <w:t xml:space="preserve">If you would like to have access to a wide selection of Christmas decorations, but you don't have access to a local Christmas store, you're advised to give online shopping some thought. Online, you should be able to find a collection of retailers who specialize in selling Christmas decorations, maybe even handcrafted Christmas decorations.  What is nice about shopping online is that you are able to easily shop for a particular type of Christmas decoration or you are able to shop affordably, the choice is yours to make.  Maybe the easiest way to find Christmas decorations online is by performing a standard internet search.  </w:t>
      </w:r>
    </w:p>
    <w:p>
      <w:pPr>
        <w:pStyle w:val="Normal"/>
        <w:rPr>
          <w:rFonts w:ascii="Arial" w:hAnsi="Arial" w:cs="Arial"/>
          <w:sz w:val="24"/>
          <w:szCs w:val="24"/>
        </w:rPr>
      </w:pPr>
      <w:r>
        <w:rPr>
          <w:rFonts w:cs="Arial" w:ascii="Arial" w:hAnsi="Arial"/>
          <w:sz w:val="24"/>
          <w:szCs w:val="24"/>
        </w:rPr>
        <w:t>Christmas decorations are an important part of the holiday. That's why you're urged to decorate your home for Christmas.  Whether you choose to shop online, at a specialty Christmas store, department store, discount store, or dollar store, you're sure to find the decorations that you need to bring the Christmas spirit into your home.</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21:00Z</dcterms:created>
  <dc:creator/>
  <dc:description/>
  <cp:keywords/>
  <dc:language>en-US</dc:language>
  <cp:lastModifiedBy>Teri</cp:lastModifiedBy>
  <dcterms:modified xsi:type="dcterms:W3CDTF">2010-11-29T21:47:00Z</dcterms:modified>
  <cp:revision>3</cp:revision>
  <dc:subject/>
  <dc:title/>
</cp:coreProperties>
</file>