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Blogging: Free Internet Marketing Meth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has been a long time since blogging has been practiced. But it is just recently that it has been considered as among the most addicting fads. Many adolescents have resorted to blogging as an outlet for their emotions, some online nook where they can blurt whatever just bugs them or whatever makes them feel elated. Savvy marketers have discovered that blogging is one of the best Internet marketing methods that won't cost you a cent.  </w:t>
      </w:r>
    </w:p>
    <w:p>
      <w:pPr>
        <w:pStyle w:val="Normal"/>
        <w:rPr>
          <w:rFonts w:ascii="Arial" w:hAnsi="Arial" w:cs="Arial"/>
          <w:sz w:val="24"/>
          <w:szCs w:val="24"/>
        </w:rPr>
      </w:pPr>
      <w:r>
        <w:rPr>
          <w:rFonts w:cs="Arial" w:ascii="Arial" w:hAnsi="Arial"/>
          <w:sz w:val="24"/>
          <w:szCs w:val="24"/>
        </w:rPr>
        <w:t>What exactly is blogging? Blog is the widely used term that refers to web log. Simply, a blog is an online journal. A blog could be set up to no cost at all, and can be used for just for the fun of it or for business reasons. Blogging for your Internet business is one surefire way to boost the visibility of your products and services. Here are a few ways to boost your internet advertising with the help of a blog:</w:t>
      </w:r>
    </w:p>
    <w:p>
      <w:pPr>
        <w:pStyle w:val="Normal"/>
        <w:rPr>
          <w:rFonts w:ascii="Arial" w:hAnsi="Arial" w:cs="Arial"/>
          <w:sz w:val="24"/>
          <w:szCs w:val="24"/>
        </w:rPr>
      </w:pPr>
      <w:r>
        <w:rPr>
          <w:rFonts w:cs="Arial" w:ascii="Arial" w:hAnsi="Arial"/>
          <w:sz w:val="24"/>
          <w:szCs w:val="24"/>
        </w:rPr>
        <w:t>Make your customers or clients abreast on your site alterations. Your new products and affiliate websites could also be announced through your blog.</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eep track of your endeavor objectives and plans through open writing. Your blog content can be easily stored through archives. What could be better than searchable data that could be easily accessed by anybody browsing the internet, right? Air your opinions, advice or reviews on specific services or products that are related to your business. Publishing is a very easy process with blogging. </w:t>
      </w:r>
    </w:p>
    <w:p>
      <w:pPr>
        <w:pStyle w:val="Normal"/>
        <w:rPr>
          <w:rFonts w:ascii="Arial" w:hAnsi="Arial" w:cs="Arial"/>
          <w:sz w:val="24"/>
          <w:szCs w:val="24"/>
        </w:rPr>
      </w:pPr>
      <w:r>
        <w:rPr>
          <w:rFonts w:cs="Arial" w:ascii="Arial" w:hAnsi="Arial"/>
          <w:sz w:val="24"/>
          <w:szCs w:val="24"/>
        </w:rPr>
        <w:t>Include links that will bring in back links and afterwards improve your ranking on search engines. This could be better executed through putting well-written articles in your website. Associate links could also be included in your blog to earn more extra income.</w:t>
      </w:r>
    </w:p>
    <w:p>
      <w:pPr>
        <w:pStyle w:val="Normal"/>
        <w:rPr>
          <w:rFonts w:ascii="Arial" w:hAnsi="Arial" w:cs="Arial"/>
          <w:sz w:val="24"/>
          <w:szCs w:val="24"/>
        </w:rPr>
      </w:pPr>
      <w:r>
        <w:rPr>
          <w:rFonts w:cs="Arial" w:ascii="Arial" w:hAnsi="Arial"/>
          <w:sz w:val="24"/>
          <w:szCs w:val="24"/>
        </w:rPr>
        <w:t xml:space="preserve">Collect response through the ability of blogs to fetch comments from your blog readers. You are able to learn and improve your products and services through with the feedback from your readers.  Connect well with other bloggers. When other bloggers notice that you have something great in your blog, they'll put you in their favorite lists that will automatically link you to their blogs. </w:t>
      </w:r>
    </w:p>
    <w:p>
      <w:pPr>
        <w:pStyle w:val="Normal"/>
        <w:rPr>
          <w:rFonts w:ascii="Arial" w:hAnsi="Arial" w:cs="Arial"/>
          <w:sz w:val="24"/>
          <w:szCs w:val="24"/>
        </w:rPr>
      </w:pPr>
      <w:r>
        <w:rPr>
          <w:rFonts w:cs="Arial" w:ascii="Arial" w:hAnsi="Arial"/>
          <w:sz w:val="24"/>
          <w:szCs w:val="24"/>
        </w:rPr>
        <w:t xml:space="preserve">So, how do you arrange a blog? Here are some of the options you will be able to make use of to capitalize on this fun way to advertise your Internet business. Either you load blogging software or let a blogging hosting service do it for you. Host services such as Live Journal and Blogger.com are the most popular in this field. Those hosts will provide you with easy instructions on how to put up your blog. </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24:00Z</dcterms:created>
  <dc:creator/>
  <dc:description/>
  <cp:keywords/>
  <dc:language>en-US</dc:language>
  <cp:lastModifiedBy>Teri</cp:lastModifiedBy>
  <dcterms:modified xsi:type="dcterms:W3CDTF">2010-11-29T21:46:00Z</dcterms:modified>
  <cp:revision>3</cp:revision>
  <dc:subject/>
  <dc:title/>
</cp:coreProperties>
</file>