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eastAsia="Times New Roman" w:cs="Georgia"/>
          <w:b/>
          <w:b/>
          <w:sz w:val="32"/>
          <w:szCs w:val="24"/>
        </w:rPr>
      </w:pPr>
      <w:r>
        <w:rPr>
          <w:rFonts w:eastAsia="Times New Roman" w:cs="Georgia" w:ascii="Georgia" w:hAnsi="Georgia"/>
          <w:b/>
          <w:sz w:val="32"/>
          <w:szCs w:val="24"/>
        </w:rPr>
        <w:t>Personality Development—How to Reach Where You Want to Reach</w:t>
      </w:r>
    </w:p>
    <w:p>
      <w:pPr>
        <w:pStyle w:val="Normal"/>
        <w:spacing w:lineRule="auto" w:line="240" w:before="0" w:after="0"/>
        <w:jc w:val="center"/>
        <w:rPr>
          <w:rFonts w:ascii="Georgia" w:hAnsi="Georgia" w:eastAsia="Times New Roman" w:cs="Georgia"/>
          <w:b/>
          <w:b/>
          <w:sz w:val="32"/>
          <w:szCs w:val="24"/>
        </w:rPr>
      </w:pPr>
      <w:r>
        <w:rPr>
          <w:rFonts w:eastAsia="Times New Roman" w:cs="Georgia" w:ascii="Georgia" w:hAnsi="Georgia"/>
          <w:b/>
          <w:sz w:val="32"/>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We come across many people in life, and they are all different in how they behave, how they react and reason. These people are all made different by the different personalities they have. Therefore, personality is the combination of mannerisms and attributes that makes one person distinct and unique from the other. Personality is formed as a result of many factors.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First, there are personality traits that one inherits from parents and relatives. No wonder you find some of your traits and your likes and dislikes similar to those of your parents or relatives. There are some personality traits that we pick up along the way as we grow and live our lives. As we grow and live, we pick up habits, values and beliefs that are dependent on where we grow and who we grow, live or interact with. However, the traits we pick up in childhood stick the most more than the ones we get as we grow up.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It is possible to design and develop your own personality. It is not a sealed fate set for us to act out, but you can control it and determine how it is going to work out. In other words, you can redesign even the hereditary traits to be what you would like them to be instead of letting them be what they were set to be.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pPr>
      <w:r>
        <w:rPr>
          <w:rFonts w:eastAsia="Times New Roman" w:cs="Georgia" w:ascii="Georgia" w:hAnsi="Georgia"/>
          <w:sz w:val="24"/>
          <w:szCs w:val="24"/>
        </w:rPr>
        <w:t xml:space="preserve">If you want to have successful personality development, you need to be honest with yourself on your personality type. There are four main personalities or temperaments you can use to classify yourself. These include sanguine, melancholy, choleric and phlegmatic. These four temperaments are very different, and there is no one person who has 100% of one trait. When someone is called a sanguine, it means that this temperament is the most outstanding. There are many personality tests you can take on the internet for you to exactly know where you lie. Without being honest with yourself about your personality, you will find this to be an uphill task.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After being honest with yourself, look at the strengths and weaknesses of your personality type. Do your best to build on the strengths. For instance, if you are talkative and confident, use this to your advantage and let this trait boost your career and ambitions. If you are very patient, use this to your advantage and to the advantage those that surround you. Also, identify your weaknesses in a very honest and open way. Work on your weaknesses by making deliberate efforts. For instance, forgetfulness can be improved by ensuring that you have phone reminders and lists on your notice board.</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8:45:00Z</dcterms:created>
  <dc:creator>iDNA</dc:creator>
  <dc:description/>
  <dc:language>en-US</dc:language>
  <cp:lastModifiedBy>NEIL</cp:lastModifiedBy>
  <dcterms:modified xsi:type="dcterms:W3CDTF">2011-04-04T18:47:00Z</dcterms:modified>
  <cp:revision>1</cp:revision>
  <dc:subject/>
  <dc:title/>
</cp:coreProperties>
</file>