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Courier New"/>
          <w:sz w:val="24"/>
          <w:szCs w:val="24"/>
        </w:rPr>
      </w:pPr>
      <w:r>
        <w:rPr>
          <w:rFonts w:cs="Courier New" w:ascii="Arial" w:hAnsi="Arial"/>
          <w:sz w:val="24"/>
          <w:szCs w:val="24"/>
        </w:rPr>
        <w:t>Gas Saving Hint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The price of gas is on the rise. This is really a big concern if you're following a close budget. So how may you save some money on gasoline? Read these hint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The carpool scheme:</w:t>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is is a good idea for employees and pupils alike. Since all of you will have the same destination, there's no need to bring additional vehicles if you are able to all fit in one auto or van. If you're with your colleagues, it's a great idea to bring your autos alternately or on rotation. If you've youngsters that you bring to school or social events, switch driving duties with your friend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Commute to work:</w:t>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You are able to always take the public transit when going to the office. This is likewise a great way to relax since you're not driving. You are able to even take a little nap while on your way.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Consider the prices of different filling stations:</w:t>
      </w:r>
    </w:p>
    <w:p>
      <w:pPr>
        <w:pStyle w:val="Normal"/>
        <w:numPr>
          <w:ilvl w:val="0"/>
          <w:numId w:val="0"/>
        </w:numPr>
        <w:ind w:left="0" w:hanging="0"/>
        <w:rPr>
          <w:rFonts w:ascii="Arial" w:hAnsi="Arial" w:cs="Courier New"/>
          <w:sz w:val="24"/>
          <w:szCs w:val="24"/>
        </w:rPr>
      </w:pPr>
      <w:r>
        <w:rPr>
          <w:rFonts w:cs="Courier New" w:ascii="Arial" w:hAnsi="Arial"/>
          <w:sz w:val="24"/>
          <w:szCs w:val="24"/>
        </w:rPr>
        <w:t>Take time to drive around and check the pump prices of the filling stations near your neighborhood. Bear in mind that a few cents difference may add up to a lot if you continually have your car re-filled in the same filling station all the time.</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Sweat:</w:t>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A great way to save revenue on gasoline and keep yourself healthy at the same time is by walking or riding a bike to your goal. It saves time since you don't have to seek parking and likewise makes you healthier from the work out. Using these alternatives will likewise keep you from getting stuck in traffic which will certainly waste a lot of your time and gasolin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Maintain your auto: </w:t>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It's essential to keep your autos engine in great running condition so that it won't consume a lot of gas. When driving around on errands, plan out your itinerary before you even get out of the house. This will minimize your trips proceeding back and forth. It is likewise ideal to utilize the air as little as possible as it drastically increases the car's gas consumption.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Check your auto tires:</w:t>
      </w:r>
    </w:p>
    <w:p>
      <w:pPr>
        <w:pStyle w:val="Normal"/>
        <w:numPr>
          <w:ilvl w:val="0"/>
          <w:numId w:val="0"/>
        </w:numPr>
        <w:ind w:left="0" w:hanging="0"/>
        <w:rPr>
          <w:rFonts w:ascii="Arial" w:hAnsi="Arial" w:cs="Courier New"/>
          <w:sz w:val="24"/>
          <w:szCs w:val="24"/>
        </w:rPr>
      </w:pPr>
      <w:r>
        <w:rPr>
          <w:rFonts w:cs="Courier New" w:ascii="Arial" w:hAnsi="Arial"/>
          <w:sz w:val="24"/>
          <w:szCs w:val="24"/>
        </w:rPr>
        <w:t>Make it a habit to check your auto tires so each one has the correct amount of pressure. Having unequal pressure may greatly impact the car's gas economy. It's likewise advised for you to refrain from speeding up too fast since this means burning much more fuel.</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These are a few of the things that you are able to do to save on gasoline. Gas isn't a renewable resource; consequently using it wisely is really crucial.</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59:00Z</dcterms:created>
  <dc:creator/>
  <dc:description/>
  <cp:keywords/>
  <dc:language>en-US</dc:language>
  <cp:lastModifiedBy>Teri</cp:lastModifiedBy>
  <dcterms:modified xsi:type="dcterms:W3CDTF">2010-11-29T19:59:00Z</dcterms:modified>
  <cp:revision>3</cp:revision>
  <dc:subject/>
  <dc:title/>
</cp:coreProperties>
</file>