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Building the Right Balance between Your Family Life and Your Home Busines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have set your mind to be a home business entrepreneur, then you will find yourself faced with various issues and problems that will set themselves before you. Out of these, one of the most profound problems that you will have to tackle is striking the right balance between your family life and your professional life. Things get more difficult here because you are with family most of the time and, though you know how to keep the difference, your family members may not think so. They will intrude upon your professional space more than you expect, and this issue is more complicated when there are children to whom you cannot explain thing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nce, creating the right balance is the problem for most entrepreneurs, here are some ways in which you can go about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starting out with your home business, you have to make it a point to involve your family members. Sit and discuss with them. Tell them what you intend to do. Explain to them how starting the home business will be beneficial to everyone. In most cases, such communication is lacking, and then the family members are justifiably not interested. However, if you sit down and talk with them beforehand, then they could be pivotal in the success of your business; they could even contribute to it in various way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need to make a plan for conducting your business. Allocate fixed hours for it; these hours should be revealed to everyone in the family. Tell them to treat you as though you have gone outside to work. This works if the people in your family are mature adults and they realize the importance of your work. For kids, you might plan to employ a nanny who should be told about the timings well in advan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et up an office environment within your home. If possible, keep a separate room for your work, which is your home office. Here, keep a different ambiance altogether. Make it very much like an office. The more you make this resemble an office, the more people will understand that you are serious about your work. It will also create more seriousness within you and you will focus more on your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ry out these suggestions and you will find that your family does not become an interferer in your work. Instead, they will actually contribute to your work in various ways and help you to take your home business ahead.</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6:43:00Z</dcterms:created>
  <dc:creator>iDNA</dc:creator>
  <dc:description/>
  <dc:language>en-US</dc:language>
  <cp:lastModifiedBy>Neil</cp:lastModifiedBy>
  <dcterms:modified xsi:type="dcterms:W3CDTF">2011-03-06T17:06:00Z</dcterms:modified>
  <cp:revision>1</cp:revision>
  <dc:subject/>
  <dc:title/>
</cp:coreProperties>
</file>