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arenting—What to Give to Your Childre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a parent, you have to shoulder a lot of responsibilities, one of the most important of which is raising your child. Anyone starting out as a parent has a lot of hopes and expectations… they want to be able to give their children the best they can and they hope to make their children better than anyone else’s have ever been. This is a common idea that all parents have. But, somewhere along the way, compromises begin. Parents begin to see that their children aren’t turning out to be the best in everything like they hoped for. And what torments the parents the most is that they believe they are giving their children every facility they would ne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f you want to be a happy, satisfied parent, then you should know what you should give your children and within what limi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best parent isn’t one who has been able to give every commodity under the sun to their kids. Your parenting isn’t measured by the things you give to your children. You should understand that the love you get from your children is beyond material good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stead of buying the most expensive toy in the store for your kid, if you spend some time playing with them in the park, it would be appreciated more by the children. Most parents kick-start the toy habit in children themselves by giving them toys initially. Now, that doesn’t mean that you have to stop giving toys to your children altogether, but don’t make it a habit that the child depends on for happiness. When you are giving a toy to your child, also make sure that you can sit down and play with your child for a whi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best thing that the child can want from you when they are young is your company. They want you to tell them how to do everything and they can take on from there by themselves. You have to be their guide in their younger years. This is more important than giving them material things such as food, clothes and toy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t the same time, it becomes your responsibility to help them enrich their skills, talents and intelligence. Just going to a school is not enough. You have to keep abreast of their special gifts. Can your child sing very well? Or are they very good in some particular sport? What are you doing about it? It is an important—though oftentimes ignored—parental responsibility to give children the things they need to hone their talents. Your child shouldn’t grow up and say that they could become the next Picasso but their parents never let them hold a paintbrush in their hand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n there is security too. Whether you save money in your kid’s name or buy insurance plans that are customized for their needs, it does not matter, but you need to give them some financial stability as they are growing up. This helps you cope with their ever-increasing demands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are the things you have to be worried about. Parenting is not about giving children the best of toys; it is their enrichment that you have to aim for.</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34:00Z</dcterms:created>
  <dc:creator/>
  <dc:description/>
  <cp:keywords/>
  <dc:language>en-US</dc:language>
  <cp:lastModifiedBy>Teri</cp:lastModifiedBy>
  <dcterms:modified xsi:type="dcterms:W3CDTF">2011-01-24T13:12:00Z</dcterms:modified>
  <cp:revision>2</cp:revision>
  <dc:subject/>
  <dc:title/>
</cp:coreProperties>
</file>