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1"/>
      <w:bookmarkEnd w:id="0"/>
      <w:r>
        <w:rPr>
          <w:rFonts w:cs="Georgia" w:ascii="Georgia" w:hAnsi="Georgia"/>
          <w:b/>
          <w:sz w:val="32"/>
          <w:szCs w:val="24"/>
        </w:rPr>
        <w:t>What Attracts Mone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bookmarkStart w:id="1" w:name="OLE_LINK1"/>
      <w:bookmarkEnd w:id="1"/>
      <w:r>
        <w:rPr>
          <w:rFonts w:cs="Georgia" w:ascii="Georgia" w:hAnsi="Georgia"/>
          <w:sz w:val="24"/>
          <w:szCs w:val="24"/>
        </w:rPr>
        <w:t>People are always trying to find ways and means in which they can generate more money and make their lives more materialistically contented. We cannot deny the importance of money—though it a very superficial requirement for our existence, it is a requirement all the sa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the sadder part is that people have the completely wrong idea about bringing money into their lives. What is it that attracts money? What are the factors that can make you richer in terms of mone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irst thing, and most people totally miss out on this, is to stay positive. Money cannot be attracted by negativism. You cannot think low about yourself, be stressed and depressed, have hate or jealousy in your mind, or try to mow down other people, and bring money in your money. Such negative elements will only push money farther away from you. Even if you have attracted such money, when you become vulnerable to such negative ideas, you will find the money going away slowly from your possess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positive, you are optimistic about yourself. This optimism manifests itself in various ways. You have a better frame of mind, and hence your efforts benefit from your good intentions. You are able to pool your resources in a better way. Various things automatically align themselves in such a manner that you are able to get better results and you reach your goals soon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fact, the Law of Attraction says, in no unclear terms, how positive thoughts can help bring positive results. This has, today, become one of the fundamental laws of self-improvement, something that even leadership and self-improvement gurus are propounding in their various debates, speeches and discours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other thing that attracts money is dedicated effort. Your dedication should be such that you focus on the quality of the work you are providing, not on the money that it will bring in. When you devote your energies to creating a better standard of your work, then people will automatically throng to acquire whatever you are promoting. Be zealous and passionate about your work, brook no compromises in giving the best quality, and you will see how your business becomes stable and the cash registers start ring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want to attract money, really the only way to do it is by being optimistic and honest. Shun all debilitating thoughts from your mind, and pool your energies into providing concerted effort so that everyone gets a great impression about you. This is what brings steadfast money into your life, and your balances never seem to dwindle.</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5:02:00Z</dcterms:created>
  <dc:creator>iDNA</dc:creator>
  <dc:description/>
  <cp:keywords/>
  <dc:language>en-US</dc:language>
  <cp:lastModifiedBy>Neil</cp:lastModifiedBy>
  <dcterms:modified xsi:type="dcterms:W3CDTF">2011-03-08T05:27:00Z</dcterms:modified>
  <cp:revision>2</cp:revision>
  <dc:subject/>
  <dc:title/>
</cp:coreProperties>
</file>