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3 Ways to Deal with the Pressure in You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ryone around us has to deal with a great deal of pressure in their lives. We are all teeming under it… we are trying at every moment to do something better with our lives so that we do not have to face all these difficulties. But, things often do not happen the way we want. Sometimes, untenable situations crop up in our lives and then we find that, try as hard as we might, we cannot really keep away from the pressu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really keeping the pressure away, you will need to implement a long term planning. It is important for you to change the way you live itself. Most people today are suffering from chronic pressure. They feel pressure about something, and when that is past, there is something else soon that begins vying for their pressure. If this is happening to you, then you are a victim of chronic pressure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ollowing are some ways in which you can deal with the chronic pressure in you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articipate in sports. You will find that participating in sports is a highly relaxing thing, and the big bonus is that you keep fit as well. When you involve yourself in sports, you learn to focus your attention on the goal, and this helps you in the accomplishment of things in other areas of your life as well. Also, the fact that you are with people who you find fun to be with helps you a lot.</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Follow the passion in your life, your hobby. Everyone has some or the other kind of hobby. Most assuredly, you have some or the other hobby as well. Do not stuff this hobby somewhere, bring it out into the open. Get on with it. Whether your hobby is fishing, or collecting stamps, or cooking, you will find that pursuing it helps you relax your mind immensely and you find a change happening in the usual stressful life that you lead.</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Meditation is something that works too. You must have heard of methods such as Yoga and other therapies that are intended at freeing up the mind. You need to read more about them if you are a victim of chronic pressure. These methods help you to free up your mind… you can, in fact, control your mind. You can tune your mind to take as much pressure as it can handle, and no mo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Each of these ways can profoundly help you in controlling the pressure in your life. Do not neglect them… incorporate them in your life and see the difference for yourself, especially if continuous stress and pressure are problems with you.</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4:46:00Z</dcterms:created>
  <dc:creator>iDNA</dc:creator>
  <dc:description/>
  <dc:language>en-US</dc:language>
  <cp:lastModifiedBy>Neil</cp:lastModifiedBy>
  <dcterms:modified xsi:type="dcterms:W3CDTF">2011-02-27T04:56:00Z</dcterms:modified>
  <cp:revision>1</cp:revision>
  <dc:subject/>
  <dc:title/>
</cp:coreProperties>
</file>