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48"/>
        </w:rPr>
      </w:pPr>
      <w:r>
        <w:rPr>
          <w:rFonts w:eastAsia="Times New Roman" w:cs="Georgia" w:ascii="Georgia" w:hAnsi="Georgia"/>
          <w:b/>
          <w:bCs/>
          <w:kern w:val="2"/>
          <w:sz w:val="32"/>
          <w:szCs w:val="48"/>
        </w:rPr>
        <w:t>Natural Beauty Products for Nature Lovers</w:t>
      </w:r>
    </w:p>
    <w:p>
      <w:pPr>
        <w:pStyle w:val="Normal"/>
        <w:numPr>
          <w:ilvl w:val="0"/>
          <w:numId w:val="0"/>
        </w:numPr>
        <w:spacing w:lineRule="auto" w:line="240" w:before="0" w:after="0"/>
        <w:jc w:val="center"/>
        <w:outlineLvl w:val="0"/>
        <w:rPr>
          <w:rFonts w:ascii="Georgia" w:hAnsi="Georgia" w:eastAsia="Times New Roman" w:cs="Georgia"/>
          <w:b/>
          <w:b/>
          <w:bCs/>
          <w:kern w:val="2"/>
          <w:sz w:val="32"/>
          <w:szCs w:val="48"/>
        </w:rPr>
      </w:pPr>
      <w:r>
        <w:rPr>
          <w:rFonts w:eastAsia="Times New Roman" w:cs="Georgia" w:ascii="Georgia" w:hAnsi="Georgia"/>
          <w:b/>
          <w:bCs/>
          <w:kern w:val="2"/>
          <w:sz w:val="32"/>
          <w:szCs w:val="48"/>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re are so many different cleansing and cosmetic products these days, now not only available in the shops but even online. Most of them have excellent reviews and groups of people claiming its miraculous benefits. This makes it hard to know what is really true and which beauty products will be the best for you.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There are some products which are completely natural and these are much better for your skin and of course also the environment. Products coming from Australia tend to be much better for your skin, compared to the many chemical products which are highly perfumed.</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What you should be aware of is that natural products are much better for you, especially when you’re putting it on your skin. Naturally produced products minimize the risks of having allergic reactions to the cream we are using.  One widely spread misconception amongst consumers is that natural products aren’t as effective as others, however the exact opposite is tru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Mother Nature has provided us with everything we require. Essential oils are very powerful and they should be handled carefully, particularly when they are mixed together. In order to avoid consequences like holes burning through plastic bottles, one should be knowledgeable about which oils compliment the other before trying to mix them.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Essential oils can be as powerful as or even more powerful than regular cosmetics. Lemon Myrtle for instance has very powerful antibacterial qualities, its also used as an insect repellant. Patchouli is a great remedy for skin conditions such as acne. Bergamont is known to be a good mood lifter.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Nowadays there are a lot of multi-purpose products. This reduces the need for buying a different product for every different condition or area of skin. Products which can be used on the body, face and even on hair are great to have. Some naturally based Australian beauty products are from companies which make one product for everything—body, face and hair. They can be good for clearing your skin of dead pores, ridding children from head lice, and also as an industrial all purpose soap.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A product that you can use for many different things is usually of good quality, safe to use, it’s diverse and is good value for your money. If you can replace several different products with just one, it saves you cupboard space and money. You can feel secure knowing that it is safe for any area of your body.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Good quality cleansing products should be child and also pet friendly. If your children get into a product unsupervised you should be able to feel safe in the knowledge that it cannot harm them. Natural products and products derived from essential oils can give you that secure feeling, as they are usually not dangerous to children. They are often even encouraged to use them. </w:t>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Something people are not aware of is that a lot of products from various companies can even be used on pets. These days, pets are often diagnosed with allergies or skin conditions. Customer testimonials have revealed that certain natural products help against certain ailments in their pet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You should always be sure to first find out from the supplier/company if the product you’re buying is also suitable to use for children and pet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If you are looking for decently priced and highly effective multipurpose natural skin products for your skin, you should try naturally based Australian skin products. The quality is superior and the results are too.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When you are using essential oils (natural) you can feel confident that these products can be used safely for anyone in your family, even your pet. So check out the properties of these natural Australian products and find out which benefits they have. Then you can find the right product to solve your all your skin problems.</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44:00Z</dcterms:created>
  <dc:creator>iDNA</dc:creator>
  <dc:description/>
  <dc:language>en-US</dc:language>
  <cp:lastModifiedBy>Neil</cp:lastModifiedBy>
  <dcterms:modified xsi:type="dcterms:W3CDTF">2011-03-15T03:47:00Z</dcterms:modified>
  <cp:revision>1</cp:revision>
  <dc:subject/>
  <dc:title/>
</cp:coreProperties>
</file>