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Stress Managemen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tress management isn’t as hard as it may actually appear.  However, we can’t accent this next point enough.  If you believe you've too much stress in your life, it might be helpful to talk with your doctor, spiritual advisor, or local mental health connection. Because responses to stress may be a factor in depression, anxiety and additional disorders, they might suggest that you visit with a psychiatrist, psychologist, social worker, or other qualified counselo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 don’t want to present myself as medical professional.  All I want to do is give you a few tools to apply in your life to help you better cope with those matters that make us overwhelmed and feel out of contro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 might also want to check into time management tools in order to do away with some of your stressors.  When we feel like we don’t have enough time to do the matters that need to be done, that brings on more stress and may lead to anxiety which, believe me, you don’t want to hav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tress management ideas are easy cost effective techniques to effectively check stress. They may be practiced anyplace and at anytime.  Well, nearly!</w:t>
      </w:r>
    </w:p>
    <w:p>
      <w:pPr>
        <w:pStyle w:val="Normal"/>
        <w:numPr>
          <w:ilvl w:val="0"/>
          <w:numId w:val="0"/>
        </w:numPr>
        <w:ind w:left="0" w:hanging="0"/>
        <w:rPr>
          <w:rFonts w:ascii="Tahoma" w:hAnsi="Tahoma" w:cs="Tahoma"/>
          <w:sz w:val="24"/>
          <w:szCs w:val="24"/>
        </w:rPr>
      </w:pPr>
      <w:r>
        <w:rPr>
          <w:rFonts w:cs="Tahoma" w:ascii="Tahoma" w:hAnsi="Tahoma"/>
          <w:sz w:val="24"/>
          <w:szCs w:val="24"/>
        </w:rPr>
        <w:t>If you feel you're in need of help, don't hesitate. You may not be correct always.  The cause of your stress may be for no reason at all. But it may be physical in its origins.  Somebody else may be able to solve it easily. Comprehend your limitations and it may relieve stress to a great exten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tress is a normal part of life. In little quantities, stress is good -- it may motivate you and help you be more productive. But, too much stress, or a heavy response to stress, is advers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t may set you up for general poor health as well as particular physical or psychological illnesses like infection, heart conditions, or depression. Lasting and unforgiving stress frequently leads to anxiety and unhealthy behaviors like binging and abuse of alcohol or drug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Just like reasons for stress differ from person to person, what relieves stress isn't the same for everybody. As a whole, however, making particular lifestyle changes as well as discovering healthy, gratifying ways to cope with stress helps many individuals.  I hope that I’ve given you some great ways of dealing with the stress that we all fee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Most importantly, remember that you're in no way alone in this combat.  There are 100s of 1000s of individuals out there who feel deluged and nearly wholly out of control.  That’s why it's important for you to find peace inside yourself and realize that we’re all on this big blue marble for a reason.</w:t>
      </w:r>
    </w:p>
    <w:p>
      <w:pPr>
        <w:pStyle w:val="Normal"/>
        <w:numPr>
          <w:ilvl w:val="0"/>
          <w:numId w:val="0"/>
        </w:numPr>
        <w:ind w:left="0" w:hanging="0"/>
        <w:rPr>
          <w:vanish/>
          <w:sz w:val="20"/>
          <w:szCs w:val="20"/>
        </w:rPr>
      </w:pPr>
      <w:r>
        <w:rPr>
          <w:rFonts w:cs="Tahoma" w:ascii="Tahoma" w:hAnsi="Tahoma"/>
          <w:sz w:val="24"/>
          <w:szCs w:val="24"/>
        </w:rPr>
        <w:t>You are also!  Savor it and live life to its best.  And when you feel yourself stressed out or set upon with a panic attack, slow down, breathe through it, and know that there are many, many individuals who know exactly how you feel.</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3:44:00Z</dcterms:created>
  <dc:creator/>
  <dc:description/>
  <cp:keywords/>
  <dc:language>en-US</dc:language>
  <cp:lastModifiedBy>Teri</cp:lastModifiedBy>
  <dcterms:modified xsi:type="dcterms:W3CDTF">2010-08-23T23:46:00Z</dcterms:modified>
  <cp:revision>2</cp:revision>
  <dc:subject/>
  <dc:title/>
</cp:coreProperties>
</file>