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Top Network Marketing Tips</w:t>
      </w:r>
    </w:p>
    <w:p>
      <w:pPr>
        <w:pStyle w:val="Normal"/>
        <w:jc w:val="center"/>
        <w:rPr>
          <w:rFonts w:ascii="Georgia" w:hAnsi="Georgia" w:cs="Georgia"/>
          <w:b/>
          <w:b/>
          <w:sz w:val="32"/>
        </w:rPr>
      </w:pPr>
      <w:r>
        <w:rPr>
          <w:rFonts w:cs="Georgia" w:ascii="Georgia" w:hAnsi="Georgia"/>
          <w:b/>
          <w:sz w:val="32"/>
        </w:rPr>
      </w:r>
    </w:p>
    <w:p>
      <w:pPr>
        <w:pStyle w:val="Normal"/>
        <w:jc w:val="both"/>
        <w:rPr>
          <w:rFonts w:ascii="Georgia" w:hAnsi="Georgia" w:cs="Georgia"/>
          <w:sz w:val="24"/>
        </w:rPr>
      </w:pPr>
      <w:r>
        <w:rPr>
          <w:rFonts w:cs="Georgia" w:ascii="Georgia" w:hAnsi="Georgia"/>
          <w:sz w:val="24"/>
        </w:rPr>
        <w:t>Many have joined the network marketing business in the recent past but only a handful have fully succeeded in it. The rest have either quit or fell off along the way. By falling off I mean that the companies collapsed within the first three months of operation. This might sound unreal but it is true. The main reason for this is poor network marketing tactics that are being used by most of these entrepreneurs. However, this statistics should not crash your dreams of setting up your own network marketing business. There are certain tips that one can follow to succeed in this sector. Here are the main ones.</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The first and most important tip is for you to look for a mentor. It is obvious that you have attained some level of formal education when it comes to network marketing. This is a very wise move since you will need this information in the line of your work. However, this is not enough since the class lessons do not portray what you will get on the field. Therefore, it is necessary for you to look for a mentor who will guide you through your baby steps in the industry. All in all, do not look for anybody with some amount of knowledge in network marketing to act as your mentor. Look for an experienced and learned individual to mentor you.</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 xml:space="preserve">Secondly, be careful when looking for a market to get your clients from. One common mistake that many make is to deal with individuals from their close social groups to act as their target market. This includes their friends, family members and even girlfriend or wife. Sorry to say, but this is the worse decision that any business man can make. Such a target market will be easy to find but in the long run you will get very little returns due to the lack of seriousness in the entire business. In fact, it will be safe to say that such a business can simply be referred to as a family business. The best target market is people looking for a home-based business or network marketers moving from pother companies. </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 xml:space="preserve">Finally, leadership plays a major role in your network marketing business. Good leadership leads to better profits and vice versa. Obviously, a leader should have natural leadership instincts and should be systematic in all that he or she does. Make sure that you fulfill all these character before joining this sector. </w:t>
      </w:r>
    </w:p>
    <w:p>
      <w:pPr>
        <w:pStyle w:val="Normal"/>
        <w:jc w:val="both"/>
        <w:rPr>
          <w:rFonts w:ascii="Georgia" w:hAnsi="Georgia" w:cs="Georgia"/>
          <w:sz w:val="24"/>
        </w:rPr>
      </w:pPr>
      <w:r>
        <w:rPr>
          <w:rFonts w:cs="Georgia" w:ascii="Georgia" w:hAnsi="Georgia"/>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7:25:00Z</dcterms:created>
  <dc:creator>iDNA</dc:creator>
  <dc:description/>
  <dc:language>en-US</dc:language>
  <cp:lastModifiedBy>NEIL</cp:lastModifiedBy>
  <dcterms:modified xsi:type="dcterms:W3CDTF">2011-04-15T17:25:00Z</dcterms:modified>
  <cp:revision>1</cp:revision>
  <dc:subject/>
  <dc:title/>
</cp:coreProperties>
</file>