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bookmarkStart w:id="0" w:name="OLE_LINK2"/>
      <w:bookmarkStart w:id="1" w:name="OLE_LINK1"/>
      <w:bookmarkEnd w:id="0"/>
      <w:bookmarkEnd w:id="1"/>
      <w:r>
        <w:rPr>
          <w:rFonts w:cs="Georgia" w:ascii="Georgia" w:hAnsi="Georgia"/>
          <w:b/>
          <w:sz w:val="32"/>
          <w:szCs w:val="24"/>
        </w:rPr>
        <w:t>Important Things to Do During Pregnancy Months</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You have been blessed with the greatest blessing a human can ever get… that of becoming a mother. You are nurturing a life within you, and you are suddenly feeling more important than you ever felt. You are now not alone. Soon you are going to bring another individual into this world and you want to ensure the best for them.</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A lot of expecting mothers all over the world are undergoing different kinds of trainings right from the time they know that they are holding an embryo inside them. In some parts of the world, especially in the developed countries, such training is necessitated by law. However, it is your moral responsibility as well. And, apart from undergoing all those baby orientation classes, there are several other things you should do as well.</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Here is a list of things you have to pay absolute attention to in your pregnancy month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Eat Well</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If you are a careless eater, you cannot afford that habit anymore. One of the first things you will need to do is to make your diet healthier. And, that too, you will have to improve your diet not just for yourself but for the baby within you as well. You will be recommended an elaborate dietary regimen by your doctor and you will have to follow it. Apart from that, you will be given various supplements as well.</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Take All Medicine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Pregnancy nowadays involves a battery of medicines. They will be recommended to you by your doctor and you will have to follow them diligently. If you have any medical condition that could jeopardize the baby’s health, you should tell the doctor about that in advance so that the doctor can put you on some kind of preventive program.</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Exercis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You cannot do vigorous exercise when you are expecting. But you can at least try some stretching exercises such as Pilates so as to keep your limbs in perfect working order. It is not recommended to sleep your way through your pregnancy. This will only worsen your health when you eventually have the baby.</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Read and Entertain Yourself</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Make sure to spend a good amount of time enriching your mind. You could do this by reading good books, watching nice movies, listening to classic music and so on. Everything that you do right now helps in the overall development of the fetus within your body as well.</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Meditat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Meditation through Yoga is highly recommended when you are pregnant. This helps you keep your mind under better control and you can become a better mother later on.</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b/>
          <w:i/>
          <w:sz w:val="24"/>
          <w:szCs w:val="24"/>
        </w:rPr>
        <w:t>Keep that Flame of Love Burning!</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All through your pregnancy, realize one important thing. This baby is something that belongs to you as well as your partner. It is his joy as well. At the same time, you shouldn’t let the incoming baby weaken the relationship the two of you have. Make a conscious effort of reassuring your partner that you love him, and accept what he does in reciprocation.</w:t>
      </w:r>
      <w:r>
        <w:rPr/>
        <w:t xml:space="preserve"> </w:t>
      </w:r>
    </w:p>
    <w:p>
      <w:pPr>
        <w:pStyle w:val="Normal"/>
        <w:widowControl/>
        <w:bidi w:val="0"/>
        <w:spacing w:lineRule="auto" w:line="276" w:before="0" w:after="200"/>
        <w:rPr/>
      </w:pPr>
      <w:r>
        <w:rPr/>
      </w:r>
      <w:bookmarkStart w:id="2" w:name="OLE_LINK2"/>
      <w:bookmarkStart w:id="3" w:name="OLE_LINK1"/>
      <w:bookmarkStart w:id="4" w:name="OLE_LINK2"/>
      <w:bookmarkStart w:id="5" w:name="OLE_LINK1"/>
      <w:bookmarkEnd w:id="4"/>
      <w:bookmarkEnd w:id="5"/>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4:02:00Z</dcterms:created>
  <dc:creator/>
  <dc:description/>
  <cp:keywords/>
  <dc:language>en-US</dc:language>
  <cp:lastModifiedBy>Teri</cp:lastModifiedBy>
  <dcterms:modified xsi:type="dcterms:W3CDTF">2011-01-24T13:11:00Z</dcterms:modified>
  <cp:revision>3</cp:revision>
  <dc:subject/>
  <dc:title/>
</cp:coreProperties>
</file>