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he Half-Full Glass and Positive Peopl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o you know a person who always seems happy and positive about themselves and life in general? They never seem to have a problem and seem to be able to deal with things in life with composure and grace. Do you wish you were more like them and able to deal with your life circumstances like they do?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se people have a way of seeing life as being the “half full glass” where even if things are going very wrong, they find something positive in it to focus on. This way of viewing life is natural for some people, but for the majority of people who use this approach to life, it is a learned response. It results from making an intention to look at the positive and not to dwell on the negative and then practicing doing thi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ounds easy when it’s on paper, but in the reality of life, it’s usually not. How do people learn to focus on the half-full glass and not the half-empty one and remain positive? It’s not easy to be thankful when faced with difficult circumstances. However, practicing gratitude help us deal with all but the most difficult experiences we may face in our lives. It is the key to the optimism that we see in the positive person we admire so much.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en we complain all the time, we can quickly lose our perspective. Yes, the tradesperson may have taken hours to complete a job that another tradesperson may have completed in much less time, but before we complain at the bill, consider the work quality between the two. Maybe our concern is justified, but if the work produced is superior in quality, then maybe the extra time was justifie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Half glass full thinking seeks to clarify a situation before complaining about it. It asks whether a complaint will make the situation better or worse and if it will help to resolve the issue. In most cases, the answer to both these questions is no! On those occasions where it is justified, then we should do something about it. A clear perspective on the situation can help us to resolve an otherwise irresolvable problem. Maintaining an attitude of gratitude helps us maintain a positive perspective on most things that happen in our life. It helps to keep the glass half-full even in the most difficult of circumstances.</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3:31:00Z</dcterms:created>
  <dc:creator>iDNA</dc:creator>
  <dc:description/>
  <dc:language>en-US</dc:language>
  <cp:lastModifiedBy>NEIL</cp:lastModifiedBy>
  <dcterms:modified xsi:type="dcterms:W3CDTF">2011-03-21T03:32:00Z</dcterms:modified>
  <cp:revision>1</cp:revision>
  <dc:subject/>
  <dc:title/>
</cp:coreProperties>
</file>