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color w:val="000000"/>
          <w:sz w:val="32"/>
          <w:szCs w:val="24"/>
        </w:rPr>
      </w:pPr>
      <w:r>
        <w:rPr>
          <w:rFonts w:eastAsia="Times New Roman" w:cs="Georgia" w:ascii="Georgia" w:hAnsi="Georgia"/>
          <w:b/>
          <w:bCs/>
          <w:color w:val="000000"/>
          <w:sz w:val="32"/>
          <w:szCs w:val="24"/>
        </w:rPr>
        <w:t>Why Make Sport an Important Part of Our Daily Lives</w:t>
      </w:r>
    </w:p>
    <w:p>
      <w:pPr>
        <w:pStyle w:val="Normal"/>
        <w:spacing w:lineRule="auto" w:line="240" w:before="0" w:after="0"/>
        <w:jc w:val="center"/>
        <w:rPr>
          <w:rFonts w:ascii="Georgia" w:hAnsi="Georgia" w:eastAsia="Times New Roman" w:cs="Georgia"/>
          <w:b/>
          <w:b/>
          <w:color w:val="000000"/>
          <w:sz w:val="32"/>
          <w:szCs w:val="24"/>
        </w:rPr>
      </w:pPr>
      <w:r>
        <w:rPr>
          <w:rFonts w:eastAsia="Times New Roman" w:cs="Georgia" w:ascii="Georgia" w:hAnsi="Georgia"/>
          <w:b/>
          <w:color w:val="000000"/>
          <w:sz w:val="32"/>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In the present world, the importance people once used to lay on sport is, quite sadly, on a downslide. People are no longer regarding sport as something that is necessary for the body. Today, sport has undergone a vast amount of commercialization and the result for that is for everyone to see… we are more hooked on in watching sports than in participating in sports. Instead of participants, we are quite content with being the spectators.</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However, is this a good trend? Definitely not! It is because of our inactivity with sport that we are becoming a weaker generation in more ways than merely physical. To see what we are losing out on by not participating in sport, let us take a look at the various advantages that sport can give us.</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Sport makes us healthier. This is the first and most important benefit for most people. Instead of those punishing exercise routines at the gym that seem to go nowhere, a lot of people feel that there is more action on any sport field. Hence, if you truly want to get into shape in the most natural manner, then invest some time and effort in a sporting activity.</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Sport improves our mind. It has been proved that people who participate in sport can think better than people who do not. They can concentrate on things in a better way, they can create better mental images, they can think and much more. They can do all these things better and faster than the people who do not play for at least a few hours on their weekends.</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Sport also improves our team spirit. This is a very essential quality to have. We learn to be sportspeople not just on the ground but also everywhere around us. While playing as a team, we tend to fend for each other. We make up for the shortcomings of other people. And, when sport becomes a habit with us, we find that we have become more considerate towards everyone who is with us.</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Sport gives you confidence. When you can go out there and play like you do, you get a great amount of confidence with you. You find that you are able to achieve more things because you trust in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se are the four most important things that you have to really think about. When you give enough time to sport, you find that you become a better person in many ways.</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eastAsia="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27:00Z</dcterms:created>
  <dc:creator>iDNA</dc:creator>
  <dc:description/>
  <dc:language>en-US</dc:language>
  <cp:lastModifiedBy>Neil</cp:lastModifiedBy>
  <dcterms:modified xsi:type="dcterms:W3CDTF">2011-02-27T18:39:00Z</dcterms:modified>
  <cp:revision>1</cp:revision>
  <dc:subject/>
  <dc:title/>
</cp:coreProperties>
</file>