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Steps to Think Positively</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Many a times, you may have heard people saying you to think in a positive note to get the outcome of things right. You may have wondered how to think positively when circumstances show negativity. To say, positive thinking depends on the practice and willingness to do so. Here are some steps that can help you to think positively even if you are a negative minded perso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First, every day when you get up in the morning, read or listen to some quotes related to positive thinking. Listening makes a greater impact than reading. You can hear these quotes in television and radio. You can also download them from the Internet. They are available in plenty over the web. In addition, you can always keep a book with you to read it any time throughout the day you want to. This is the first and basic to follow to bring about an optimistic attitude to you.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Second is always to speak in a positive tone. For instance, instead of saying, “The glass is half empty”, say, “The glass is half full”. This throws a positive impact on the listener’s mind and he or she gets the confidence to proceed further with challenges. Keep hope and believe in yourself to make a difference to your attitude. This works in favor of optimism.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nstead of accusing others or yourself for some failed work, take the responsibility to get out of the situation and achieve success. Blaming only lead to more failures, negativity and fear in yourself. Therefore, take the stride as to why the things went haywire and seek the solution to reorder things once more. The faster you learn to do this, the greater things will start happening in your favor.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Do not let negative emotions surround you. For example, you may have failed in your exam. It is definite that you will get upset and be in a morose state for many days. However, you have to avoid being in a morose state and think positively as to why you have failed. Analyze the reason behind your failure, create a new strategy to move forward, and start working on it from the next day. Think that the failure might have done some god to you. You get to learn much more than the others do. Instead of passing out this year with little marks, it is better to pass off the next year with excellenc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us, these are few strategies to make you from a pessimistic person to optimistic person.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4:46:00Z</dcterms:created>
  <dc:creator>iDNA</dc:creator>
  <dc:description/>
  <dc:language>en-US</dc:language>
  <cp:lastModifiedBy>NEIL</cp:lastModifiedBy>
  <dcterms:modified xsi:type="dcterms:W3CDTF">2011-04-04T14:47:00Z</dcterms:modified>
  <cp:revision>1</cp:revision>
  <dc:subject/>
  <dc:title/>
</cp:coreProperties>
</file>