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32"/>
        </w:rPr>
      </w:pPr>
      <w:r>
        <w:rPr>
          <w:rFonts w:cs="Georgia" w:ascii="Georgia" w:hAnsi="Georgia"/>
          <w:b/>
          <w:sz w:val="32"/>
        </w:rPr>
        <w:t>Personal Finance—Make Your Own Budget</w:t>
      </w:r>
    </w:p>
    <w:p>
      <w:pPr>
        <w:pStyle w:val="Normal"/>
        <w:jc w:val="center"/>
        <w:rPr>
          <w:rFonts w:ascii="Georgia" w:hAnsi="Georgia" w:cs="Georgia"/>
          <w:sz w:val="32"/>
        </w:rPr>
      </w:pPr>
      <w:r>
        <w:rPr>
          <w:rFonts w:cs="Georgia" w:ascii="Georgia" w:hAnsi="Georgia"/>
          <w:sz w:val="32"/>
        </w:rPr>
      </w:r>
    </w:p>
    <w:p>
      <w:pPr>
        <w:pStyle w:val="Normal"/>
        <w:jc w:val="both"/>
        <w:rPr>
          <w:rFonts w:ascii="Georgia" w:hAnsi="Georgia" w:cs="Georgia"/>
        </w:rPr>
      </w:pPr>
      <w:r>
        <w:rPr>
          <w:rFonts w:cs="Georgia" w:ascii="Georgia" w:hAnsi="Georgia"/>
        </w:rPr>
        <w:t xml:space="preserve">When people hear the word “finance” mentioned, their mind goes into business and corporate matters. However, the bare truth is that finances start at your piggy bank at home to your plastic money in the wallet to your bank account.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his is what personal finance is all about. You should be a manager of your own finances, or else you will end up in disaster sooner or later. Finance experts say that if you cannot save at least ten percent of what you are earning, then you are in financial disaster. This means that out of ten thousand dollars, a thousand should go into the savings account. This rule applies regardless of how much money you are earning, and it does not apply to the rich and wealthy, as many people think.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Personal finance management cannot be done verbally, and therefore there is need to write down the plan so that it will be easy to implement it. It is natural for human beings to forget that they swore never to overspend especially when they are looking at an item that is flashy and exciting, and more so when this item has been their dream item.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herefore, a personal finance budget is the way to go. This will keep you accountable, and if you are strict enough to stick to it, then you can be sure to get to the level where you are financially free. Financial freedom is not a point when you get more cash than your bank account can hold; it is that point when your finances are no longer in control of you – you are the one controlling them.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s you make your personal finance budget, use actual figures. It is wrong to use estimated figures, unless it is quite inevitable. When it is not possible to have the actual prices, make an estimate but ensure that it is on the higher sid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However, even this is not the best way to go, because you may put unnecessary strain on your budget. Find out the current prices of food items, clothing, entertainment, leisure, beauty, health, and every other need that is predictabl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Health needs are not easily predictable, but they can only be accurately predicted when you have a member of the family that has a certain chronic illness that requires a certain amount of money every month. However, the 10% named above that should not be spent is what covers any unexpected needs and it also stands to meet any future expenses like a holiday, a car, long term further education, a new house, etc. </w:t>
      </w:r>
    </w:p>
    <w:p>
      <w:pPr>
        <w:pStyle w:val="Normal"/>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8:18:00Z</dcterms:created>
  <dc:creator>iDNA</dc:creator>
  <dc:description/>
  <dc:language>en-US</dc:language>
  <cp:lastModifiedBy>NEIL</cp:lastModifiedBy>
  <dcterms:modified xsi:type="dcterms:W3CDTF">2011-04-04T18:19:00Z</dcterms:modified>
  <cp:revision>1</cp:revision>
  <dc:subject/>
  <dc:title/>
</cp:coreProperties>
</file>