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How to Find Out if He Loves You</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Everyone wants to feel loved. No one wants to live a lonely life, without someone to love. This is why many spend a lot of time looking the right match hoping that it will one day lead to a perfect marriage. Women are the most affected. This is because many of them do not how to tell if the partner really loves her or is just having fun.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re have been many cases where the lady misinterprets the man’s actions and this never augers well. Take time ands read the signs, then conclude and react positively. That is the best thing to do. Most ladies want it to be that the man loves her, maybe due to the ego-boosting that comes along with it, but it is never a hundred percent. Here are some tips that can help you accurately find out if he loves you.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o start with, he looks happier than usual whenever you are around. You can see this by the way he behaves whenever the two of you are together. He tends to get hyper and all jovial even when there is a problem. It is said that love is a hundred percent happiness. Therefore, if the man is always alive then there is obviously some chemistry between the two of you. Secondly, he is always trying to get your attention. This depends on the type of man he is. In most cases, he will crack a couple of jokes every time the two of you are together. To some ladies, this might seem annoying whenever the guy frequently puts out some corny jokes. The truth of the matter is that the person is trying to get your attention in an indirect manner.</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irdly, he wants to know you inside out; every single detail about you. They tend to ask a lot of questions. Some even go at an extent of asking what you ate for breakfast or what you are planning to wear tomorrow. This is just a show of how interested he is in you. On the other hand, he is just trying to evaluate you and checking if the two of you are compatibl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Finally, he will persistently communicate. This might in form of text messages, phone calls or even through social sites; so long as he is communicating. He will send texts just checking on how you are or how your day has been. This along with the other signs show that he is thinking of you and is attracted to you.  </w:t>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12:00Z</dcterms:created>
  <dc:creator>iDNA</dc:creator>
  <dc:description/>
  <cp:keywords/>
  <dc:language>en-US</dc:language>
  <cp:lastModifiedBy>Neil</cp:lastModifiedBy>
  <dcterms:modified xsi:type="dcterms:W3CDTF">2011-03-08T14:11:00Z</dcterms:modified>
  <cp:revision>3</cp:revision>
  <dc:subject/>
  <dc:title>How to Find Out if He Loves You</dc:title>
</cp:coreProperties>
</file>