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Best Origins For Hospitality Occupation Listing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Hospitality vocations are sought after everyplace. As globalization continues to build up, so does the industry of hospitality. This is why the need for workers in this area also developed and has grown enormousl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f you'd want to seek a position in that sort of area, then the best bet you have would be hospitality occupation listings. There are a number of sources in which you are able to find such listings. As a guide, here are a few of them.</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Net is one good source to discover occupation listings. There are essentially 2 kinds of job listings that you can pick from, if you’ll be searching by the net. First there's the generalized job listing and 2nd there's the specialized occupation list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great thing about going online and seeking jobs is that you get to get at various sources. You likewise get to check into the companies first before you even go and apply. In addition, you can apply thru the Net. All you have to do is send them your resume by e-mail. They’ll contact you if your resume pass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generalized listings are essentially sites online that offer free classified ads for different classes. Thus, not only may you find hospitality positions but likewise other fields of work too like education, Net based programs, health services and much mor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You don’t have to fret about finding the position you like as though it were a needle in a haystack. Sites like these are most of the time organized by categories. They also commonly have search boxes, so all you have to do is type it in and you acquire the resul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pecialized listings would be sites that are particularly made just for hospitality occupation searching. Here you gave the sack be sure that all the employers posting their ads are truly in the hospitality industry and are truly seeking individuals who may work with them in the industry. There's a greater chance for you to discover more offerings in that sort of listing, compared to the general on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lthough it might seem low-tech, the paper is still a pretty great and reliable choice. The classified ads section is likewise organized and all you have to do is seek the category of Tourism/Hospitality. But, news paper is only good if you’re seeking a local position around your area. If you want an international one, the Net is still the most beneficial way to go.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Occasionally companies themselves and recruitment agencies post openings; try surfing through their site or visiting their office to see if they've something posted.</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08:00Z</dcterms:created>
  <dc:creator/>
  <dc:description/>
  <cp:keywords/>
  <dc:language>en-US</dc:language>
  <cp:lastModifiedBy>Teri</cp:lastModifiedBy>
  <dcterms:modified xsi:type="dcterms:W3CDTF">2010-08-23T21:09:00Z</dcterms:modified>
  <cp:revision>2</cp:revision>
  <dc:subject/>
  <dc:title/>
</cp:coreProperties>
</file>