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Budgeting – The Elemental Financial Management Too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carpenter utilizes a set of home plans to construct a house. If he didn’t the bath may get overlooked altogether. Rocket engineers would never start construction on a fresh takeoff booster without a detailed set of design specs. All the same most of us go blindly out into the world without a glimmering of an idea about finances and with no plan at al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Not really smart of us, is i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money plan is known as a budget and it's essential to get us to our desired financial goal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Without a plan we'll drift without direction and wind up isolated on a remote financial reef.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you've a spouse or a domestic partner, you ought to make this budget collectively. Sit down and work out what your joint financial goals are…long-run and short-ru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n design your route to progress to those goals. Each journey starts with one step and the opening move to accomplishing your goals is to make a truthful budget that both of you are able to live with.</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budget ought to never be a financial famishment diet. That won’t work for the long run. Arrive at reasonable allotments for food, apparel, shelter, utilities and insurance and earmark a reasonable amount for entertainment and the occasional luxury items. Savings ought to forever come first before any outla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Even a little amount saved will help you accomplish your long-run and short-run financial goals. You are able to discover many budget forms on the net. Simply utilize any search engine you decide and type in “free budget form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You’ll acquire lots of hits. Print one out and work with it with your spouse or domestic partner. Both of you'll need to be happy with the outcome and feel like it’s something you are able to stick with.</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38:00Z</dcterms:created>
  <dc:creator/>
  <dc:description/>
  <cp:keywords/>
  <dc:language>en-US</dc:language>
  <cp:lastModifiedBy>Teri</cp:lastModifiedBy>
  <dcterms:modified xsi:type="dcterms:W3CDTF">2010-10-24T14:38:00Z</dcterms:modified>
  <cp:revision>3</cp:revision>
  <dc:subject/>
  <dc:title/>
</cp:coreProperties>
</file>