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Saving Income During a Recessio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Recession is a word that fills individuals with dread and foul visions.  It's a time individuals consider sorry for finances, a time capable of as if by magic shrinking a dollar's value overnight.  It likewise automatically step-ups the cost of basic living.  And where income is a big concern, people always ask, 'may I still save for real during a recession?'  The answer is: naturally you are able to.  You simply need to be wise and originative about the whole thing.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By planning your purchases, you're effectively planning your expenses.  This will help do away with the danger of impulse purchasing and unneeded spending.  Attempt to view the bigger picture when it comes to your primary need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Plan for a week's worth of groceries, for instance, so you'll have an idea of which items you really require (and want) and which items you are able to do away with.  To make certain that you maximize your planning attempts, Think about incorporating items on sale into your planning.  If there are foods on sale that week, for instance, why not plan your week's menu utilizing what's currently on sal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Budget.  If you wish to be able to save money during a recession, learn to train yourself and your loved ones.  Utilizing your plan as a reference, come up with an every week or monthly budget and then stick to it.  If you have to overshoot it, you ought to have a really good reason to do so.  Otherwise, do not spen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Learn to monitor stores for seasonal sales.  You'll save a lot of income by purchasing items on sale than in their regular prices.  During a recession, that's looked at as wise spending.  Check into store ads and don't be shy about seeking cheaper alternatives, getting store rebates or utilizing discount coupons.  Think about purchasing at discount stores also.  Every dollar you don't pay is a dollar you sav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 xml:space="preserve">If there are items in your home that are frequently in use (paper towels, canned beans, yogurt, and so forth.), think about buying in bulk.  A lot of stores provide items in packs, which means you'll save income in the long run if you purchase them rather than paying for individual item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 xml:space="preserve">If, after all your efforts, the income you've saved is still not enough, don't let recession get the best of you.  There are times when your attempts are merely not sufficient - mostly because you don't bring in enough.  Rather than seeking a raise that may never happen or waiting for a promotion to drop on your lap, Think about finding other ways with which to earn (and save) income.  </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27:00Z</dcterms:created>
  <dc:creator/>
  <dc:description/>
  <cp:keywords/>
  <dc:language>en-US</dc:language>
  <cp:lastModifiedBy>Teri</cp:lastModifiedBy>
  <dcterms:modified xsi:type="dcterms:W3CDTF">2010-11-29T17:28:00Z</dcterms:modified>
  <cp:revision>3</cp:revision>
  <dc:subject/>
  <dc:title/>
</cp:coreProperties>
</file>