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Work At Home - Advantages and Disadvantage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pPr>
      <w:r>
        <w:rPr>
          <w:rFonts w:cs="Georgia" w:ascii="Georgia" w:hAnsi="Georgia"/>
          <w:sz w:val="24"/>
          <w:szCs w:val="24"/>
        </w:rPr>
        <w:t xml:space="preserve">With the invention of the Internet and its massive increase in use among the people, Internet has made life easier. People all over the world use Internet to search information, run businesses, pay bills, shop online and also work from the comfort of their own home without going to office. Thus, the Internet serves many purposes at a time. Gone are the days when you have to go to office to work. Nowadays, the advent of Internet has given people many opportunities to work from the comfort of their home. However, there are certain advantages and disadvantages working from hom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hile working from home, you can either start your own online business or resort to self-employment. Many opportunities give people a chance to become self-employed. Money and exposure in a short span of time is one of the biggest advantages of running an online business from home. It is possible to reach people globally in a short time and successfully promote your product over the glob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Furthermore, self-employment or working from home allows you to set up a schedule that is resilient to your needs. In addition, the cost and time required for travelling reduces significantly or you say no costs and time associates in this case. Working from home also gives you the opportunity to manage work hours and family hours. You can give more time to your family and personal needs. Last but not the least, you have the freedom to work at your own pace and willingness. There is no one to dictate you.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Besides these certain advantages, there are quite a number of disadvantages too. Since this is a virtual place with no one-to-one correspondence, most of the time you end you defrauded. If you browse the search engines looking for work at home jobs, you will find most of them asking for money before providing you further information on the jobs. Therefore, it is advisable to make a detailed search and get an authentic work at home job.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Additionally, there are possibilities of interference of friends and family during work hours, which is very unprofessional. Therefore, you must make a separate place for your work that is quiet and aloof from the rest of the house. Ensure that your work documents are separate from the rest of the house and they do not come to anyone’s hol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us, working from home is definitely advantageous if everything is in order and you have proper time management and planning. The scope for working from home is increasing by the day and more and more people are likely to take up this opportunit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3:35:00Z</dcterms:created>
  <dc:creator>iDNA</dc:creator>
  <dc:description/>
  <dc:language>en-US</dc:language>
  <cp:lastModifiedBy>NEIL</cp:lastModifiedBy>
  <dcterms:modified xsi:type="dcterms:W3CDTF">2011-03-23T13:36:00Z</dcterms:modified>
  <cp:revision>1</cp:revision>
  <dc:subject/>
  <dc:title/>
</cp:coreProperties>
</file>