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bCs/>
          <w:sz w:val="32"/>
          <w:szCs w:val="24"/>
        </w:rPr>
      </w:pPr>
      <w:r>
        <w:rPr>
          <w:rFonts w:eastAsia="Times New Roman" w:cs="Georgia" w:ascii="Georgia" w:hAnsi="Georgia"/>
          <w:b/>
          <w:bCs/>
          <w:sz w:val="32"/>
          <w:szCs w:val="24"/>
        </w:rPr>
        <w:t>Meditating for Self Discovery</w:t>
      </w:r>
    </w:p>
    <w:p>
      <w:pPr>
        <w:pStyle w:val="Normal"/>
        <w:spacing w:lineRule="auto" w:line="240" w:before="0" w:after="0"/>
        <w:jc w:val="center"/>
        <w:rPr>
          <w:rFonts w:ascii="Georgia" w:hAnsi="Georgia" w:eastAsia="Times New Roman" w:cs="Georgia"/>
          <w:b/>
          <w:b/>
          <w:bCs/>
          <w:sz w:val="32"/>
          <w:szCs w:val="24"/>
        </w:rPr>
      </w:pPr>
      <w:r>
        <w:rPr>
          <w:rFonts w:eastAsia="Times New Roman" w:cs="Georgia" w:ascii="Georgia" w:hAnsi="Georgia"/>
          <w:b/>
          <w:bCs/>
          <w:sz w:val="32"/>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 xml:space="preserve">Meditating can be a good way of tapping in to the subconscious to understand the self. Consider practicing meditation if you want to discover yourself. It helps you answer questions related to life. Meditation is important in making or deciding the path in which your life should take. You should not be discouraged if you do not seem to get the right answers keep on practicing meditation and in the end you will get to discover yourself. When you are meditating the brain seems to go a state of theta state. When you are in this state you encounter very minimal interference from the conscious bit of the mind and thus you successfully contact the subconscious bit of the mind. </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The first step towards self discovery, is to begin by sitting in a place that is very comfortable and a room that has very minimum or utmost no disturbance at all. Consider lighting a few candles so that you have minimal light. Have a Nag Champa as this will help you have a very comfortable environment.</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 xml:space="preserve">Take in to account the state of your breath. You should have a deep breath that comes from the diaphragm. You should consider the breath as it comes or as it is entering and leaving the nose. Continue paying attention to your breath if you have the intention of proper relaxation.  If you there’s a specific question that you want to answer consider raising this question from the start of the meditation process. If you want to shift careers consider posing this question right from the beginning.  </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As you meditate your mind becomes engrossed in thoughts. Pay attention as the thoughts come and as they go. If there’s a thought that keeps on coming for long consider digging deeper in to that particular thought.  When you will get an answer you will know because you will have a feeling that this is right. There’ a powerful sense that will make you feels that indeed this is the right answer. If you find that you are becoming bored and that you are losing track, bring your breath back and be patient.</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t>It is important to become open with your day to day lives. Some answers may come at some other days. Others may be when you are driving. Keep in mind that you should not force anything. Do not force the answers but have a receptive and open mind.  This will help you discover yourself better.</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eastAsia="Times New Roman"/>
        </w:rPr>
      </w:pPr>
      <w:r>
        <w:rPr>
          <w:rFonts w:eastAsia="Georgia" w:cs="Georgia" w:ascii="Georgia" w:hAnsi="Georgia"/>
          <w:bCs/>
          <w:sz w:val="24"/>
          <w:szCs w:val="24"/>
        </w:rPr>
        <w:t xml:space="preserve">        </w:t>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eastAsia="Times New Roman" w:cs="Georgia"/>
          <w:bCs/>
          <w:sz w:val="24"/>
          <w:szCs w:val="24"/>
        </w:rPr>
      </w:pPr>
      <w:r>
        <w:rPr>
          <w:rFonts w:eastAsia="Times New Roman" w:cs="Georgia" w:ascii="Georgia" w:hAnsi="Georgia"/>
          <w:bCs/>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18:00Z</dcterms:created>
  <dc:creator>iDNA</dc:creator>
  <dc:description/>
  <dc:language>en-US</dc:language>
  <cp:lastModifiedBy>NEIL</cp:lastModifiedBy>
  <dcterms:modified xsi:type="dcterms:W3CDTF">2011-04-15T15:19:00Z</dcterms:modified>
  <cp:revision>1</cp:revision>
  <dc:subject/>
  <dc:title/>
</cp:coreProperties>
</file>