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 w:ascii="Georgia" w:hAnsi="Georgia"/>
          <w:b/>
          <w:sz w:val="32"/>
        </w:rPr>
        <w:t>What Kinds of Relationships Will You Encounter Every Day?</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There are so many types of relationships. No matter the type of relationship you should ensure that you work hard on it do that it turns out to be successful. Relationships can be enjoyable whereas others can be stressing. Before you get into a relationship you must first ensure that you know the type of as person that you are getting into a relationship with. A true relationship is based on trust. No matter the kind of relationship to be successful there must be the presence of trusting one another. You cannot build a relationship with a stranger. Trust has to be there because you do not want to start your relationship on somebody who will teach you, steal from you and do all kind of evil behind you including back biting.</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Many people run out of relationships because they are not happy. Some of the relationships break because there is no understanding between the two parties. You have to understand one another so that you can have a smooth communication. That is why you are advised that before you get into a relationship you should first start by befriending your partner. This will help you to understand one another and know their likes and their dislikes. In any relationship you should also watch one another’s attitude. Attitude is very important in every area of our lives.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There are also steps which one is supposed to follow when they are getting into a relationship. These steps are very important because they help us to go slow in relationships. If you rush in a relationship, you are probably going to miss a step in your relationship and this will lead to very serious problems. You should take relationships slowly especially if you are in love and not infatuation. In a relationship you should be in a position of accepting your partner the way they are. There are times in your relationship where you will experience ups and downs. There are those times where the bad days will outweigh the good day and vice versa. This should not put you down because this is what makes your relationship to grow. </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For your relationship to work you should also try new things in your life. Doing the same things all the time makes a relationship boring. Every day is a new day and so you should engage yourselves in new activities daily. Relationships can last for a long time and also they can also last for a very short time and this will depend on the parties involved.</w:t>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4:51:00Z</dcterms:created>
  <dc:creator>iDNA</dc:creator>
  <dc:description/>
  <dc:language>en-US</dc:language>
  <cp:lastModifiedBy>NEIL</cp:lastModifiedBy>
  <dcterms:modified xsi:type="dcterms:W3CDTF">2011-04-15T14:52:00Z</dcterms:modified>
  <cp:revision>1</cp:revision>
  <dc:subject/>
  <dc:title/>
</cp:coreProperties>
</file>