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24"/>
        </w:rPr>
      </w:pPr>
      <w:r>
        <w:rPr>
          <w:rFonts w:cs="Georgia" w:ascii="Georgia" w:hAnsi="Georgia"/>
          <w:b/>
          <w:sz w:val="32"/>
          <w:szCs w:val="24"/>
        </w:rPr>
        <w:t>How to Start in Network Marketing</w:t>
      </w:r>
    </w:p>
    <w:p>
      <w:pPr>
        <w:pStyle w:val="Normal"/>
        <w:jc w:val="center"/>
        <w:rPr>
          <w:rFonts w:ascii="Georgia" w:hAnsi="Georgia" w:cs="Georgia"/>
          <w:b/>
          <w:b/>
          <w:sz w:val="32"/>
          <w:szCs w:val="24"/>
        </w:rPr>
      </w:pPr>
      <w:r>
        <w:rPr>
          <w:rFonts w:cs="Georgia" w:ascii="Georgia" w:hAnsi="Georgia"/>
          <w:b/>
          <w:sz w:val="32"/>
          <w:szCs w:val="24"/>
        </w:rPr>
      </w:r>
    </w:p>
    <w:p>
      <w:pPr>
        <w:pStyle w:val="Normal"/>
        <w:jc w:val="both"/>
        <w:rPr>
          <w:rFonts w:ascii="Georgia" w:hAnsi="Georgia" w:cs="Georgia"/>
          <w:sz w:val="24"/>
          <w:szCs w:val="24"/>
        </w:rPr>
      </w:pPr>
      <w:r>
        <w:rPr>
          <w:rFonts w:cs="Georgia" w:ascii="Georgia" w:hAnsi="Georgia"/>
          <w:sz w:val="24"/>
          <w:szCs w:val="24"/>
        </w:rPr>
        <w:t xml:space="preserve">There are many people in the world today who are looking forward to starting a home business so that they can make that extra cash. This is so because of the awful economy of today, starting from students to older people who have gone for retirement. One of the best home businesses that anybody can ever do is network marketing. This is the best way to start a home business. However there are many crucial things that you should look into before you register or start network marketing.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The first thing about network marketing is that you should not let anyone put pressure on you in joining his network marketing. You should first start by doing a lot of research about the company so that you get full information about the company. The person who is giving you this opportunity of joining his company is called a sponsor. If you join, it is his business to give you advice on how to make money in MLM opportunity which he is giving you. You should note that the money that you will be working hard for is his. He first gets his commission for signing you up in his company and then gets more commissions from all your sales. And so you should know that he is not signing you up because of his love for you but because of money.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However network marketing is all about making commissions from everything you sell, and so if you have ever tried to be a retailer then you will find it very easy. And so this is the best home business for you. However if you have never been involved in any kind of business and you also do not have a clue about business, then this is the wrong choice for your home business plan. You can also choose to take sometime and learn the psychology that is there about home business. You can also find books in the stores about network marketing, websites, blogs and also forums talking about network marketing. Network business is all about knowing how to build websites, how to use the social network so that you make sales and also the various forms of advertisement. In network marketing you should be able to know what to go for and what to avoid.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For you to be successful then you must be dedicated because network marketing is a business and not a leisure pursuit. It requires hours of hard work, toiling and sweating. There are two things which can make your network marketing successful. One is a successful solid company and having a positive attitude and minds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43:00Z</dcterms:created>
  <dc:creator>iDNA</dc:creator>
  <dc:description/>
  <dc:language>en-US</dc:language>
  <cp:lastModifiedBy>NEIL</cp:lastModifiedBy>
  <dcterms:modified xsi:type="dcterms:W3CDTF">2011-04-15T16:49:00Z</dcterms:modified>
  <cp:revision>1</cp:revision>
  <dc:subject/>
  <dc:title/>
</cp:coreProperties>
</file>