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Optimistic Attitude = Happy Life</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Living is an art and the most complicated art as it is based upon the scientific application of the good principles of living, which govern the behavior and attitude of a human being. Life has various aims for various people – to some it is just an empty dream; to others it is a zeal and pleasure. Life may be fulfilling of one’s duties. Life may also be an adventure. Some live just for enjoyment. They like to eat and be merry without caring for tomorrow, which they think may not come. For them life is not a serious journey through years, it is a light comedy; at least that is what is they wish it to be. In real life, however, very few people can enjoy so easily as life is not just a bed of roses, it has many thorns too. Life is a comedy as well as a tragedy. In fact, these are two faces of life to be faced as they come and go.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Most of the people are always grumbling for one thing or other and they are dissatisfied with life; some people complain of lack of money while others suffer from ill health. Even the richest man may have something to feel unhappy about. Life has become so complicated that only children can enjoy pure laughter, all other have some worry or other. Everyone is busy and over busy all the time. Except in villages where nature continues to play a dominant role in the routine life of man, everyone is in a hurry to do one thing or other.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n optimist is definitely a much better fighter in the battle of life than a pessimist is. Optimists are always positively inclined. Brave is the man who takes comedies and tragedies alike as they come and go. In fact, that is the attitude of life that can bring maximum success to a man. One should always remember the basic principle of Gita, “Do your duties and leave the result to God. “ The greatest of men have practiced this principle and tasted real success in life. The point that you have to remember is keep your expectations low, only then you can feel the satisfaction and content after achieving success. This attitude keeps the mind free from cares, worries and botherations. Therefore, it is advisable to live life to the present, learn from your pasts, and look forward to the future with a positive outlook. </w:t>
      </w:r>
    </w:p>
    <w:p>
      <w:pPr>
        <w:pStyle w:val="Normal"/>
        <w:spacing w:before="0" w:after="200"/>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7:41:00Z</dcterms:created>
  <dc:creator>iDNA</dc:creator>
  <dc:description/>
  <dc:language>en-US</dc:language>
  <cp:lastModifiedBy>NEIL</cp:lastModifiedBy>
  <dcterms:modified xsi:type="dcterms:W3CDTF">2011-04-15T17:41:00Z</dcterms:modified>
  <cp:revision>1</cp:revision>
  <dc:subject/>
  <dc:title/>
</cp:coreProperties>
</file>