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Preventing Hypertension</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Without doubt, there are number of treatments and medicines available for the treatment of hypertension. But as it is said, “Precaution is better than cure”.  So, we have to consider this saying and follow the recommended rules in order to prevent the hypertension.</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Blood pressure is directly relative to the body weight; it means that if your weight increases the blood pressure likewise rises. Overweight individuals have an increased risk of hypertension, heart disease, and other illnesses. Slimming down reduces the risk even if you don't have high or low blood pressure issues due to being overweight, a healthy weight may help you feel active and lower your risk of blood pressure and additional disease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To loose weight, you ought to use up more calories than you consume. You have to use up the day's calories and some of the calories stored in your body fat. Eating three hundred to five hundred calories less per day, might lead to losing between one and 2 pounds per week. This is a realistic weight loss. It might seem slow, but would add up to a weight loss of more than 3 stone in a year.</w:t>
      </w:r>
    </w:p>
    <w:p>
      <w:pPr>
        <w:pStyle w:val="Normal"/>
        <w:numPr>
          <w:ilvl w:val="0"/>
          <w:numId w:val="0"/>
        </w:numPr>
        <w:ind w:left="0" w:hanging="0"/>
        <w:rPr>
          <w:rFonts w:ascii="Tahoma" w:hAnsi="Tahoma" w:cs="Tahoma"/>
          <w:sz w:val="24"/>
          <w:szCs w:val="24"/>
        </w:rPr>
      </w:pPr>
      <w:r>
        <w:rPr>
          <w:rFonts w:cs="Tahoma" w:ascii="Tahoma" w:hAnsi="Tahoma"/>
          <w:sz w:val="24"/>
          <w:szCs w:val="24"/>
        </w:rPr>
        <w:t>Increase your physical activity if you truly wish to loose your weight. Besides slimming down, there are other reasons to be more active: Being physically active may help lower hypertension and your total cholesterol level while raising HDL-cholesterol, and reduces your risk for cardiopathy. Physically active individuals have a lower risk of getting hypertension (20% to 50% lower) than inactive individual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You’re not being asked to join a gym but at least try to fit assorted physical activities into your daily routine in little but important ways. If light physical activities done on regular basis may reduce the risk of blood pressure and cardiopathy.</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Do at least half-hour of exercise like swimming or running. If you don't have half-hour for exercising, try to discover two 15-minute periods or even three 10-minute periods. Try to do some sort of aerobic activity in the course of a week or try brisk walking, most days of the week. These exercises may condition your heart and lungs and may prevent disease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 xml:space="preserve">Your physician may help you set sensible goals based on a suitable weight for your height, build and age and help you prevent hypertension. Men and very active women might need up to 2,500 calories daily. Other women and inactive men require only about 2,000 calories daily. </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2:00:00Z</dcterms:created>
  <dc:creator/>
  <dc:description/>
  <cp:keywords/>
  <dc:language>en-US</dc:language>
  <cp:lastModifiedBy>Teri</cp:lastModifiedBy>
  <dcterms:modified xsi:type="dcterms:W3CDTF">2010-12-23T22:00:00Z</dcterms:modified>
  <cp:revision>3</cp:revision>
  <dc:subject/>
  <dc:title/>
</cp:coreProperties>
</file>