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What Does Meditation Mean to You?</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pPr>
      <w:r>
        <w:rPr>
          <w:rFonts w:cs="Georgia" w:ascii="Georgia" w:hAnsi="Georgia"/>
        </w:rPr>
        <w:t xml:space="preserve">Meditation is a very important exercise in our lives. This is because it works on our bodies entirely, from the body to the soul and also the mind.  If you want to gain control over your mind then taking meditation would be the best choice. This is a method that you can use to acquire spiritual know about. Meditation is a deep concentration on any particular thing. Meditation has been proven to be the thread that ties ideologies of spiritual power of God with you. When you concentrate, you are able to understand something better and deeply but when it comes to meditation, it is the first and foremost step.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When you concentrate on something you will find that you are using your mind and when you do not achieve that goal, your mind will start to study the object. Meditation on the other hand concludes with the full absorption of the object that you are meditating on. And so with this you define meditation as the ability of not only concentrating but also concluding and discovering with the things. For you to be able to remember your last session of your meditation, you should ensure that you include a prayer. These two things however have got diverse premises. Prayer is basically aimed at the godly personalities that we feel are far from us, whereas meditation is directed to the way which finishes into divine past all names, forms or any kind of figur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You may not believe this but the truth is that we all meditate at some point or the other. In our daily lives we have to concentrate and this is the fundamental part of meditation which we have to acquire for our daily living. For us to be able to see understand and hear anything, we must be able to concentrate. For example, for a potter to be able to make a good shape out of clay she has to concentrate on the shape that she wants to make. And so with that you find that when we all concentrate we use a very small amount of energy to attain the state of meditation.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If you want your mind to be your best friend and not your enemy then all you have to do is control it. How do we control our mind? This is where meditation comes in. meditation helps us to learn how to control our mind. It also helps us to find true peace and satisfa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39:00Z</dcterms:created>
  <dc:creator>iDNA</dc:creator>
  <dc:description/>
  <dc:language>en-US</dc:language>
  <cp:lastModifiedBy>NEIL</cp:lastModifiedBy>
  <dcterms:modified xsi:type="dcterms:W3CDTF">2011-03-21T04:40:00Z</dcterms:modified>
  <cp:revision>1</cp:revision>
  <dc:subject/>
  <dc:title/>
</cp:coreProperties>
</file>