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Invest in the Goal Setting and Getting Results Series, and Have a Transformed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Goal Setting and Getting Results Series is simply the best. It contains the eBook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1.</w:t>
        <w:tab/>
        <w:t xml:space="preserve">"50 Quick Tips On Getting Organized Easily"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t xml:space="preserve">Mission: Organization - A Simple Guide To Keeping An Orderly Life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2.</w:t>
        <w:tab/>
        <w:t xml:space="preserve">"Goal Planning Strategies That Truly Work"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t xml:space="preserve">How To Reach Any Goal You Wish!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3.</w:t>
        <w:tab/>
        <w:t xml:space="preserve">"How To Accomplish More In A Fraction Of The Time"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t xml:space="preserve">Getting Results Super Fast Through Prioritizing, Leveraging And Focus </w:t>
      </w:r>
    </w:p>
    <w:p>
      <w:pPr>
        <w:pStyle w:val="Normal"/>
        <w:spacing w:lineRule="auto" w:line="240" w:before="0" w:after="0"/>
        <w:ind w:firstLine="72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4.</w:t>
        <w:tab/>
        <w:t xml:space="preserve">"Results And Rewards Blitzing" </w:t>
      </w:r>
    </w:p>
    <w:p>
      <w:pPr>
        <w:pStyle w:val="Normal"/>
        <w:spacing w:lineRule="auto" w:line="240" w:before="0" w:after="0"/>
        <w:ind w:left="720" w:hanging="0"/>
        <w:jc w:val="both"/>
        <w:rPr>
          <w:rFonts w:ascii="Georgia" w:hAnsi="Georgia" w:cs="Georgia"/>
          <w:sz w:val="24"/>
          <w:szCs w:val="24"/>
        </w:rPr>
      </w:pPr>
      <w:r>
        <w:rPr>
          <w:rFonts w:cs="Georgia" w:ascii="Georgia" w:hAnsi="Georgia"/>
          <w:sz w:val="24"/>
          <w:szCs w:val="24"/>
        </w:rPr>
        <w:t xml:space="preserve">The Sprinter's Guide To Short Term Motivation For Huge Results - High Adrenaline And Rewards Guaranteed! </w:t>
      </w:r>
    </w:p>
    <w:p>
      <w:pPr>
        <w:pStyle w:val="Normal"/>
        <w:spacing w:lineRule="auto" w:line="240" w:before="0" w:after="0"/>
        <w:ind w:left="720" w:hanging="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5.</w:t>
        <w:tab/>
        <w:t xml:space="preserve">"Time Management Strategies For The Knowledge Worker" </w:t>
      </w:r>
    </w:p>
    <w:p>
      <w:pPr>
        <w:pStyle w:val="Normal"/>
        <w:spacing w:lineRule="auto" w:line="240" w:before="0" w:after="0"/>
        <w:ind w:left="720" w:hanging="0"/>
        <w:jc w:val="both"/>
        <w:rPr/>
      </w:pPr>
      <w:r>
        <w:rPr>
          <w:rFonts w:cs="Georgia" w:ascii="Georgia" w:hAnsi="Georgia"/>
          <w:sz w:val="24"/>
          <w:szCs w:val="24"/>
        </w:rPr>
        <w:t>Understanding The Evolution Of Time Management Strategies And Prioritizing What Works In The 21st Century</w:t>
        <w:tab/>
        <w:tab/>
      </w:r>
    </w:p>
    <w:p>
      <w:pPr>
        <w:pStyle w:val="Normal"/>
        <w:spacing w:lineRule="auto" w:line="240" w:before="0" w:after="0"/>
        <w:ind w:left="720" w:hanging="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se books are very helpful and relevant to people from all walks of life and for any type of goal setting, whether it is that of losing weight or that of expanding your business or compan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these books, you will be shown how effective goal setting is done, and you will be advised on which goals not to set. You will also be taught on how to use your time and energy well. This is because setting the goal is not the end of the journey; you need to get the results in the most time and energy efficient way possible, as long as the way is right.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time management techniques are very creative and easy to apply. Also, you are taught on the best way to motivate yourself into higher heights. Very practical lessons are given here on how you can “trick” your mind to saturate itself with the best ideas and the easiest and fastest ways to get to the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ccomplish something, you are also trained on how to keep the mind motivated so that it will not become slack and unproductive due to the lack of motivation. You are taught on how to motivate your mind psychologically and physically. Your mindset is also reset into the correct mode when you read this seri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whole series only goes for $147, and it has a full money back guarantee. One is given a thirty day period in which you are allowed to test the series. If no satisfactory results are obtained, they a full refund is made to you. This is such an unbeatable and unbelievable offer you cannot afford to ignore. Invest in the Goal Setting and Getting Results Series and get value for your money!</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42:00Z</dcterms:created>
  <dc:creator>iDNA</dc:creator>
  <dc:description/>
  <dc:language>en-US</dc:language>
  <cp:lastModifiedBy>NEIL</cp:lastModifiedBy>
  <dcterms:modified xsi:type="dcterms:W3CDTF">2011-04-04T17:44:00Z</dcterms:modified>
  <cp:revision>1</cp:revision>
  <dc:subject/>
  <dc:title/>
</cp:coreProperties>
</file>