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Losing Weight Safe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s, who wish to lose weight commonly, and firstly, think about reducing the amount of food they consume. This might be quite a solution but not precisely the best there is. In point of fact, depending upon the amount you reduce in your food consumption, it may even be dangerous to one's health. So how does one slim down effectively and safely? Here are a few points one should think about when trying to slim dow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any individuals think that cutting down the calories may alone shed off their unwanted excess. Likely this is because of the fad there is in advertising about low-calorie foodstuffs and beverages. What individuals don't know is that this may be dangerous as when they decrease their calorie intake way below the required levels, the body starts to digest the fats. Sounds great but it isn't actually. Burning fat calls for much energy. Since there is not much energy in the body to facilitate metabolism of fat, it will run at a very slow pace resulting in fatigue, sickness and weak immune syste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Low-calorie diet is likewise compensated for by the body by burning muscle. Individuals on this type of diet who revert back to their old eating habits wind up gaining back some; if not all the weight they've shed. This would consist chiefly of fats. And since fats have more volume per mass than muscle, they wind up having the same weight as before but more bulky. In slimming down, one ought to keep in mind that they should lose excess body fats sole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owever, one may try out eating little meals at more frequent intervals. This way the body won't think that it is being starved and won't store food as fa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Slimming down doesn't have to mean sacrifice and suffering. It really means opening up to a more full and healthy life where one might not have to feel bad about himself having to look the way he does or not being able to do what he wishes to do. Slimming down may entail little adjustments plus the discomforts, but as the old saying goes, "no pain, no gai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20:00Z</dcterms:created>
  <dc:creator/>
  <dc:description/>
  <cp:keywords/>
  <dc:language>en-US</dc:language>
  <cp:lastModifiedBy>Teri</cp:lastModifiedBy>
  <dcterms:modified xsi:type="dcterms:W3CDTF">2010-12-23T19:20:00Z</dcterms:modified>
  <cp:revision>3</cp:revision>
  <dc:subject/>
  <dc:title/>
</cp:coreProperties>
</file>