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Seeking An MLM Company</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growth of the Net and individuals looking to bring in some extra revenue from home, paved the way for MLM companies to double over the last decade. With this increase in interest in network marketing, a lot of new companies have leapt up to join the ranks of the tried and true, older MLM companies. If you're considering beginning a side career in MLM, or simply wish to see how your current company measures up, take note of the vital things to seek when picking out an MLM company.</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1st thing to seek is stability. It would be best if an MLM company has been in business for two to five years. There's truly something about companies that have already “stood the test of time”. The longer the MLM company has been around, the more chance of it staying put. There are enough matters to worry about in network marketing, like sponsoring and advertising, without having to question if your company will be around next yea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Even if you were able to establish the biggest downline and become the greatest earner in the MLM company, it wouldn't matter if they suddenly fold. There are never any guarantees; however a company with a longer record normally has more chances of longevity.</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2nd thing to seek is the one in charge of the company. Who's the president, and who are the directors? What is their record? Have they spent time in the net marketing industry, or are they fresh to it all? What businesses have they been involved with?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f you don't know the answer to these inquiries, call or e-mail the company to find out. It's vital to know the answers to these inquiries from the outset. If you plan to spend a lot of years with the MLM company, you'd want to be dealing with individuals who are honest, savvy, and have integrity in and outside of the business world.</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3rd, is the product being marketed.  Broadly speaking, the more products the better. The fewer products you have, the more chance your leads or potential clients may not be interested. Likewise the products ought to be competitively priced, and fairly uniqu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4th, know if it's easy to begin in that MLM company. Can individuals join online, or do they have to fill out paper forms? Having the choice to join online makes the whole procedure much easier. On the same note, having the choice to join free will open your opportunity to many more individual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Finally, the more automated the MLM company is, the better. They ought to give you a personal company site that you are able to refer leads to. A lead ought to be able to contact you from that pag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57:00Z</dcterms:created>
  <dc:creator/>
  <dc:description/>
  <cp:keywords/>
  <dc:language>en-US</dc:language>
  <cp:lastModifiedBy>Teri</cp:lastModifiedBy>
  <dcterms:modified xsi:type="dcterms:W3CDTF">2010-11-29T18:57:00Z</dcterms:modified>
  <cp:revision>3</cp:revision>
  <dc:subject/>
  <dc:title/>
</cp:coreProperties>
</file>