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r>
        <w:rPr>
          <w:rFonts w:cs="Georgia" w:ascii="Georgia" w:hAnsi="Georgia"/>
          <w:b/>
          <w:bCs/>
          <w:sz w:val="32"/>
        </w:rPr>
        <w:t>Dealing with Insomnia</w:t>
      </w:r>
    </w:p>
    <w:p>
      <w:pPr>
        <w:pStyle w:val="Normal"/>
        <w:jc w:val="center"/>
        <w:rPr>
          <w:rFonts w:ascii="Georgia" w:hAnsi="Georgia" w:cs="Georgia"/>
          <w:b/>
          <w:b/>
          <w:bCs/>
          <w:sz w:val="32"/>
        </w:rPr>
      </w:pPr>
      <w:r>
        <w:rPr>
          <w:rFonts w:cs="Georgia" w:ascii="Georgia" w:hAnsi="Georgia"/>
          <w:b/>
          <w:bCs/>
          <w:sz w:val="32"/>
        </w:rPr>
      </w:r>
    </w:p>
    <w:p>
      <w:pPr>
        <w:pStyle w:val="Normal"/>
        <w:jc w:val="both"/>
        <w:rPr>
          <w:rFonts w:ascii="Georgia" w:hAnsi="Georgia" w:cs="Georgia"/>
        </w:rPr>
      </w:pPr>
      <w:r>
        <w:rPr>
          <w:rFonts w:cs="Georgia" w:ascii="Georgia" w:hAnsi="Georgia"/>
        </w:rPr>
        <w:t>The definition of insomnia is usually considered to be a person saying they are having trouble sleeping, although the term is also used in articles about disturbed sleep using the evidence of a polysomnograph test.  Generally, Insomnia is the diagnosis if a person admits to having trouble sleeping, or remaining aslee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many medical, psychiatric and sleep disorders for which insomnia is considered a symptom and an indicator, where the person has repeated difficulty in falling and remaining asleep.  This can often lead to problems in functioning normally whilst awake.  A common description of insomnia is considered to be when problems completing daily tasks or marked discomfort for over a month caused by problems  in falling and remaining asleep, or not recovering normally during slee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ost people will suffer the occasional night where sleep is difficult, but it is the frequency of these nights which will dictate how we deal with it.  There are many different triggers which can cause sleeplessness, such as work problems, stress, financial difficulties and turbulent relationships, and others.  Although most people are not forthcoming in admitting they suffer from stress, but it is am important factor in everyday life, and anyone can be affected by st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ny people will have lost sleep from stress related issues, and it is often hard to catch up on sleep and recover the vitality lost through disturbed sleep.  Suffering sleep loss for a couple of nights isn't necessarily a problem, but if this becomes an extended period then it is often known to trigger depression or mental breakdown, and can also cause acciden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leeping aids can often come to the rescue in these situations.  One such solution is sleeping pills, but these should be considered a short-term solution, as they often leave people feeling groggy or having the 'hangover effect' when they wake, which can also lead to accidents.  Another problem is the addictiveness of sleeping pills, as well as documented studies suggesting people will revert to sleeplessness once the course of pills is finished.  An overdose of these pills can also prove fat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se pills should not be considered a good cure for insomnia, but there are alternatives.  One of these is Alteril, which is both natural and a medically verified option in dealing with insomnia.  It reduces the feelings of anxiety and stress, and increases the alpha relaxation waves in the brain which give a much more relaxed mindset.</w:t>
      </w:r>
    </w:p>
    <w:p>
      <w:pPr>
        <w:pStyle w:val="Normal"/>
        <w:jc w:val="both"/>
        <w:rPr>
          <w:rFonts w:ascii="Georgia" w:hAnsi="Georgia" w:cs="Georgia"/>
        </w:rPr>
      </w:pPr>
      <w:r>
        <w:rPr>
          <w:rFonts w:cs="Georgia" w:ascii="Georgia" w:hAnsi="Georgi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02:00Z</dcterms:created>
  <dc:creator>iDNA</dc:creator>
  <dc:description/>
  <dc:language>en-US</dc:language>
  <cp:lastModifiedBy>Neil</cp:lastModifiedBy>
  <dcterms:modified xsi:type="dcterms:W3CDTF">2011-03-15T04:03:00Z</dcterms:modified>
  <cp:revision>1</cp:revision>
  <dc:subject/>
  <dc:title/>
</cp:coreProperties>
</file>