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Vital Ingredients for Network Marketing Succes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Network marketing, also known as multi-level marketing, has grown to become on of the most popular business sectors today. Many have started their own businesses in the recent past and many are still in the processes of bringing up their own network marketing businesses. However, only a few have succeeded. As a matter of fact, recent statistics show that about 95% of network marketing business have failed within the first three months. It might sound a little bit exaggerated but it is true. The problem is that most of these companies lack the most important ingredients that are required for a network marketing business to succe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Persistence is the first crucial ingredient, not only in network marketing, but in all kinds of businesses. Ever heard of the saying “keep on keeping on”? Then this is exactly what persistence is all about. It is of utmost importance that you do all that is within your capability to uplift the business without giving up no matter what kind of barrier you come across. Specifically in network marketing, one might find that his or her downline are not performing as expected. It is even possible that only 5% of the entire downline show the will to work towards increasing the sales. Make it your duty to support the 5% as much as possible since their persistence is what will keep the company running. The rest might be working but without that persistence then their efforts mean nothing to the compan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Patience is another very important ingredient when it comes to building your network marketing business. It is said that patience is a virtue. The same applies in this case; it is patience that will enable you build your business to become one of the giants in the network marketing sector. It is a fact that network marketing businesses normally take a while to fully establish. It will take some time for one to finally get a reliable contact database. In fact, this is one of the main reasons why many quit. They feel that they cannot wait any longer and end up quitting. Be patient and give the business time to grow!</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success of your business depends on how good your downline performs. On the other hand, you have to be a good leader for your downline to perform. This mainly involves you being a good mentor to the rest. Perform and your downline will follow. In addition to this, allow yourself to learn. Self improvement and development will also come in handy.</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24:00Z</dcterms:created>
  <dc:creator>iDNA</dc:creator>
  <dc:description/>
  <dc:language>en-US</dc:language>
  <cp:lastModifiedBy>NEIL</cp:lastModifiedBy>
  <dcterms:modified xsi:type="dcterms:W3CDTF">2011-04-15T13:25:00Z</dcterms:modified>
  <cp:revision>1</cp:revision>
  <dc:subject/>
  <dc:title/>
</cp:coreProperties>
</file>