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Escaping Toxic Relationships</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sz w:val="24"/>
        </w:rPr>
      </w:pPr>
      <w:r>
        <w:rPr>
          <w:rFonts w:cs="Georgia" w:ascii="Georgia" w:hAnsi="Georgia"/>
          <w:sz w:val="24"/>
        </w:rPr>
        <w:t>Not many know the true definition of what a relationship is. Many think of it as an avenue of getting laid while others think of it as a bond between two people who find each other attractive. All these are just but wild guesses. Yes, they make some sense but none of them get even close to the real definition of a relationship. A true love relationship can only be defined by its characters. A true relationship is one that is based on understanding, where none thinks of himself only, one that has an automatic chemistry to it and above all one that is made of frequent arguments and instant make-ups to each.</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On the other hand, the exact opposite to this is a toxic love relationship also known as an unhealthy relationship. A ‘love doctor’ once defined toxic love relationships as bonds between two needy individuals. In the long run, it ends up being a union defined by parasitical behavior. Just like the normal parasitical relationships in the animal world, there is a victim and a parasite in these relationships; each with his or her own degree of ‘sickness’. In some cases, the situation is quit mild that one can hardly notice that the relationship is toxic. It is only after the effects reveal themselves that they notice the relationship was unhealthy, but it is normally too late by then. However, there are ways of escaping such relationships.</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Once you find out that you are in a toxic relationship, the best thing to do is to leave that relationship immediately before it gets worse. To some, this tends to be too harsh for them to do it immediately. This is normal since the two of you had already formed some kind of bond. However, there is still a remedy for such a scenario.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 xml:space="preserve">All that you are required to do is to take some time off while the two of you re-think things out. Preferably, this should be at least a month and at most three months. In this time, there are certain conditions that the two of you should stick to. They include; not keeping in touch for the whole time, you should reset the clock once one of you goes against the conditions, write letters to each other exposing your feelings and present them after the period is over. Make sure that you meet in a very neutral area. Come to a mutual agreement once you meet or agree to disagree. Make sure the two of you come to an agreement during the final meeting. This is the only way out!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38:00Z</dcterms:created>
  <dc:creator>iDNA</dc:creator>
  <dc:description/>
  <dc:language>en-US</dc:language>
  <cp:lastModifiedBy>NEIL</cp:lastModifiedBy>
  <dcterms:modified xsi:type="dcterms:W3CDTF">2011-04-15T16:38:00Z</dcterms:modified>
  <cp:revision>1</cp:revision>
  <dc:subject/>
  <dc:title/>
</cp:coreProperties>
</file>