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Georgia" w:ascii="Georgia" w:hAnsi="Georgia"/>
          <w:b/>
          <w:bCs/>
          <w:kern w:val="2"/>
          <w:sz w:val="32"/>
          <w:szCs w:val="28"/>
        </w:rPr>
        <w:t>Natural Remedies—Safe for Treating Depression or Not?</w:t>
      </w:r>
    </w:p>
    <w:p>
      <w:pPr>
        <w:pStyle w:val="Normal"/>
        <w:numPr>
          <w:ilvl w:val="0"/>
          <w:numId w:val="0"/>
        </w:numPr>
        <w:spacing w:lineRule="auto" w:line="240" w:before="0" w:after="0"/>
        <w:jc w:val="center"/>
        <w:outlineLvl w:val="0"/>
        <w:rPr>
          <w:rFonts w:ascii="Georgia" w:hAnsi="Georgia" w:eastAsia="Times New Roman" w:cs="Georgia"/>
          <w:b/>
          <w:b/>
          <w:bCs/>
          <w:kern w:val="2"/>
          <w:sz w:val="32"/>
          <w:szCs w:val="28"/>
        </w:rPr>
      </w:pPr>
      <w:r>
        <w:rPr>
          <w:rFonts w:eastAsia="Times New Roman" w:cs="Georgia" w:ascii="Georgia" w:hAnsi="Georgia"/>
          <w:b/>
          <w:bCs/>
          <w:kern w:val="2"/>
          <w:sz w:val="32"/>
          <w:szCs w:val="28"/>
        </w:rPr>
      </w:r>
    </w:p>
    <w:p>
      <w:pPr>
        <w:pStyle w:val="NormalWeb"/>
        <w:spacing w:before="0" w:after="0"/>
        <w:jc w:val="both"/>
        <w:rPr>
          <w:rFonts w:ascii="Georgia" w:hAnsi="Georgia" w:cs="Georgia"/>
        </w:rPr>
      </w:pPr>
      <w:r>
        <w:rPr>
          <w:rFonts w:cs="Georgia" w:ascii="Georgia" w:hAnsi="Georgia"/>
        </w:rPr>
        <w:t xml:space="preserve">There are many different types of natural methods, which can be used for treating depression and have been proven saf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Obviously self-prescribing treatments is no small matter, your mental health is extremely important and if you are undergoing medical treatment for your depression it would be a good idea to consult your doctor before you try any additional remedi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decision to mix medication and natural remedies should not be made on impulse simply because you are hoping for a faster recovery. When you are suffering from depression, it is only natural that you would want to speed up your recovery, but it’s always best to make well informed decision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ne natural remedy which can be used to treat depression is asparagus. Asparagus is believed to provide some essential nutrients which can alleviate mental problem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Another herb which is said to help with depression is </w:t>
      </w:r>
      <w:r>
        <w:rPr>
          <w:rFonts w:cs="Georgia" w:ascii="Georgia" w:hAnsi="Georgia"/>
          <w:i/>
        </w:rPr>
        <w:t>Ashwagandha</w:t>
      </w:r>
      <w:r>
        <w:rPr>
          <w:rFonts w:cs="Georgia" w:ascii="Georgia" w:hAnsi="Georgia"/>
        </w:rPr>
        <w:t xml:space="preserve">. This herb contains properties that can improve both mental and physical health, by providing clarity of mind. This is vital in the recovery process from depress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f you have been diagnosed as having depression, you must be sure to maintain a properly balanced die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balanced diet should consist of lots of leafy green vegetables as well as plenty of fresh fruit. This will supply your body with the nutrients it needs to reduce stress level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Practicing exercises such as yoga, has also been shown to work as a natural treatment against depression. Special breathing exercises reduce anxiety and stress, both of which can cause depress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Drinking enough water (at least 8 glasses a day) is also recommended when someone is suffering from depression. The reason for this is that not getting enough water can cause problems like constipation, which affects your moods negatively.</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nother natural treatment for depression is meditation. Meditation is defined as ‘the act of reflection on one’s personal lif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rough meditating your mind is able to relax and let go of all your stress. By practicing meditation, you can clear your mind and avoid thinking negatively about your life. It helps you maintain a positive attitude and think more creativel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fore, these are a few of the natural methods of treating depression, which are known to be safe. Again, your safety is the most important thing to consider. Your mental health is preciou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Multidisciplinary approaches to depression have been proven to be the most effective way of reducing depress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 multidisciplinary approach means a variety of treatments. Therefore, that can include medication if necessary, counseling or behavioral therapy, lifestyle changes, family and/or support groups. In addition, of course you should hope and belief in recover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Different people may find relief from different sources, for example, one might find it in religion, another might find it in a family member’s encouragement, through yoga or meditation, or through self-help books and visualization techniques.</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It is important to remember that it is possible to recover from depression. People are able to make great recoveries and lead wonderful lives. Do not be afraid to seek hel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spacing w:lineRule="auto" w:line="240" w:before="0" w:after="0"/>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3:24:00Z</dcterms:created>
  <dc:creator>iDNA</dc:creator>
  <dc:description/>
  <dc:language>en-US</dc:language>
  <cp:lastModifiedBy>Neil</cp:lastModifiedBy>
  <dcterms:modified xsi:type="dcterms:W3CDTF">2011-03-10T03:28:00Z</dcterms:modified>
  <cp:revision>1</cp:revision>
  <dc:subject/>
  <dc:title/>
</cp:coreProperties>
</file>