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Recognizing Depressio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Depression is an illness and needs to be recognized as such. It isn’t a cause to be ashamed. The reason so many individuals fail to look for help for their depression is that they're ashamed. Regrettably, this is among the feelings associated with depression anyhow and makes the illness hard to admi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f you're perpetually feeling especially blue, well-intentioned acquaintances may tell you to “snap out of it” or even begin to get annoyed by your modality. Your depression will feast off this negativity and you begin to question why you can’t simply “snap out of it”. You then begin to feel that there’s something amiss with you as it ought to be so simple and it’s simply “not right” that you feel so foul all the time. Well, it’s not right and there's something amiss with you. You've a medical condition and you merit treatment in the same means as any other patient. If you had a cold for 6 weeks would you discount it and hope it would pass? No, you'd dose yourself up with anything you may find and perhaps see a physician to discover if there’s a rudimentary reason for it to go so lo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Depression is sorrow that lasts too long. Everybody is sad at some point in their experiences However depression is more than that. It's a feeling that you can’t get yourself up from the bottom. Finally you give up trying. Individuals begin to avoid you. You feel worse. You indigence to find outside help to treat the issue in the same way as you would if you had a lasting cold. You may try herbal cures – there are a few in your drugstore – or you may see your physician. There might be rudimentary physical grounds for your depressio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n a few cases, admitting depression might be hard as you've lived with it so long that you don’t understand whether it's depression or not. If you've grown up with depression it's possible not to recognize that you're actually depressed as you've no concept of how normal individuals ought to feel. You might feel furious all the time or you might feel like going to the middle of an abandoned field and merely yelling. You might feel apprehensive, have trouble sleeping or even sleep a bit much. You might believe that your loved ones would be better off without you (and really believe that to be true) and might have thought about turning tail or suicide. You might worry about death all the time (yours or another persons) and not let yourself be happy just in case…… (Or even “I must enjoy this today just in case………..”). If you're experiencing any or all of the above then you need to think about talking to somebody. Even if it's just an acquaintance or family member to begin with, they might be able to advise you and encourage you to try professional help.</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Once you've admitted that you have depression please remember that it's a medical condition and may be cured. You don’t have to experience this always. Nobody really thinks of you the way you believe they do. Talk to somebody. Look for and accept help and you'll discover that there’s another way of viewing lif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4:58:00Z</dcterms:created>
  <dc:creator/>
  <dc:description/>
  <cp:keywords/>
  <dc:language>en-US</dc:language>
  <cp:lastModifiedBy>Teri</cp:lastModifiedBy>
  <dcterms:modified xsi:type="dcterms:W3CDTF">2010-10-23T14:58:00Z</dcterms:modified>
  <cp:revision>3</cp:revision>
  <dc:subject/>
  <dc:title/>
</cp:coreProperties>
</file>