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Training for Network Marketing</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t is very easy for a person to tell you that network marketing will transform your life for good, but it is important that you know that there is no magic when it comes to the network marketing field. Just like any other field, you need adequate training before you go out and start building your network. Otherwise, you will get frustrated and disappointed when you get into it without training. Network marketing training will make you more confident, because you cannot succeed unless confidence is part of you.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This is because you will meet many people, who you will be selling the idea to, and nobody wants to follow a person who is not confident. In the most successful network marketing companies, those who are more experienced in the company usually take those who are new through practical training sessions by accompanying them to their field work sessions and letting them actually see what goes on in the real world.</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Different companies have different network marketing training, but the trainings usually revolve around the same thing; confidence and motivation. Some network marketing sessions are usually charged, especially the ones where expensive motivational speakers are invited. Some network marketing training sessions, however, are free, and are usually paid for by the company. Going for such trainings is vey important, because you get to meet other people who are running the same race as you are, and this motivates you. Also, you get to learn from the experiences and ideas of others, so that it will be much easier for you.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Network marketing training also helps you develop yourself. There are many skills that one has that are underdeveloped, and others just lie there dormant and undeveloped. However, network marketing training acts as a developing tool to those skills, and they benefit you in the long run.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 xml:space="preserve">For instance, some of the skills that are developed in network marketing training are public speaking skills confidence. This is a skill that every person needs, not only for use in network marketing but in every day life. Also, the confidence to stand before many people is gained through these training sessions. Also, depending on the level of training you get, you can apply the knowledge of the human psychology, such that you are able to know what every person is thinking or what their attitude towards something is when you are speaking to th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34:00Z</dcterms:created>
  <dc:creator>iDNA</dc:creator>
  <dc:description/>
  <cp:keywords/>
  <dc:language>en-US</dc:language>
  <cp:lastModifiedBy>NEIL</cp:lastModifiedBy>
  <dcterms:modified xsi:type="dcterms:W3CDTF">2011-04-04T17:27:00Z</dcterms:modified>
  <cp:revision>28</cp:revision>
  <dc:subject/>
  <dc:title/>
</cp:coreProperties>
</file>