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ids Birthday Party Food</w:t>
      </w:r>
    </w:p>
    <w:p>
      <w:pPr>
        <w:pStyle w:val="Normal"/>
        <w:rPr/>
      </w:pPr>
      <w:r>
        <w:rPr>
          <w:rFonts w:cs="Arial" w:ascii="Arial" w:hAnsi="Arial"/>
        </w:rPr>
        <w:t xml:space="preserve">Apart from the games and prizes, among the things those children look forward to when attending kids birthday parties is the food. This is because kids get to eat whatever they want when they're out of the house since these are the only ones available for their consumption.  If you're one of those parents who are having a hard time with what food to fix during kid’s birthday parties, here are some of the foods that you are able to use as a guide. Remember, if you're planning for the menu of the party, you have to give utmost consideration to the taste buds of children since they'll be the ones who will eat most of the food that will be prepared in the party. To ensure that they'll enjoy the food, make a menu that include the usual foods that children love to eat like cake, ice cream, chicken, pasta, cookies, barbeque, and cupcakes. For adult guests, you are able to make a separate menu for them to assure that they won't get hungry when you serve those kids foods. </w:t>
      </w:r>
    </w:p>
    <w:p>
      <w:pPr>
        <w:pStyle w:val="Normal"/>
        <w:rPr>
          <w:rFonts w:ascii="Arial" w:hAnsi="Arial" w:cs="Arial"/>
        </w:rPr>
      </w:pPr>
      <w:r>
        <w:rPr>
          <w:rFonts w:cs="Arial" w:ascii="Arial" w:hAnsi="Arial"/>
        </w:rPr>
        <w:t xml:space="preserve">Tips in choosing and preparing foods for the menu </w:t>
      </w:r>
    </w:p>
    <w:p>
      <w:pPr>
        <w:pStyle w:val="Normal"/>
        <w:rPr>
          <w:rFonts w:ascii="Arial" w:hAnsi="Arial" w:cs="Arial"/>
        </w:rPr>
      </w:pPr>
      <w:r>
        <w:rPr>
          <w:rFonts w:cs="Arial" w:ascii="Arial" w:hAnsi="Arial"/>
        </w:rPr>
        <w:t xml:space="preserve">1. Try to cook the   favorite foods of your youngster. Since he or she's the "boss" for the day, the child has a say in the list of foods that can be served during the party. It's best for parents to ask their children what are the foods they have in mind before making the menu. Ask the child what she or he would want to eat during the party will also give you an idea what other kids might like to eat. You can also ask your child directly what he or she thinks are the foods that his or her schoolmates and acquaintances will enjoy. From the child's response, you are able to get a consensus what to prepare. </w:t>
      </w:r>
    </w:p>
    <w:p>
      <w:pPr>
        <w:pStyle w:val="Normal"/>
        <w:rPr>
          <w:rFonts w:ascii="Arial" w:hAnsi="Arial" w:cs="Arial"/>
        </w:rPr>
      </w:pPr>
      <w:r>
        <w:rPr>
          <w:rFonts w:cs="Arial" w:ascii="Arial" w:hAnsi="Arial"/>
        </w:rPr>
        <w:t>2. Search for new recipes that kids might enjoy. You are able to do this by browsing the Internet and searching websites that can link you to new recipes that children enjoy today.</w:t>
      </w:r>
    </w:p>
    <w:p>
      <w:pPr>
        <w:pStyle w:val="Normal"/>
        <w:rPr>
          <w:rFonts w:ascii="Arial" w:hAnsi="Arial" w:cs="Arial"/>
        </w:rPr>
      </w:pPr>
      <w:r>
        <w:rPr>
          <w:rFonts w:cs="Arial" w:ascii="Arial" w:hAnsi="Arial"/>
        </w:rPr>
        <w:t xml:space="preserve">3. Try to serve healthy meals. Since kids will be the ones who will eat most of the foods, try to serve them items that have nutritional value. Though it might seem inconceivable, you can do this by preparing the dishes by yourself and replacing healthier ingredients to the more common foods that kids eat. </w:t>
      </w:r>
    </w:p>
    <w:p>
      <w:pPr>
        <w:pStyle w:val="Normal"/>
        <w:widowControl/>
        <w:bidi w:val="0"/>
        <w:spacing w:lineRule="auto" w:line="276" w:before="0" w:after="200"/>
        <w:rPr/>
      </w:pPr>
      <w:r>
        <w:rPr>
          <w:rFonts w:cs="Arial" w:ascii="Arial" w:hAnsi="Arial"/>
        </w:rPr>
        <w:t>4. Always make an effective presentation. Most of the kids that attend kid’s birthday parties are easy drawn to eye candies. That is why it's very important to make an effective presentation when it comes to the foods that will be served during the party. Make certain that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08:00Z</dcterms:created>
  <dc:creator/>
  <dc:description/>
  <cp:keywords/>
  <dc:language>en-US</dc:language>
  <cp:lastModifiedBy>Teri</cp:lastModifiedBy>
  <dcterms:modified xsi:type="dcterms:W3CDTF">2010-10-24T15:19:00Z</dcterms:modified>
  <cp:revision>3</cp:revision>
  <dc:subject/>
  <dc:title/>
</cp:coreProperties>
</file>