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ips to Attain Financial Stability Sooner</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It is said that we should try our level best to live life to the fullest. This is good thing but many misunderstand this statement. Many think that this simply means that we should enjoy life to the fullest by going on tours, clubbing and having all other kinds of fun. To me, this is nothing but being extravagant. Yes, we should have fun but we should also try and limit it. The best way to live to the fullest is by attaining financial freedom. This is because with financial freedom.  You can have as much fun as you can without worrying of depleting your funds so long as you plan for it. In my words, “seek the first financial freedom and the rest shall be added unto you”.</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ll in all, there are specific tips that can help you attain this precious state of being financially free. Tip number one: change your mind set. Most of us are so used to being broke such that in all we do, we tend to incorporate that mentality. With such a mentality, there is nothing that one can achieve. Therefore, it is wise for one to think ahead and positively. As a matter of fact, you should think just like the rich do in order to become rich. Get rid of all the ‘poor values’ that might be hindering you from achieving financial freedom. Stop thinking like a small business owner or an employee; think like the employer or a large scale business owner. This will give you motivation to work even harder towards achieving financial freedom.</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 the other hand, build your own business. Your own business is a very important asset especially when it comes to achieving financial freedom. Statistics show that many are already aware of this fact with 4 out of every 5 people above the age of eighteen want to build their own business. The problem comes in when it comes to capital. Most of these individuals claim that they do not have enough capital but this is just but a mentali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ake for example network marketing as a job on the side. All that it requires is some little money to register with an affiliate company and a PC of which most of us already own one. This is the perfect business to open up and still maintain your normal job especially with its time factor and the fact that you are your own boss. Finally, be brave and have courag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7:00Z</dcterms:created>
  <dc:creator>iDNA</dc:creator>
  <dc:description/>
  <dc:language>en-US</dc:language>
  <cp:lastModifiedBy>NEIL</cp:lastModifiedBy>
  <dcterms:modified xsi:type="dcterms:W3CDTF">2011-04-15T11:48:00Z</dcterms:modified>
  <cp:revision>1</cp:revision>
  <dc:subject/>
  <dc:title/>
</cp:coreProperties>
</file>