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Feng Shui for Your Offic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eng Shui is one of the ancient traditional practices that have been assimilated into the modern life. Basically, it is a form of aesthetic material that is believed to bring together the laws of heaven and earth. Using it was believed to help one live positively. This spiritual meaning gave it a vital role to play in the community. Today, people have taken to using the same system to decorate various areas that they frequent with belief that it will result into a positive life. Offices are major areas that really draw out the course of our lives. This is because whatever happens in our offices influences the rest of our lives. Therefore, many use Feng Shui to create a friendly atmosphere in the office as well as bringing productivity into the offi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cs="Georgia" w:ascii="Georgia" w:hAnsi="Georgia"/>
          <w:sz w:val="24"/>
          <w:szCs w:val="24"/>
        </w:rPr>
        <w:t xml:space="preserve">When using Feng Shui in any area, there are spots known as Bagua where this items should be used. Therefore, first spot these areas in your office. A copy of the Bagua can be downloaded from the internet. </w:t>
      </w:r>
      <w:r>
        <w:rPr>
          <w:rFonts w:eastAsia="Times New Roman" w:cs="Georgia" w:ascii="Georgia" w:hAnsi="Georgia"/>
          <w:sz w:val="24"/>
          <w:szCs w:val="24"/>
        </w:rPr>
        <w:t xml:space="preserve">There are a total of 8 areas, though one must give more priority to the areas associated with wealth and fame. Energy flow is one vital aspect that should be in our offices. Feng Shui provides us with specific tips that we can use to adequately provide our offices with appropriate energy flow.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o start with, the desk should be in such a position that it will face the doorway. Alternatively, it will diagonally face the doorway. The aim here is to face the doorway and not letting you back face the door. On the other hand, if there is more than one desk, the arrangement should also change. Two of them should face the door in a diagonal manner while the rest should face the center of the offic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kind of classroom arrangement should not be used; no matter the number of desks. Find a way of avoiding the back to back arrangement. Secondly, make sure that the office opposite yours across the hall way is in proper alignment. If this is not the case, place a mirror in front of the offices, this way you can clearly see what is going on the other en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cs="Georgia"/>
        </w:rPr>
      </w:pPr>
      <w:r>
        <w:rPr>
          <w:rFonts w:eastAsia="Times New Roman" w:cs="Georgia" w:ascii="Georgia" w:hAnsi="Georgia"/>
          <w:sz w:val="24"/>
          <w:szCs w:val="24"/>
        </w:rPr>
        <w:t xml:space="preserve">Walls should also be proper. Start by removing any kind of dulls artifacts on the mirror. This includes the likes of mirrors or portraits. Partitions should not be there but if a must, place a mirror on the partition. Finally, give the wall a sense of life by placing some plants on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12:00Z</dcterms:created>
  <dc:creator>iDNA</dc:creator>
  <dc:description/>
  <dc:language>en-US</dc:language>
  <cp:lastModifiedBy>NEIL</cp:lastModifiedBy>
  <dcterms:modified xsi:type="dcterms:W3CDTF">2011-04-04T19:14:00Z</dcterms:modified>
  <cp:revision>1</cp:revision>
  <dc:subject/>
  <dc:title/>
</cp:coreProperties>
</file>