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Courier New" w:ascii="Arial" w:hAnsi="Arial"/>
          <w:sz w:val="24"/>
          <w:szCs w:val="24"/>
        </w:rPr>
        <w:t>Budgeting For Emergency Finances</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Emergency finances are thought to be an essential as far as financial security is concerned, as it may provide one with financial resources that one may resort to and depend upon when an emergency arises like when one is sick and have the burden of paying huge doctor's bills, or unforeseen house or major auto repair.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pPr>
      <w:r>
        <w:rPr>
          <w:rFonts w:cs="Courier New" w:ascii="Arial" w:hAnsi="Arial"/>
          <w:sz w:val="24"/>
          <w:szCs w:val="24"/>
        </w:rPr>
        <w:t>When one has no emergency fund, one may be obliged to get debt on a charge card that may take several years to pay back with interest that would later cost so much more. All the same by putting an extra 30 to 50 dollars monthly in an individual “emergency savings account” one may be secured with what emergency the future might bring. In doing this, it's recommended that one sees the emergency fund as another bill, to be punctually paid monthly.</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pPr>
      <w:r>
        <w:rPr>
          <w:rFonts w:cs="Courier New" w:ascii="Arial" w:hAnsi="Arial"/>
          <w:sz w:val="24"/>
          <w:szCs w:val="24"/>
        </w:rPr>
        <w:t xml:space="preserve">Yes, one may and ought to budget and allocate the additional money for the emergency fund, as this is really important when one refers to his “financial future”. Here, the goal is to produce savings through budgeting your money; the emergency savings ought to ideally be equal to at least 3 months your living expenditures.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What's crucial is that you ought to steadily put a particular sum of money away, and only utilize it for true emergencies.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Not like an investment, the success of one’s long-run savings funds doesn't truly count on the amount of return or interests but on putting a fixed sum of money aside constantly and steadily so to have prompt access to it at all times.</w:t>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Despite one’s financial status, the initial step in the process of building an emergency fund is by recognizing where your income is presently being used up or spent.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When one realizes and determines where one’s net income is spent, then it will be simple for one to pick and make a decision where to cut back expenses. Put differently, budget.</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Budgeting is putting or setting aside income for anticipated and unforeseen future utilization.  It's here that one sets up a goal to save.  So set an emergency fund as your goal.</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The amount saved from budgeting may either go to your savings goal, emergency fund or both.  One may use the money saved from budgeting financial expenses by saving one-half of it to your savings account and one-half of it for emergencies. This way, you accomplish your goals in savings and at the same time put in funds for emergency utilization. </w:t>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9:05:00Z</dcterms:created>
  <dc:creator/>
  <dc:description/>
  <cp:keywords/>
  <dc:language>en-US</dc:language>
  <cp:lastModifiedBy>Teri</cp:lastModifiedBy>
  <dcterms:modified xsi:type="dcterms:W3CDTF">2010-11-29T19:06:00Z</dcterms:modified>
  <cp:revision>3</cp:revision>
  <dc:subject/>
  <dc:title/>
</cp:coreProperties>
</file>