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 Few Aspects of Personal Development that You Cannot Ignor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must have given a lot of thought to ‘personal development’. A lot of people are talking about it, especially people in business who want to reach their next level of success. But, what is personal development? Is it just about building yourself physically and mentally, or is there something more than that? Here we take a look at the different aspects of personal developm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e of the most relevant aspects of personal development is growing your personality. You have to strive for becoming a better individual in all respects. You have to develop virtues like patience, integrity, loyalty to people and your work, better commitment to your profession and relationships, love and affection for people around you and so on. It is not about developing just one trait—you need to work on the whole packag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becoming better, you have to focus on the following five most important areas:-</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Your family</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Your friends</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Your work</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Your passion</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Your 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mprove relationships with your family members. For them, you should be someone they want to pin their hopes on, someone they can easily share their joys and sorrows with, someone dependable. You cannot achieve this overnight, but every moment of your existence, you should try to reinforce your relationship with the family, and this takes precedence over everything else when it comes to personal developm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t the same time, you have to be a better friend as well. Be for them when they need you. Share their sorrows more than you share their joys. Help them in need but don’t make them depend on you so much that they lose their self-reliance. Show them the right path when needed and if a situation aris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ork is what defines you. A lot of people are known by the work that they do. Be thoroughly professional at what you do. Think of every aspect. If you have a talent, use it for the better good of people. Don’t think about your work just in the monetary sense, because then it does not bring the kind of rewards you wa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very person must have a passion. It could be anything that you love to do. Spend time on your passion; it gives you creative release. Improve upon it consistently. Let people know about your pass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ut the most vital aspect of personal development is to improve upon your ‘self’. Strive for becoming a better person each day. Imbibe a positive thinking approach even in the grimmest of difficulties and improve your behavior. Let people cite you as an example for all the good things that humankind is bestowed with.</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Personal development comes through focusing on all these areas. Leave one of them, and the imbalance can be highly disadvantageous to your individual growth.</w:t>
      </w:r>
      <w:bookmarkStart w:id="0" w:name="_GoBack"/>
      <w:bookmarkEnd w:id="0"/>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48:00Z</dcterms:created>
  <dc:creator/>
  <dc:description/>
  <cp:keywords/>
  <dc:language>en-US</dc:language>
  <cp:lastModifiedBy>Teri</cp:lastModifiedBy>
  <dcterms:modified xsi:type="dcterms:W3CDTF">2011-01-08T16:48:00Z</dcterms:modified>
  <cp:revision>3</cp:revision>
  <dc:subject/>
  <dc:title/>
</cp:coreProperties>
</file>