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Fitness For Tennis</w:t>
      </w:r>
    </w:p>
    <w:p>
      <w:pPr>
        <w:pStyle w:val="Normal"/>
        <w:rPr>
          <w:rFonts w:ascii="Tahoma" w:hAnsi="Tahoma" w:cs="Tahoma"/>
          <w:sz w:val="24"/>
          <w:szCs w:val="24"/>
        </w:rPr>
      </w:pPr>
      <w:r>
        <w:rPr>
          <w:rFonts w:cs="Tahoma" w:ascii="Tahoma" w:hAnsi="Tahoma"/>
          <w:sz w:val="24"/>
          <w:szCs w:val="24"/>
        </w:rPr>
        <w:t xml:space="preserve">Physical fitness is among the great necessities of match play. Sharpness may only be developed if the physical, mental, and nervous systems are in line. Ordered and systematic training is crucial to a tournament player. </w:t>
      </w:r>
    </w:p>
    <w:p>
      <w:pPr>
        <w:pStyle w:val="Normal"/>
        <w:rPr>
          <w:rFonts w:ascii="Tahoma" w:hAnsi="Tahoma" w:cs="Tahoma"/>
          <w:sz w:val="24"/>
          <w:szCs w:val="24"/>
        </w:rPr>
      </w:pPr>
      <w:r>
        <w:rPr>
          <w:rFonts w:cs="Tahoma" w:ascii="Tahoma" w:hAnsi="Tahoma"/>
          <w:sz w:val="24"/>
          <w:szCs w:val="24"/>
        </w:rPr>
        <w:t xml:space="preserve">Stabilized hours of sleep, and steady, solid food at steady hours are essential to keep the body at its peak efficiency. Food is especially important. Eat well, but don't overindulge, especially directly before playing. I believe in a big satisfying breakfast on the day of a great match. This ought to be consumed by nine-thirty. A moderate lunch at approximately one o'clock if playing at 3. Don't eat really rich food at lunch as it tends to slow you on the court. Don't run the chance of stomach upset, which is the worst foe to good eyesight. Rich food right before hitting the hay is bad, as it's apt to make you "sluggish" on the court the following day. </w:t>
      </w:r>
    </w:p>
    <w:p>
      <w:pPr>
        <w:pStyle w:val="Normal"/>
        <w:rPr>
          <w:rFonts w:ascii="Tahoma" w:hAnsi="Tahoma" w:cs="Tahoma"/>
          <w:sz w:val="24"/>
          <w:szCs w:val="24"/>
        </w:rPr>
      </w:pPr>
      <w:r>
        <w:rPr>
          <w:rFonts w:cs="Tahoma" w:ascii="Tahoma" w:hAnsi="Tahoma"/>
          <w:sz w:val="24"/>
          <w:szCs w:val="24"/>
        </w:rPr>
        <w:t xml:space="preserve">It's certain peril to touch alcoholic drinks in any variety during tourney play. Intoxicants are a poison that impacts the eye, the brain, and the wind 3 essentials in tennis. Tobacco in moderateness does little injury, while it, likewise, impinges on eye and wind. A man who's confronting a long season of tourney play should desist from either alcohol or tobacco in any variety. Excessiveness of any sort is risky for physical condition, and shouldn't be risked. </w:t>
      </w:r>
    </w:p>
    <w:p>
      <w:pPr>
        <w:pStyle w:val="Normal"/>
        <w:rPr/>
      </w:pPr>
      <w:r>
        <w:rPr>
          <w:rFonts w:cs="Tahoma" w:ascii="Tahoma" w:hAnsi="Tahoma"/>
          <w:sz w:val="24"/>
          <w:szCs w:val="24"/>
        </w:rPr>
        <w:t xml:space="preserve">The policies of training should be tightly followed prior to and following a match. Don't get chilled prior to a match, as it makes you tight and slow. Most importantly don’t stand around without a wrap following a match when you're hot or you'll catch cold. Change your damp clothes to dry ones between matches if you're to play twice in twenty-four hours. It will make you feel less spoilt, and likewise avoid the danger of cold. </w:t>
      </w:r>
    </w:p>
    <w:p>
      <w:pPr>
        <w:pStyle w:val="Normal"/>
        <w:widowControl/>
        <w:bidi w:val="0"/>
        <w:spacing w:lineRule="auto" w:line="276" w:before="0" w:after="200"/>
        <w:rPr/>
      </w:pPr>
      <w:r>
        <w:rPr>
          <w:rFonts w:cs="Tahoma" w:ascii="Tahoma" w:hAnsi="Tahoma"/>
          <w:sz w:val="24"/>
          <w:szCs w:val="24"/>
        </w:rPr>
        <w:t>The physical condition of a player is in is liable as well to determine his mental point of view, and aid him in accustoming himself to the outside influences of play. All match players ought to know a bit about the phenomenon of crowd -psychology since, the crowd may play a crucial part in the final result. Any player who truly savors a match for the game's sake will forever be a fine sportsman and stay in shap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2:33:00Z</dcterms:created>
  <dc:creator/>
  <dc:description/>
  <dc:language>en-US</dc:language>
  <cp:lastModifiedBy>lacy</cp:lastModifiedBy>
  <dcterms:modified xsi:type="dcterms:W3CDTF">2010-08-19T22:34:00Z</dcterms:modified>
  <cp:revision>3</cp:revision>
  <dc:subject/>
  <dc:title/>
</cp:coreProperties>
</file>