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sz w:val="32"/>
        </w:rPr>
      </w:pPr>
      <w:r>
        <w:rPr>
          <w:rFonts w:cs="Georgia" w:ascii="Georgia" w:hAnsi="Georgia"/>
          <w:b/>
          <w:sz w:val="32"/>
        </w:rPr>
        <w:t>Starting a Home Business</w:t>
      </w:r>
    </w:p>
    <w:p>
      <w:pPr>
        <w:pStyle w:val="NormalWeb"/>
        <w:spacing w:before="0" w:after="0"/>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In this current day, the best business that anyone can start is a home business. Many people round the globe dream of starting a home business. This is because they want their own freedom and power over their lives. If you start a home business and be successful then you are likely to earn much more than in your current job. Moreover there are things which should be considered before one decides to start a home business because this is not something which will flourish within a day. A home business requires someone who is patie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People start home businesses because they want ample time for their loved ones and friends. However you should note that it is not easy because you will experience many interruptions from all corners and so you need to be serious and strict. The first thing that you are supposed to do is to think about the business that you want to start and also whether it has market. This is basically having a plan before starting your home business. You should do some research and put down a list of home businesses that you know you are capable of doing. You should also put down a list of things that you dislike doing and the things which are difficult to do in your cas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After you have made your list, then you can now choose one that you know can be a successful business. The good thing about a home business is that you do not require a lot of capital and neither do you need a loan for that matter. An online business is one of the best home businesses because it only takes less than a minute to create. However many people join from second to second and so the competition is stiff. The good thing is that you work at the comfort of your home. You should do a research and know more about your products or services. This should be a regular thing. For you to be successful you should always look for new ideas and informatio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One of the best home businesses is the Internet marketing or an online home business. This is because it is simple to start and the website enables you to promote your home business in a cheap and easy way. The most benefiting thing in this business is the reduced overheads. You should also look for clients online and once your home business is running smoothly, try and look for other ways of creating more streams so that the business can l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6:00Z</dcterms:created>
  <dc:creator>iDNA</dc:creator>
  <dc:description/>
  <dc:language>en-US</dc:language>
  <cp:lastModifiedBy>NEIL</cp:lastModifiedBy>
  <dcterms:modified xsi:type="dcterms:W3CDTF">2011-04-15T14:07:00Z</dcterms:modified>
  <cp:revision>1</cp:revision>
  <dc:subject/>
  <dc:title/>
</cp:coreProperties>
</file>