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Ways to Discover Yourself</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ere are millions of people in this earth coming from different regions with different religions with different colors of their skin and different cultures. In spite of so many differences, one thing common among all is that every human being has come to this earth or planet with a purpose. Again, the purpose may vary from one individual to the other. Many a times, you may have role models whom you want to follow.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ny people instead of looking up to their role models, copy their role models. This is not to be done. You may have a role model, but always look up to him or her and do not copy him or her exactly. By doing this, you lose your individuality and end up being a person with no purpose. Be yourself and have a definite purpose in life. That way, you can discover yourself.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o discover yourself and understand your achievement abilities, you have to understand the basic fact that you are bound to face obstacles when achieving target. For instance, when a baby is growing, he first learns to crawl, then he slowly learns to sit, then he learns to stand and then finally, he learns to walk and run. The little child does all this with the aim to hug his or her lovely parents. In spite of the obstacles he faces, he reaches his aim and hugs his parents after several tries. Thus, with this simple example, you can understand that while reaching your target, you have to face obstacles, but you have to overcome them.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ocus is yet another important related to self-discovery. Many people do not know how to focus on a goal. They simply spend their time doing things that are a waste of time or simply useless. Therefore, when you strive to reach the goal, you have to focus on the tasks that relates to the goal and not on some other task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have to understand the truth of life, that is, every human being is born on this earth to serve this earth in one way or the other. He or she does this by helping each other, which in turn serves the earth. In other words, everything on this earth is interdependent on each other.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Finally, to discover yourself and achieve success, you have to lead a disciplined life. A haphazard life leads to obfuscation and no us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us, these are simple ways to discover you and become a successful person.</w:t>
      </w:r>
    </w:p>
    <w:p>
      <w:pPr>
        <w:pStyle w:val="Normal"/>
        <w:spacing w:lineRule="auto" w:line="240" w:before="0" w:after="0"/>
        <w:jc w:val="both"/>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30:00Z</dcterms:created>
  <dc:creator>iDNA</dc:creator>
  <dc:description/>
  <cp:keywords/>
  <dc:language>en-US</dc:language>
  <cp:lastModifiedBy>NEIL</cp:lastModifiedBy>
  <dcterms:modified xsi:type="dcterms:W3CDTF">2011-04-04T16:19:00Z</dcterms:modified>
  <cp:revision>8</cp:revision>
  <dc:subject/>
  <dc:title/>
</cp:coreProperties>
</file>