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Georgia" w:hAnsi="Georgia" w:cs="Georgia"/>
          <w:color w:val="000000"/>
          <w:sz w:val="32"/>
          <w:szCs w:val="32"/>
        </w:rPr>
      </w:pPr>
      <w:r>
        <w:rPr>
          <w:rFonts w:cs="Georgia" w:ascii="Georgia" w:hAnsi="Georgia"/>
          <w:color w:val="000000"/>
          <w:sz w:val="32"/>
          <w:szCs w:val="32"/>
        </w:rPr>
        <w:t>How Do Automatic Trading Robots Work?</w:t>
      </w:r>
    </w:p>
    <w:p>
      <w:pPr>
        <w:pStyle w:val="Normal"/>
        <w:spacing w:lineRule="auto" w:line="240" w:before="0" w:after="0"/>
        <w:jc w:val="center"/>
        <w:rPr>
          <w:rFonts w:ascii="Georgia" w:hAnsi="Georgia" w:cs="Georgia"/>
          <w:color w:val="000000"/>
          <w:sz w:val="32"/>
          <w:szCs w:val="32"/>
        </w:rPr>
      </w:pPr>
      <w:r>
        <w:rPr>
          <w:rFonts w:cs="Georgia" w:ascii="Georgia" w:hAnsi="Georgia"/>
          <w:color w:val="000000"/>
          <w:sz w:val="32"/>
          <w:szCs w:val="32"/>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utomatic trading robots are commonly used in currency trading markets. One of the most popular ones right now is the FOREX Bullet Proof, which was created by the same group of workers who invented the Fap Turbo Robot, which in turn was widely thought of as being the best and most profitable robot to have been created in the last few year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Most of these robots are made to quite a high standard, and they are built sturdily so that they can handle the huge sums of foreign money of different currencies that they have to process. As a result, when you are choosing an automatic trading robot, you have to ensure that you are getting it from a reputable firm, a company that knows about the business. There are several low quality robots which may have disastrous results. It’s by far better to utilize a robot that was created by professionals who have been proven to create reliable and good quality product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Most automatic robots are able to trade with different currency pairs. They have their specialties. This particular robot, the FOREX Bullet Proof, is able to trade two primary FOREX pairs: These are the EUR/USD and the USD/JPY. These have an enormous trading amount. This robot doesn’t try to get extremely exaggerated results, but rather its main goal is getting a 5% return on a monthly return basis. Altogether yearly it changes into quite a lot.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rades are based on the time difference between the different worldwide inventory exchanges. The idea is that it will be capitalizing on various cash actions in different currencies which happen when the trading of stocks which are quoted as being in a certain currency are stopped. Then the ones quoted in the other FOREX will begin to be traded.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idea is as such, the shift of stocks from single foreign currencies into the ones of another are creating a short lasting raise in demand of a certain currency related to another. For example, when shares from the US which are quoted in USD stop trading and the Euro begins to be quoted, there might be a shift between the USD to the EURO. This cause the second to gain valu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As their names suggest, these robots should be completely automatic. You can just turn on your computer and download it. Just turn it on and combine it with your dealers trading platform, then it will simply trade on its own without you having to even get involved. This could be a very easy way to do foreign exchange. It will also fit into your busy schedule.</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color w:val="000000"/>
          <w:sz w:val="24"/>
          <w:szCs w:val="24"/>
        </w:rPr>
      </w:pPr>
      <w:r>
        <w:rPr>
          <w:rFonts w:eastAsia="Times New Roman" w:cs="Georgia" w:ascii="Georgia" w:hAnsi="Georgia"/>
          <w:sz w:val="24"/>
          <w:szCs w:val="24"/>
        </w:rPr>
        <w:t>The robot has a 60 day money back guarantee, during which time you can still decide to return it if you are unhappy with it. You can feel secure using this robot as it has been created by an excellent and famous group of workers.</w:t>
      </w:r>
    </w:p>
    <w:p>
      <w:pPr>
        <w:pStyle w:val="Normal"/>
        <w:spacing w:lineRule="auto" w:line="240" w:before="0" w:after="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43:00Z</dcterms:created>
  <dc:creator>NEIL</dc:creator>
  <dc:description/>
  <dc:language>en-US</dc:language>
  <cp:lastModifiedBy>NEIL</cp:lastModifiedBy>
  <dcterms:modified xsi:type="dcterms:W3CDTF">2011-04-05T05:49:00Z</dcterms:modified>
  <cp:revision>1</cp:revision>
  <dc:subject/>
  <dc:title/>
</cp:coreProperties>
</file>