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Georgia" w:hAnsi="Georgia" w:cs="Georgia"/>
          <w:color w:val="000000"/>
          <w:sz w:val="32"/>
          <w:szCs w:val="24"/>
        </w:rPr>
      </w:pPr>
      <w:r>
        <w:rPr>
          <w:rFonts w:cs="Georgia" w:ascii="Georgia" w:hAnsi="Georgia"/>
          <w:color w:val="000000"/>
          <w:sz w:val="32"/>
          <w:szCs w:val="24"/>
        </w:rPr>
        <w:t>Discover Yourself by Writing Journals</w:t>
      </w:r>
    </w:p>
    <w:p>
      <w:pPr>
        <w:pStyle w:val="Normal"/>
        <w:spacing w:lineRule="auto" w:line="240" w:before="0" w:after="0"/>
        <w:jc w:val="center"/>
        <w:rPr>
          <w:rFonts w:ascii="Georgia" w:hAnsi="Georgia" w:cs="Georgia"/>
          <w:color w:val="000000"/>
          <w:sz w:val="32"/>
          <w:szCs w:val="24"/>
        </w:rPr>
      </w:pPr>
      <w:r>
        <w:rPr>
          <w:rFonts w:cs="Georgia" w:ascii="Georgia" w:hAnsi="Georgia"/>
          <w:color w:val="000000"/>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re are a number of benefits that can accrue as a result of keeping a daily journal for you.  It can help you have a deep insight into your life. It can help bring to the fore some aspects in your life that may be hidden. It helps you look back and notice a certain habit that you are fond of. It May also serve as a tangible way of relieving yourself of anger and emotions that might be getting to your nerves or disturbing you. Thus to a large extent, journal writing can help you discover yourself.</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Journal writing refers to where an individual keeps some form of log of his/her day to day life. It may be kept on a daily basis or even weekly basis. Here you jot down the activities of the day, the thoughts, dreams you have had, emotion and feelings. You can do this on a well decorated leather journal or you keep journal of your life on a simple notebook.  The end result is similar weather you are using a simple notebook or an expensive leather journa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you want to discover yourself through journal writing you simply start by creating an account where you simply write all your undertakings. Here you are simply downloading all your troubles and feeling to your friend, with the advantage that this will not spill to a person you do not want. When you want to blow off steam that has resulted at your place of work, or your wife/husband is driving you nuts. It is important to let these feeling go. To a large extent when you jot down your feelings it seems therapeutic and they act as a highlight of how the day wa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Heading1"/>
        <w:spacing w:lineRule="auto" w:line="240" w:before="0" w:after="0"/>
        <w:jc w:val="both"/>
        <w:rPr/>
      </w:pPr>
      <w:r>
        <w:rPr>
          <w:rFonts w:cs="Georgia" w:ascii="Georgia" w:hAnsi="Georgia"/>
          <w:color w:val="000000"/>
          <w:sz w:val="24"/>
          <w:szCs w:val="24"/>
        </w:rPr>
        <w:t>How It Leads to Self Discovery</w:t>
      </w:r>
    </w:p>
    <w:p>
      <w:pPr>
        <w:pStyle w:val="Normal"/>
        <w:spacing w:lineRule="auto" w:line="240" w:before="0" w:after="0"/>
        <w:jc w:val="both"/>
        <w:rPr>
          <w:rFonts w:ascii="Georgia" w:hAnsi="Georgia" w:cs="Georgia"/>
          <w:color w:val="000000"/>
          <w:sz w:val="24"/>
          <w:szCs w:val="24"/>
        </w:rPr>
      </w:pPr>
      <w:r>
        <w:rPr>
          <w:rFonts w:cs="Georgia" w:ascii="Georgia" w:hAnsi="Georgia"/>
          <w:color w:val="000000"/>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t will help you express your emotions of happiness, love and personal fulfillment and result in peace of the heart. It will help you shed off tears of anger, feelings of anger and depression, relieve you of anxiety. It can act as a very useful way of letting off what is taking you nuts. After you have done enough writing you will start to notice patterns that are within you.</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With ease track the things that bring you certain feelings. You can come to a conclusion of what makes you upset, what depresses you or the particular time when you get upset. It can also help you know whether, for example, you have some issues at your workplace that are unresolved. </w:t>
      </w:r>
    </w:p>
    <w:p>
      <w:pPr>
        <w:pStyle w:val="Normal"/>
        <w:spacing w:before="0" w:after="20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02:00Z</dcterms:created>
  <dc:creator>iDNA</dc:creator>
  <dc:description/>
  <dc:language>en-US</dc:language>
  <cp:lastModifiedBy>NEIL</cp:lastModifiedBy>
  <dcterms:modified xsi:type="dcterms:W3CDTF">2011-04-15T15:07:00Z</dcterms:modified>
  <cp:revision>1</cp:revision>
  <dc:subject/>
  <dc:title/>
</cp:coreProperties>
</file>