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Earning High Interest – 3 Best Options for Earning High Interest On Investment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 xml:space="preserve">The trick behind earning high interest from your investments is mostly a matter of what risks you are prepared to take, as well as the amount of time you would be willing to wait on retur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Someone who has bigger short-term needs obviously needs to be prepared to take bigger risks than someone who has a longer time frame in which they can wait for return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have a couple of options when you are thinking about what to do about funds which you want to keep liqui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Earning High Interest within a Short Timeframe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There aren’t a lot of solutions for people who want a quick way to earn more with a short-term deposit. With cases where the money needs to be available on a day to day basis your only real options are savings accounts and higher yielding money markets. (Note: Online banks have much better rates) There is not a lot to do when you want to get money working at a higher return rate for you; this is due to the liquidity issue. (Meaning you want to have the money readily accessible) When you have a little bit of a longer investment timeframe there are many more options. </w:t>
      </w:r>
    </w:p>
    <w:p>
      <w:pPr>
        <w:pStyle w:val="NormalWeb"/>
        <w:spacing w:before="0" w:after="0"/>
        <w:jc w:val="both"/>
        <w:rPr>
          <w:rFonts w:ascii="Georgia" w:hAnsi="Georgia" w:cs="Georgia"/>
          <w:b/>
          <w:b/>
        </w:rPr>
      </w:pPr>
      <w:r>
        <w:rPr>
          <w:rFonts w:cs="Georgia" w:ascii="Georgia" w:hAnsi="Georgia"/>
        </w:rPr>
        <w:br/>
      </w:r>
      <w:r>
        <w:rPr>
          <w:rFonts w:cs="Georgia" w:ascii="Georgia" w:hAnsi="Georgia"/>
          <w:b/>
        </w:rPr>
        <w:t>Earning High Interest within a 2-3 Month Timeframe</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When you get away from that first level type of account, where you have the funds immediately available, your earning potential becomes a lot high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While the local bank probably doesn’t have much to offer, (things like term deposits) A lot of online banks have great deals with attractive yield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o it’s just a matter of choosing one of the many offers which are available online. Then you must be patient enough to wait, without touching your deposits during the investment time. Many people look to earn a lot of interest on short or just slightly longer deposits.  If you have a longer investment timeframe, you have even riskier opt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Earning High Interest within an Extended Timeframe</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If you have an unspecified timeframe in which you can invest your money you will have more alternatives then with deposit accounts as well as CDs. You also have the option of a longer period CD (This locks up your funds for a longer, but the rates are higher).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n there are a few riskier options. With these you will have to wait quite a long time before seeing your earnings, but it is definitely worth it in the end. Investors who aren’t afraid of taking extra risks should learn to earn good interest along the lines of 5%, for this you will use a more advanced position of investment. This is called carry trad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49:00Z</dcterms:created>
  <dc:creator>iDNA</dc:creator>
  <dc:description/>
  <dc:language>en-US</dc:language>
  <cp:lastModifiedBy>NEIL</cp:lastModifiedBy>
  <dcterms:modified xsi:type="dcterms:W3CDTF">2011-04-05T05:51:00Z</dcterms:modified>
  <cp:revision>1</cp:revision>
  <dc:subject/>
  <dc:title/>
</cp:coreProperties>
</file>