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Bringing in a Living with Craigslis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rust it or not, it's totally possible for savvy people to earn their living with Craigslist. More and more people with an entrepreneurial spirit are realizing there are a host of chances for those who are willing to work hard to earn a living by hard work, learning about net communities like Craigslist and effectively marketing themselves and their skills or merchandise to those who may be in the market to invest in services or products the person has to offer. Contrary to conventional jobs where there's a set salary for services rendered and an unofficial cap on the earning potential those who provide their services online as a freelance contractor have no such cap on their earning potential. But, there are likewise no guarantees on the amount which will be brought in.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Generally there are 2 ways to make a living with Craigslist. This might include offering services as a freelance contractor on a contract basis or offering merchandise or services as a small business proprietor. Alternately, people may utilize Craigslist to secure a lasting full time job through the job notice section on Craigslist. But, for the purposes of this article we'll discuss the possibilities open to freelance contractors and small business owners on Craigslis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ose who provide their services as freelance contractors are finding Craigslist to be a great location to offer their services or reply to ads from those looking for services. An increase in the amount of work being outsourced by both little businesses and big corporations has prompted many savvy people to realize there's a market for them to capitalize on. They may utilize Craigslist in their effort to do this by posting ads for services offered as well as by replying to ads seeking contract employees.</w:t>
      </w:r>
    </w:p>
    <w:p>
      <w:pPr>
        <w:pStyle w:val="Normal"/>
        <w:numPr>
          <w:ilvl w:val="0"/>
          <w:numId w:val="1"/>
        </w:numPr>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re's a section on Craigslist specifically for services provided. Under the subject of services offered there are a number of different categories. The contractor may place a posting under the most suitable category to reach their target audience. There's likewise a category for small business ads which might be used if there are no appropriate categories for the type of services provide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mall business owners may use Craigslist to reach a bigger audience and grow their business. Those who have a small business have a few opportunities to utilize Craigslist to their advantage. The most obvious way to market a business on Craigslist is by posting an ad in the suitable category under the for sale or services sections of the community. This may be very effective as Craigslist gets more than four billion page views per month meaning there's a big potential audience using Craigslis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mall business owners may also use the discussion forums part of the Craigslist community to return greater profit for their business. However, small business owners ought to utilize a great deal of caution to ensure their promotional postings are not deemed spam. </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57:00Z</dcterms:created>
  <dc:creator/>
  <dc:description/>
  <cp:keywords/>
  <dc:language>en-US</dc:language>
  <cp:lastModifiedBy>Teri</cp:lastModifiedBy>
  <dcterms:modified xsi:type="dcterms:W3CDTF">2010-12-23T12:58:00Z</dcterms:modified>
  <cp:revision>3</cp:revision>
  <dc:subject/>
  <dc:title/>
</cp:coreProperties>
</file>