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Is There a Closet Pessimist Living within You?</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 xml:space="preserve">Many people are not successful in many things they try to do because they have a closet pessimist mentality. A closet pessimist is a private worrywart, someone who worries without letting others know. These people put a brave face when they are in public but when they are alone, they worry themselves to death about the things they have assumed responsibility for. This stops them from achieving their goal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The consequences of being a closet pessimist are manifested in various ways, such as past failures, fears of facing the future, inability to own up to new responsibilities and so on. For one to attain their goal, it is important to remove this closet pessimist attitude. It should be replaced with a positive attitude towards whatever you want to achieve. You should always be an optimist. Most of the people who are successful in business and in their personal lives are those who have buried the closet pessimist in them.</w:t>
      </w:r>
    </w:p>
    <w:p>
      <w:pPr>
        <w:pStyle w:val="NormalWeb"/>
        <w:spacing w:before="0" w:after="0"/>
        <w:jc w:val="both"/>
        <w:rPr>
          <w:rFonts w:cs="Arial"/>
        </w:rPr>
      </w:pPr>
      <w:r>
        <w:rPr>
          <w:rFonts w:eastAsia="Georgia" w:cs="Georgia" w:ascii="Georgia" w:hAnsi="Georgia"/>
          <w:color w:val="000000"/>
        </w:rPr>
        <w:t xml:space="preserve"> </w:t>
      </w:r>
    </w:p>
    <w:p>
      <w:pPr>
        <w:pStyle w:val="NormalWeb"/>
        <w:spacing w:before="0" w:after="0"/>
        <w:jc w:val="both"/>
        <w:rPr/>
      </w:pPr>
      <w:r>
        <w:rPr>
          <w:rFonts w:cs="Arial" w:ascii="Georgia" w:hAnsi="Georgia"/>
          <w:color w:val="000000"/>
        </w:rPr>
        <w:t xml:space="preserve">We all have these closest pessimists living within us and most of us do not know how to get rid of them. If you have positive thoughts about something then you will achieve that thing without any pressure. All your success comes from within you. Your mind controls everything and so your mind will come up with a solution to your problem but then you have to act upon it. You should also not have a mentality of giving up.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Regardless of the magnitude of the problem that you are facing, you should not let it control your life. That problem should not stop you from getting your success. Failure is just a single step from your success. For one to be successful, you have to go through some frustrations of failure. You are supposed to believe that you are going to make it always and then work on it putting in your effort. Our brains stop working the minute we develop a negative attitude towards something. The minute you start to think that you have a solution to a problem then your brain will start to work effectively.</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Many businesses fail due to closet pessimism; students also fail because of that. If you believe somewhere deep inside that things are not going to work, then they are probably not. If you fail once, that does not mean that you are going to fail the next time. The only thing that we need to do is to put more effort in wanting to achieve something and also looking for ways that will help us to be successful in that area.</w:t>
      </w:r>
      <w:r>
        <w:rPr>
          <w:rFonts w:cs="Georgia" w:ascii="Georgia" w:hAnsi="Georgia"/>
        </w:rPr>
        <w:t xml:space="preserve"> </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14:00Z</dcterms:created>
  <dc:creator>iDNA</dc:creator>
  <dc:description/>
  <dc:language>en-US</dc:language>
  <cp:lastModifiedBy>Neil</cp:lastModifiedBy>
  <dcterms:modified xsi:type="dcterms:W3CDTF">2011-03-10T04:20:00Z</dcterms:modified>
  <cp:revision>1</cp:revision>
  <dc:subject/>
  <dc:title/>
</cp:coreProperties>
</file>