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Questions You Can Ask Yourself for Self Discovery</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sz w:val="24"/>
        </w:rPr>
      </w:pPr>
      <w:r>
        <w:rPr>
          <w:rFonts w:cs="Georgia" w:ascii="Georgia" w:hAnsi="Georgia"/>
          <w:sz w:val="24"/>
        </w:rPr>
        <w:t>Even though we are all endowed differently in terms of gifts and talents not all of us is well aware of what our endowments are.  It is also true that most of us know what our strengths are but they do not know how to maximize on them.  We do not know how to use them both for our own benefit and for the benefits of others.  One of the main reasons why people do not maximize on their God given talents is the failure to discover them. Many young people have the problem of identifying who they are really are and what they are in this planet. They are not able to make solid decisions towards fruitful career choices. Ones that augur well with their personality.</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It is sad to note that it is not only the young people that are affected with choices regarding their lives but even the older people have the problem of discovering their real self. Many adults make choices in life without taking their passions in to consideration. The problem is that they deny this undisputable fact and tend to keep to their comfort zone. They are afraid of changes n their life and prefer satisfying external desires.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There a number of questions that you can ask yourself for self discovery.  These include; asking yourself the activity did you use to love doing when you were a child? You can also ask yourself that if you so happen to write a book what subject would you talk or rather what would you write about? Ask yourself what area or aspect in life that you feel you can comfortably help people in? Also ask yourself what your close associates and friends or even what you relatives say about you. Ask yourself of the dreams you are always day dreaming about. Search your memory and try remembering a certain day that you felt you utter mostly felt that happiness from deep within you.</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All these questions will lead to the discovery of the real you.  You will at the end of the day have a personal satisfaction of the direction or path that your life ought to take. You will be motivated and inspired. You will find yourself facing each and every day in a different way. With energy and vigor. You will be more confident about yourself and you can handle anything that comes your way with eas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5:19:00Z</dcterms:created>
  <dc:creator>iDNA</dc:creator>
  <dc:description/>
  <dc:language>en-US</dc:language>
  <cp:lastModifiedBy>NEIL</cp:lastModifiedBy>
  <dcterms:modified xsi:type="dcterms:W3CDTF">2011-04-15T15:21:00Z</dcterms:modified>
  <cp:revision>1</cp:revision>
  <dc:subject/>
  <dc:title/>
</cp:coreProperties>
</file>