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Factors That Constitute the Best Internet Home Business</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Technology has become an extremely important part of our day to day lives. It has evolved over the years and is now being used in all sectors including business sectors. This is basically due to the fact that the internet provides us with several opportunities of masking some extra cash. As a result, it has led to the emergence of home businesses whereby one works from the house using the Internet. This comes with a lot of advantages such as being your own boss, working with no time limits and also spending a lot of time with the family. All in all, one has o guarantee that this business will pick up in the long run. As a matter of fact, most of them fail. To avoid such a scenario, there are certain factors that you should define your busines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o start with, the business should be one that fits your life style. This simply means that it should be one that matches your interest. This is important since you will feel comfortable working in such a business. As a matter of fact, you will feel excited while working plus you will be more passionate with your work. This is a good thing since you will give it your all.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On the other hand, a good home business is one with assurance of income. In other words, the business generates income repeatedly such that it does not necessarily require your input for it to produce income. This is popularly known as residual income since the initial effort you put into the business leads too income over a long period time. This is mainly done through sub-affiliate programs. Still on income, a good internet home business should have several streams through which one can get income from. With this, income will be 100% guaranteed.</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One of the main factors defining a good home business is that the home business should be one that fits the skills as well as experience of the entrepreneur. This will act as a plus on your side since it will not be necessary for you to go through all that gruesome training before opening your business. All that will be expected from you is for you to find the capital and your business will be ready to go. As a matter of fact, all that experience and skill will help your business grow even faster.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32:00Z</dcterms:created>
  <dc:creator>iDNA</dc:creator>
  <dc:description/>
  <dc:language>en-US</dc:language>
  <cp:lastModifiedBy>NEIL</cp:lastModifiedBy>
  <dcterms:modified xsi:type="dcterms:W3CDTF">2011-04-15T14:34:00Z</dcterms:modified>
  <cp:revision>1</cp:revision>
  <dc:subject/>
  <dc:title/>
</cp:coreProperties>
</file>