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Creating a Super Mindset to Build Your Home Busines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tarting a home business is not impossible, but that should not make you think that it is the easiest thing in the world. It is not! There are various things that can pose a problem in your overall plan, things that can put a spanner in the works, so to say. The biggest constraint, however, is our own mindse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e have been traditionally coached that businesses are difficult, jobs are easy. We have been conditioned to think that the easiest way to make money—money that is stable—is through working for someone on a salary at a daytime job. That is the reason there are so many people engaged in jobs than there are in business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Now, this is not wrong, and, certainly, people are needed to do jobs as well. but, at the same time, what you need to know is that it is not impossible to start out a home business if you want to. Especially in today’s times, you have hundreds of easy facilities that can help you get started. The Internet with its vast brood of resources is entirely at your disposal and you can use it in whichever way is legally possible and implementable to further your busines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The most important thing is that you have to coach your mind into thinking that you have the business potential within you. Do you have a wonderful idea that you want to let out, unleash into the world? Do you know you can create something that people will be ready to buy? Or, maybe, give them a service that you are an expert at—a service that has a good demand in the market? Or—the most fascinating thing—can you </w:t>
      </w:r>
      <w:r>
        <w:rPr>
          <w:rFonts w:cs="Georgia" w:ascii="Georgia" w:hAnsi="Georgia"/>
          <w:i/>
          <w:sz w:val="24"/>
          <w:szCs w:val="24"/>
        </w:rPr>
        <w:t>create</w:t>
      </w:r>
      <w:r>
        <w:rPr>
          <w:rFonts w:cs="Georgia" w:ascii="Georgia" w:hAnsi="Georgia"/>
          <w:sz w:val="24"/>
          <w:szCs w:val="24"/>
        </w:rPr>
        <w:t xml:space="preserve"> something that </w:t>
      </w:r>
      <w:r>
        <w:rPr>
          <w:rFonts w:cs="Georgia" w:ascii="Georgia" w:hAnsi="Georgia"/>
          <w:i/>
          <w:sz w:val="24"/>
          <w:szCs w:val="24"/>
        </w:rPr>
        <w:t>will have</w:t>
      </w:r>
      <w:r>
        <w:rPr>
          <w:rFonts w:cs="Georgia" w:ascii="Georgia" w:hAnsi="Georgia"/>
          <w:sz w:val="24"/>
          <w:szCs w:val="24"/>
        </w:rPr>
        <w:t xml:space="preserve"> a demand in future and thus start a pioneering business in the proces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are so many ways in which you can get into a home business. Remember that people are shopping online right now, and for these people, it does not matter whether their products are coming out of a multinational corporation or from a home business that someone is running from home in their boxers. The thing that matters to them is that the quality of the product should be impeccable. They do not want any compromises there. If you can give them high quality, there is no reason why you should hold yourself back.</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There are all the promotional tools you would need to get your business out into the open. Most of these things would not require any investment at all. If, even after reading this you are skeptical about starting a home business, then you just like to live in excuses! </w:t>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02:45:00Z</dcterms:created>
  <dc:creator>iDNA</dc:creator>
  <dc:description/>
  <dc:language>en-US</dc:language>
  <cp:lastModifiedBy>Neil</cp:lastModifiedBy>
  <dcterms:modified xsi:type="dcterms:W3CDTF">2011-03-06T02:54:00Z</dcterms:modified>
  <cp:revision>1</cp:revision>
  <dc:subject/>
  <dc:title/>
</cp:coreProperties>
</file>