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 xml:space="preserve">Affordable Internet Advertising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Advertising had long since been a major determiner of a business' success.  This would include the display of the product / service to the consumers.  What truly matters is how it's presented to the target market to be able to seize it.</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Whatever the package, the ad media likewise plays a great role in deciding the success of the product or service awarenes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What might be its rewards over other tested medium like the best-selling television ad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Benefit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Even though the Net ad may be deemed "classy" or far-reaching, as likened to other medium, this is far cheaper than most.  Net Ad Packages are provided for as low as $29.99 for a one-month run-time period.</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Should your product / service aspire to cater to the younger generation or the corporate-oriented ones, Net ads would be best since they'd always be "hooked-up" into the net browsing sites that may have a link to your very own. Final result, a great number of "hits" on your web sit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All you'd ever really need is a personal computer (and some knowledge and brilliant ideas in forming your web site) wherein you may open your site, search for the best Net advertisement package, and check / update the status of your ad.  You might actually never have to leave your house to advertis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Contrary to the television ads that need to be updated on a steady basis, Net ads may run for quite some time without the need for alteration.  If so, change in the web site is really minimal and might be done easily at hom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Disfavor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Limited market might be captured if one would solely utilize the Net for advertising.  Although most individuals now are into the utilization of technology, i.e. Browsing the Net, still, majority of the average consumers still trusts the old sort of advertising as a means of accumulating info about particular products / servic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If one would engage the help of another professional or organization to produce the web site for their product or service, this would entail more costs on the part of the entrepreneur.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Given the posted list of benefits and disfavors about low-cost Net advertising, an entrepreneur might now weigh in its pertinence to his / her product or servic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The aim of Net advertising is to offer the broadest range or "utmost exposure" of the brand at the least conceivable cost.</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21:39:00Z</dcterms:created>
  <dc:creator/>
  <dc:description/>
  <cp:keywords/>
  <dc:language>en-US</dc:language>
  <cp:lastModifiedBy>Teri</cp:lastModifiedBy>
  <dcterms:modified xsi:type="dcterms:W3CDTF">2010-08-23T21:41:00Z</dcterms:modified>
  <cp:revision>2</cp:revision>
  <dc:subject/>
  <dc:title/>
</cp:coreProperties>
</file>