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Warming: Alternate Energy Source and Global Warm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Global warming is among the “spiciest” issues today. The current global climate change is the worst yet to happen. Global warming is an overall gain in world temperature which is ascribed to the increasing number of greenhouse gases ensnared in the atmosphere. Exploring an alternative energy source is believed a way of diluting the toxic emiss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Greenhouse gases may be produced both by natural and industrial procedures. The most abundant greenhouse gases in earth’s atmosphere are water vapor, CO2, methane, nitrous oxide, ozone and chlorofluorocarb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re are many roots of greenhouse gases. Burning of fossil fuels and deforestation lead to greater concentration of CO2 in our air. Without the trees and plants to absorb the CO2 let out by burning fossil fuels, natural gas and petroleum products, all of the carbon dioxide let out stays in the air.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Likewise the utilization of chlorofluorocarbons or CFCs in refrigeration systems and in fire curtailment systems and additional manufacturing procedures likewise step-up the greenhouse content of our atmosphere. While the utilization of non-organic fertilizers in farming also lead to greater nitrous oxide densities, a different greenhouse ga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Not moderating the greenhouse gas being let loose by human action may increase global climate change the next 100 years that will be much quicker than anything known and recorded in history. There are essential steps to be tackled to control the toxic emission that will soon be defeating u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Green energy is a different term utilized to describe sources of energy that are believed to be environmentally friendly, which is likewise similar to the renewable generators of energ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re are a lot of ways of yielding electricity and energy from renewable and natural sources that render clean and safe energy. Wind, sun, and heat may yield electricity for less price and less carbon discharge than those of coal and even ga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witching the world’s attention to choice fuel source other than banking on fossil fuel is among the solutions in solving the drastic global climate chang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Governments are assuming steps to utilize and tap alternate energy sources as primary source of energ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Alternate energy source might not be the sole way to reduce the greenhouse gas that human action produces. There are easy ways in which we may contribute in bringing down toxic gas emission and mitigate planetary warming.</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0:13:00Z</dcterms:created>
  <dc:creator/>
  <dc:description/>
  <cp:keywords/>
  <dc:language>en-US</dc:language>
  <cp:lastModifiedBy>Teri</cp:lastModifiedBy>
  <dcterms:modified xsi:type="dcterms:W3CDTF">2010-09-11T00:13:00Z</dcterms:modified>
  <cp:revision>3</cp:revision>
  <dc:subject/>
  <dc:title/>
</cp:coreProperties>
</file>