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fo On Karting</w:t>
      </w:r>
    </w:p>
    <w:p>
      <w:pPr>
        <w:pStyle w:val="Normal"/>
        <w:rPr>
          <w:rFonts w:ascii="Arial" w:hAnsi="Arial" w:cs="Arial"/>
        </w:rPr>
      </w:pPr>
      <w:r>
        <w:rPr>
          <w:rFonts w:cs="Arial" w:ascii="Arial" w:hAnsi="Arial"/>
        </w:rPr>
        <w:t>Electric go karts, the great choice for kids most kids these days are a great deal fond of go kart racing or go karting, a popular motor sport where open-wheeled vehicles are driven around a track. For a beginner, go karting is probably the most economic and by far, the most dependable way to get into motor sports or maybe, advance into higher levels of car racing. For kids ages five to fifteen, the electric go kart is certainly the type that parents ought to choose for their kids. In terms of functioning and safety, an electrical go kart is certainly top quality. Benefits of electric go karts over gas powered counterparts</w:t>
      </w:r>
    </w:p>
    <w:p>
      <w:pPr>
        <w:pStyle w:val="Normal"/>
        <w:rPr>
          <w:rFonts w:ascii="Arial" w:hAnsi="Arial" w:cs="Arial"/>
        </w:rPr>
      </w:pPr>
      <w:r>
        <w:rPr>
          <w:rFonts w:cs="Arial" w:ascii="Arial" w:hAnsi="Arial"/>
        </w:rPr>
        <w:t xml:space="preserve">An electric go kart is more dependable to use and environment-friendly in that they don't emit toxic exhaust like carbon monoxide gas since they're only battery operated. Consequently, the health of your child won't be at risk. Unlike a go kart this battery powered on does not create   a lot of noise. Since they create less noise, they don't create such a distraction to the surroundings. Go karts are easier to use. It has features that make it less difficult for your children to control and operate. </w:t>
      </w:r>
    </w:p>
    <w:p>
      <w:pPr>
        <w:pStyle w:val="Normal"/>
        <w:rPr>
          <w:rFonts w:ascii="Arial" w:hAnsi="Arial" w:cs="Arial"/>
        </w:rPr>
      </w:pPr>
      <w:r>
        <w:rPr>
          <w:rFonts w:cs="Arial" w:ascii="Arial" w:hAnsi="Arial"/>
        </w:rPr>
        <w:t xml:space="preserve">With just a simple turn of the key, the child can right away enjoy the thrill of go karting. These go karts can also be enjoyed indoors or outdoors and they will do just fine in the backyards of your own homes or the small streets in your village. Moreover, for indoor usage, there is no requirement of ventilation to use the go kart.  In terms of maintenance, its elements are lesser and simpler compared with go karts operated by gas. With this, a lower cost for maintenance is required for electric go karts. </w:t>
      </w:r>
    </w:p>
    <w:p>
      <w:pPr>
        <w:pStyle w:val="Normal"/>
        <w:rPr/>
      </w:pPr>
      <w:r>
        <w:rPr>
          <w:rFonts w:cs="Arial" w:ascii="Arial" w:hAnsi="Arial"/>
        </w:rPr>
        <w:t>Where safety is an issue, an additional benefit to this type of go kart is that it does not easily flip over. The battery packs make it difficult for the go kart to turn over. Thus making the ride truly a safe one. The initial cost that one can spend in an electric go kart is lesser than that of the gas powered ones. At an approximate amount of two hundred bucks, your child can already enjoy an electric go kart while it should take roughly five hundred bucks to have a gas operated go kar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8:00Z</dcterms:created>
  <dc:creator/>
  <dc:description/>
  <cp:keywords/>
  <dc:language>en-US</dc:language>
  <cp:lastModifiedBy>Teri</cp:lastModifiedBy>
  <dcterms:modified xsi:type="dcterms:W3CDTF">2010-10-24T15:14:00Z</dcterms:modified>
  <cp:revision>3</cp:revision>
  <dc:subject/>
  <dc:title/>
</cp:coreProperties>
</file>