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Tips on Saving Money on Apparel</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Are you hungering for the freshest designer apparel, a pretty tank top, and that pretty dress? All this fashion comes at a cost - you pick. Purchasing apparel these days is always an option between the designer-made outfit or those cheap but quality items that you may pull together and convey your personality in a lot of different way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Most authorities contend that apparel may definitely make or break an individual. They state that your personality is commonly reflected by how you dress. But it doesn't inevitably mean that great fashion would utterly mean expensive apparel.</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refore, you are able to still make a remarkable fashion statement without having to drop 100s or even 1000s of dollars just for your clothe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Here is a list of a few money-saving hints when buying apparel that would turn others heads but wouldn’t break the bank.</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Picking out fashionable apparel may be truly tricky, not unless you know how to do the math! So before you purchase 3 sets of clothes that would cost you 100s of dollars, attempt to go for the budget-friendly dozen items that you are able to mix and match.</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 number of expensive items that your revenue may buy is definitely doubled or even tripled when you purchase cheaper ones but can still make a great fashion statemen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Saving money is decidedly based on recognizing what you want whenever you spend your revenue on something. If you understand what you want, this means that you've researched the item, have compared them with the other items, you'll be able to come up with the bottom price for the produc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Commonly, these “thrift stores” are non-profit organizations. This means that they're commonly operating for charity. They give their proceeds to a few charitable institutions.  Therefore, the prices of the clothes being sold in the thrift store are cheaper than the ones being sold in the department store. So that would mean a lot of savings for you. Best of all, you don't only get to save a lot of money; you get to do some charity work too.</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 bottom line here is that when shopping for apparel, don't shop for the brand name, shop for the quality.</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Today, you simply have to be practical. Better spend your income on more crucial things than designer apparel.</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17:00Z</dcterms:created>
  <dc:creator/>
  <dc:description/>
  <cp:keywords/>
  <dc:language>en-US</dc:language>
  <cp:lastModifiedBy>Teri</cp:lastModifiedBy>
  <dcterms:modified xsi:type="dcterms:W3CDTF">2010-11-29T19:17:00Z</dcterms:modified>
  <cp:revision>3</cp:revision>
  <dc:subject/>
  <dc:title/>
</cp:coreProperties>
</file>