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About Brazilian Jiu Jitsu</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hat Is Brazilian Jiu Jitsu? It's both a martial art and a battle sport that centers on hand-to-hand struggle in order for you to overcome your opponent and make them submi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Much of the strategy was adapted from kodokan Judo and Jiu Jitsu. Discovering how to perform the proper process enables even a littler and weaker individual to overcome somebody who's bigger which is why it's likewise utilized in self-defense class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Brazilian jujitsu developed early in the twenties. But it only acquired world recognition when Royce Gracie won the Ultimate Fighting Championship 4 times after it was established in '93. As a result, assorted schools are now instructing this martial ar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f you wish to excel in Brazilian Jiu Jitsu, practice makes perfect and the only way you are able to do that is by free sparring. This entails fighting versus a live and resisting adversary under realistic circumstances at the same time being heedful not to cause any grievous injur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During preparation and competition, wrestlers are demanded to wear the Gi. It looks really similar to what you'd wear when you rehearse judo. The only deviation is that the outfit has tighter cuffs on both the jacket and trouser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ubmission in Brazilian Jiu Jitsu is accomplished either by chokes or joint locks. Choking as you well know calls for constricting the trachea so the individual isn't able to breathe. Aside from that, there's also what is called strangle which constricts the arteria carotis. Choking is less effective than strangles and might cause permanent harm or even death which is how come the 2nd is utilized more often during competitio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s for joint locks which are likely safer, what you're doing is producing a lever with the body position which will force the joint to move past its average range of motion. This is better known as hyperextension and since there's no way out of it, the adversary has no additional recourse but to give up.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Anybody can learn Jiu Jitsu. As you get more adept, you're promoted to the following belt class. Beginners start with the white belt and move their way to the red belt. For those who are under fifteen years old, you work your way from white to green bel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5:17:00Z</dcterms:created>
  <dc:creator/>
  <dc:description/>
  <cp:keywords/>
  <dc:language>en-US</dc:language>
  <cp:lastModifiedBy>Teri</cp:lastModifiedBy>
  <dcterms:modified xsi:type="dcterms:W3CDTF">2010-09-09T15:17:00Z</dcterms:modified>
  <cp:revision>3</cp:revision>
  <dc:subject/>
  <dc:title/>
</cp:coreProperties>
</file>