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Courier New" w:ascii="Arial" w:hAnsi="Arial"/>
          <w:sz w:val="24"/>
          <w:szCs w:val="24"/>
        </w:rPr>
        <w:t>MLM Lead Generation</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Over the years the MLM business has gotten a shiner because of the over hyped promises of income and freedom. Very few individuals have ever accomplished an upper-level of success in any MLM business. And even fewer have ever been able to sustain the level of accomplishments over a time period. That doesn't make MLM companies bad. MLM lead generation is the way to accomplish it.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re are two huge benefits of MLM lead generation: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It takes you away from approaching your acquaintances and relatives. If you've been in more than one MLM business over the years you might have already approached them and used-up your credibility when you were unsuccessful.</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MLM lead generation is a duplicatable way to build your business that you are able to pass on to your downline. Any successful network marketing business will tell you that among the main components of success is duplication. Anybody may purchase leads and work them over the speech sound or through the Net with the utilization of an autoresponder.</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pPr>
      <w:r>
        <w:rPr>
          <w:rFonts w:cs="Courier New" w:ascii="Arial" w:hAnsi="Arial"/>
          <w:sz w:val="24"/>
          <w:szCs w:val="24"/>
        </w:rPr>
        <w:t>Now that you comprehend some of the Advantages of purchasing MLM lead generation let us now take a look at the features of the best MLM lead generation result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How many times are the leads sold? A lot of MLM lead companies sell their leads again and again. You'll be contacting a lead that's already been marketed to. Commonly, you'd need to have leads that are exclusively your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How old are the leads? Would you rather contact a lead that's expressed an interest in the past forty-eight hours or in the past forty-eight days? Being able to strike while the iron is hot, as it were, is a good benefit of a new MLM lead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How many leads do you get for your revenue? Obviously the more MLM leads you've generated, the more leads you are able to purchase at a time. This is particularly crucial when you're first beginning or when you're helping your downline get going.</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What is the reply rate? This will better as your skill level at working your MLM lead generation improves. But the fresher higher quality leads will provide you a better response rate even when your skill level is low.</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se are a few of the best MLM lead generation qualities. Be deliberate when picking out a place to acquire your leads. </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50:00Z</dcterms:created>
  <dc:creator/>
  <dc:description/>
  <cp:keywords/>
  <dc:language>en-US</dc:language>
  <cp:lastModifiedBy>Teri</cp:lastModifiedBy>
  <dcterms:modified xsi:type="dcterms:W3CDTF">2010-11-29T18:50:00Z</dcterms:modified>
  <cp:revision>3</cp:revision>
  <dc:subject/>
  <dc:title/>
</cp:coreProperties>
</file>