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Guidelines for Networking at Social Events for Shy Peopl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 lot of people get scared by the idea of attending a party or a business function, particularly when they feel timid. This can make them feel ashamed, since they lack the power to attain social associations at sociable events and can be really significant in numerous of business matters. Here are a few important tips for you that can help you to overcome your shyness and feeling uncomfortable in social gatherings. You can enhance your abilities to socialize and interact with people.</w:t>
      </w:r>
    </w:p>
    <w:p>
      <w:pPr>
        <w:pStyle w:val="Normal"/>
        <w:rPr>
          <w:rFonts w:ascii="Tahoma" w:hAnsi="Tahoma" w:cs="Tahoma"/>
          <w:sz w:val="22"/>
          <w:szCs w:val="22"/>
        </w:rPr>
      </w:pPr>
      <w:r>
        <w:rPr>
          <w:rFonts w:cs="Tahoma" w:ascii="Tahoma" w:hAnsi="Tahoma"/>
          <w:sz w:val="22"/>
          <w:szCs w:val="22"/>
        </w:rPr>
        <w:br/>
        <w:t>Dress Code</w:t>
      </w:r>
    </w:p>
    <w:p>
      <w:pPr>
        <w:pStyle w:val="Normal"/>
        <w:rPr/>
      </w:pPr>
      <w:r>
        <w:rPr>
          <w:rFonts w:cs="Tahoma" w:ascii="Tahoma" w:hAnsi="Tahoma"/>
          <w:sz w:val="22"/>
          <w:szCs w:val="22"/>
        </w:rPr>
        <w:t>It is totally unjust and awful for people to just decide about you based on your appearance when they really don’t know about you. They will form an opinion about you looking at your dress and the way you sit or move about. They may or may not want to know more about you. People generally do not welcome someone who is rather different than them. They can adjust better with the people like them more comfortably. You may have a better chance of mixing with new people, if you interact with them properly when they meet you by wearing something suited for that function. It is therefore, necessary for you to find out about the most fitting apparel for the occasion.</w:t>
        <w:br/>
      </w:r>
    </w:p>
    <w:p>
      <w:pPr>
        <w:pStyle w:val="Normal"/>
        <w:rPr>
          <w:rFonts w:ascii="Tahoma" w:hAnsi="Tahoma" w:cs="Tahoma"/>
          <w:sz w:val="22"/>
          <w:szCs w:val="22"/>
        </w:rPr>
      </w:pPr>
      <w:r>
        <w:rPr>
          <w:rFonts w:cs="Tahoma" w:ascii="Tahoma" w:hAnsi="Tahoma"/>
          <w:sz w:val="22"/>
          <w:szCs w:val="22"/>
        </w:rPr>
        <w:t>Getting Ready for the Social Gathering</w:t>
        <w:br/>
      </w:r>
    </w:p>
    <w:p>
      <w:pPr>
        <w:pStyle w:val="Normal"/>
        <w:rPr/>
      </w:pPr>
      <w:r>
        <w:rPr>
          <w:rFonts w:cs="Tahoma" w:ascii="Tahoma" w:hAnsi="Tahoma"/>
          <w:sz w:val="22"/>
          <w:szCs w:val="22"/>
        </w:rPr>
        <w:t>You can try a couple of plans to prepare yourself for the function. Most common technique to enhance your self-assurance in a social get-together is the use of positive assertions and revelations to assure yourself that you are an intriguing person to people.</w:t>
        <w:br/>
      </w:r>
    </w:p>
    <w:p>
      <w:pPr>
        <w:pStyle w:val="Normal"/>
        <w:rPr>
          <w:rFonts w:ascii="Tahoma" w:hAnsi="Tahoma" w:cs="Tahoma"/>
          <w:sz w:val="22"/>
          <w:szCs w:val="22"/>
        </w:rPr>
      </w:pPr>
      <w:r>
        <w:rPr>
          <w:rFonts w:cs="Tahoma" w:ascii="Tahoma" w:hAnsi="Tahoma"/>
          <w:sz w:val="22"/>
          <w:szCs w:val="22"/>
        </w:rPr>
        <w:t>Just spend some time to think of your presence in that event or party you are going to attend. Imagine yourself smiling, confident and having a relaxed disposition. Try to convince yourself that you feel very comfortable talking with people around you and they feel pleased to talk to you. See yourself relaxed, happy and confident in the company of other people and conversing with them. Put on some lively music and dance to boost up your mor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etter prepare yourself to discuss some subjects beforehand, when you meet people. It can provide you confidence. You can go through some current events-topics for conversation and prepare to ask a couple of intelligent questions, if you are going to a business meeting or meeting some professional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Making a Good Impression</w:t>
        <w:br/>
        <w:br/>
        <w:t>While you are introduced to people, do not remain stiff. Keep yourself agile, maintain a good body language and be relaxed with a smile on your face. You should maintain this expression and make it a habit to be personable so that people enjoy meeting you. Try to expand your social circle by meeting more people.</w:t>
        <w:br/>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text">
    <w:name w:val="articlete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58:00Z</dcterms:created>
  <dc:creator/>
  <dc:description/>
  <cp:keywords/>
  <dc:language>en-US</dc:language>
  <cp:lastModifiedBy>Teri</cp:lastModifiedBy>
  <dcterms:modified xsi:type="dcterms:W3CDTF">2010-09-02T1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