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eastAsia="Times New Roman" w:cs="Georgia"/>
          <w:b/>
          <w:b/>
          <w:sz w:val="32"/>
          <w:szCs w:val="24"/>
        </w:rPr>
      </w:pPr>
      <w:r>
        <w:rPr>
          <w:rFonts w:eastAsia="Times New Roman" w:cs="Georgia" w:ascii="Georgia" w:hAnsi="Georgia"/>
          <w:b/>
          <w:sz w:val="32"/>
          <w:szCs w:val="24"/>
        </w:rPr>
        <w:t>The Best Practices for Network Marketing</w:t>
      </w:r>
    </w:p>
    <w:p>
      <w:pPr>
        <w:pStyle w:val="Normal"/>
        <w:spacing w:lineRule="auto" w:line="240" w:before="0" w:after="0"/>
        <w:jc w:val="center"/>
        <w:rPr>
          <w:rFonts w:ascii="Georgia" w:hAnsi="Georgia" w:eastAsia="Times New Roman" w:cs="Georgia"/>
          <w:b/>
          <w:b/>
          <w:sz w:val="32"/>
          <w:szCs w:val="24"/>
        </w:rPr>
      </w:pPr>
      <w:r>
        <w:rPr>
          <w:rFonts w:eastAsia="Times New Roman" w:cs="Georgia" w:ascii="Georgia" w:hAnsi="Georgia"/>
          <w:b/>
          <w:sz w:val="32"/>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Network marketing is a great business strategy, and it also needs tips for good practice just as is the case with every other strategy. The first thing to know is that business is first about people and secondly about money. These two should never interchange position, otherwise you are going to fall big time. Therefore, you cannot recruit people into your network with the mentality that they have now come to make money for you. First try to see them as people before seeing them as money making machines. One favorite quote by Michael Dlouhy is that in network marketing, “people do not join a company; they join other people.” If every person in network marketing has this as their principle, then great success is assured.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Also, most people in network marketing get it wrong when they are mean with information for fear that the person will not join the network or the person will go to a higher rank in the network than them. This is pure nonsense because you benefit from any person in your network rising even above you. People from outside should not join the network because you told them; they should join it because you are a living example to them. Their admiration of you is reason enough for them to join your network.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Excellence is the key principle in network marketing. If you want to get more from network marketing, then be prepared to give more, and you will be sure to get it back in even multiplied and greater portions than it was when you were giving it. Raise your standards by paying for training and purchasing materials that will better your knowledge. Buy books, listen to CDs and tapes, and watch videos. Interact with other people in your field of network marketing, and learn from them as you share your experiences too. Do not only purchase materials for network marketing; buy materials that are motivational, ones about leadership, business, et cetera. Do not sit on your potential while it can be of help to another person; mentor someone.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pPr>
      <w:r>
        <w:rPr>
          <w:rFonts w:eastAsia="Times New Roman" w:cs="Georgia" w:ascii="Georgia" w:hAnsi="Georgia"/>
          <w:sz w:val="24"/>
          <w:szCs w:val="24"/>
        </w:rPr>
        <w:t>All that really matters in network marketing is the attitude one has and the mentality one has. Remember, what you do, your down lines will do more. Therefore, any negative step you take will be taken by each of your down lines, making your network start receding. Let the battle be first won in your mind, and it will be won inde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3:43:00Z</dcterms:created>
  <dc:creator>iDNA</dc:creator>
  <dc:description/>
  <cp:keywords/>
  <dc:language>en-US</dc:language>
  <cp:lastModifiedBy>NEIL</cp:lastModifiedBy>
  <dcterms:modified xsi:type="dcterms:W3CDTF">2011-04-04T17:28:00Z</dcterms:modified>
  <cp:revision>26</cp:revision>
  <dc:subject/>
  <dc:title/>
</cp:coreProperties>
</file>