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Fitting Exercise I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re's great news for individuals who wish to watch their weight without abandoning watching television. Now there's a fresh workout for couch potatoes and individuals who believe they're too busy to discover time to stay health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ith time at a premium, a lot of Americans are turning to originative forms of workout. In a late survey , 3 out of 4 individuals stated they utilized the stairway instead of the elevator at work, fifty-eight percent stated they began parking their autos far away in parking lots and nearly half described walking while on the phon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t the same time, still, forty-six percent of individuals described themselves as couch potatoes--a major contributory factor to being heavy. Many adults state they've stalled working out in order to do other activities, like watching TV, sleeping late, doing family chores or work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bout 3 in 4 adults state they'd exercise more if they could fit it into their day-to-day routines, But, and a majority of adults state they'd exercise more frequently if they could do it at home. Among non-couch potatoes, eighty percent want to get more exercise, but state they don't have the ti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t’s crucial to find time to integrate exercise into your day-to-day routine. In addition to matters like climbing stairs and parking further away, there is a list of fun ways to make your day-to-day tasks opportunities to workou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eet ABC's. This exercise may be done anyplace you're sitting, except when driving. It shouldn't be difficult to find a place. Merely write the ABC's in the air with each of your feet and ankles. You are able to do the letters in capitals or lower case and, for that matter, in any language you'd like. Doing this 2 or 3 times on each ankle will start to beef up the ankle and maintain or better motio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 xml:space="preserve">Washing Up Neck Circles. This exercise is easily executed while doing the always amusing task of washing the dishes. As you're standing there at the sink, slowly revolve your neck in a clockwise position, attempting to extend the tip of your head out as far as conceivable. After 3 or 4 rotations, duplicate the exercise in a counter-clockwise position. These rotations ought to be done slowly and in an unpainful range of motion.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verhead Laundry Pitch. Place the clothes hamper directly ahead of you and have the washer or dryer immediately behind you. Get a piece or two of dirty clothes, extend over your head slowly and drop the wash into the washer. Once again, begin with dry clothes, and then advance to wet clothes from the washer into the dry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These are simply a few ideas. There are numerous practical and usable exercises individuals may do to build strength, balance and flexibility as part of their regular daily routin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40:00Z</dcterms:created>
  <dc:creator/>
  <dc:description/>
  <cp:keywords/>
  <dc:language>en-US</dc:language>
  <cp:lastModifiedBy>Teri</cp:lastModifiedBy>
  <dcterms:modified xsi:type="dcterms:W3CDTF">2010-10-24T13:41:00Z</dcterms:modified>
  <cp:revision>3</cp:revision>
  <dc:subject/>
  <dc:title/>
</cp:coreProperties>
</file>