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Stay Positive When You Are in a Negative Environ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often end up being in a negative environment for a short time or sometimes even for a long term. The best example to this is unemployment. In this economic condition when everyone is losing his or her jobs, negativity often sets into a person. Some people who lose their jobs get a new job within a short span of time, while others have to wait. Some people live optimistically to land some job one day or the other while others get into a depression. However, studies show that optimistic people achieve greater success. This means a person who keeps hope lands up a job faster than one who gets frustrated.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frustration and depression reflects on your cover letter and that results in denial of jobs by the employer. An employer can easily find out a low self-esteemed person from a high esteemed person. A low esteemed person has lesser productivity. Therefore, why should a company employ a person who has less productivity and make a loss? Being a negative person, you also search for the wrong job opportunities and thus end up missing more jobs. Therefore, instead going into a depressed state, stand up straight, take things in your stride and keep hop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One good technique to stay positive in a negative environment is jot down the positive things that come to your mind or that exists in your life. Do this on a daily basis. For instance, write the names of people who love you, all the possessions that you have acquired these years by sheer hard work and so on. Also, note at least one positive thing that you have done in the day. This will make you feel that you are not useless. You can do the world some good. This feeling is important to stay positive in a negative environm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days when pessimism is likely to set into your mind, engage yourself more in outdoor activities that interest you. You might be a little hesitant at first to go out, but once you go out and engage yourself in the outdoor activities you will start thinking positively. For instance, if you love playing badminton, play badminton for at least two hours every day. Think that you have a holiday and you are pursuing your interests and hobbies during this holiday. Engaging yourself in your interests is not a waste of time rather it is usefu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fore, following these few tips you can definitely stay positive even if you are in a negative environme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43:00Z</dcterms:created>
  <dc:creator>iDNA</dc:creator>
  <dc:description/>
  <dc:language>en-US</dc:language>
  <cp:lastModifiedBy>NEIL</cp:lastModifiedBy>
  <dcterms:modified xsi:type="dcterms:W3CDTF">2011-04-04T14:44:00Z</dcterms:modified>
  <cp:revision>2</cp:revision>
  <dc:subject/>
  <dc:title/>
</cp:coreProperties>
</file>