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Good SEO Can Be Cheap</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EO is the most red-hot way to drive targeted hits to your site. Maximizing the advantages of a well optimized site will bring about lots of earnings for the marketer. But, optimizing your web site may cost you thousands of dollars if you're not skilled in that area.</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ut to tell you the truth, you are able to basically get info on low cost SEO anyplace on the Net. But only several truly show you how to figure out an affordable SEO attempt. And those few that truly inform are included in this artic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1. Link exchang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 inexpensive SEO technique that may get you best results is through link exchanges or linking to and from other sites. Depending upon the sites that you would like to exchange links with, this instrument may even cost you zip. Get hold of the author or owner of the site you prefer to have a link exchange with. You'll be surprised with the eventual spiking up of your page ranking utilizing this means of getting your site optimiz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2. Author or acquire key word rich material</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uthoring truly enlightening and keyword-rich material is one surefire way to make your Net business more visible than ever. It's either you author your own material or you get them from article directories that let you post these articles on your site as long as you maintain the resource box or the author's byline . Just don't stuff your material with keywords so people will get bored reading them. The readability and novelty of your articles will still be the cornerstone of whether your readers will keep on coming back to your site or no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3. Attention-getting Domain Nam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at better to make your target visitors remember your site but with a very easy-to-recall DNS. Something sweet and short will evidence to be really priceless. Registering your domain name isn't free of charge. But creative thinking i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4. Mastermind your site naviga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upplying easy navigation for your site is one way to make your visitors become at ease. This, successively, will improve the flow of traffic to your sit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ffordable SEO is always evolving like any other plan of attack in information technology. There are a lot of techniques that may very well land you on the top 10 rankings of Google or on any other search engines. Some might cost a lot but there are techniques that may give you the same results at a low price or you can even do on your own like those noted abov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2:01:00Z</dcterms:created>
  <dc:creator/>
  <dc:description/>
  <cp:keywords/>
  <dc:language>en-US</dc:language>
  <cp:lastModifiedBy>Teri</cp:lastModifiedBy>
  <dcterms:modified xsi:type="dcterms:W3CDTF">2010-08-23T22:02:00Z</dcterms:modified>
  <cp:revision>2</cp:revision>
  <dc:subject/>
  <dc:title/>
</cp:coreProperties>
</file>