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at Can Sport Give Us?</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There are several things that you can get from sport, many more than you think. Here we shall take a look at some of the important benefits that we stand to get when we participate in any sport of our choice on a regular basi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
          <w:i/>
        </w:rPr>
        <w:t>Sport Keeps Us Fi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is is the prime advantage of sport. If you want to be in top physical shape, then there is very little other things can do for you, but sport can help you stay in your best form for a long time. That is why you see all those sportspeople remaining so fit and healthy even when they have passed the prime of their lives. If you want to preserve your body and health, participate regularly in some or the other kind of sport. You will thank yourself later in life for having done tha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
          <w:i/>
        </w:rPr>
        <w:t>Sport Keeps Us Relaxe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People who participate in sport are always free and relaxed in their minds. Sport helps to work out the tensions. The adrenalin rush that most sport activities create in our minds is good enough to work out all those worries and fill the mind with excitemen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
          <w:i/>
        </w:rPr>
        <w:t>Sport Improves Our Personalit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When you participate in sport, your personality improves in several ways. In your sport, you are interacting with a lot of people in different ways. That definitely works on your personality. You become more casual and confident with people. You also learn how to manage the attention showered upon you by others… when you are playing, people are certainly going to look at you a lot. This becomes a commonplace thing for you too, and if ever you have to perform in front of people, you will have the confidenc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
          <w:i/>
        </w:rPr>
        <w:t>Sport Makes Us More Active and Productiv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portspeople always realize the value of time. For them, every millisecond counts. Naturally, this is going to fill out in your routine life as well. When you begin to respect time, you will find that you can automatically finish your work faster and you have more time to do other things. The entire quality of your life is enhance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b/>
          <w:i/>
        </w:rPr>
        <w:t>Sport Makes Us More Compassionat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When you participate in team sport, there are different players you are associated with. All of them have different strengths and weaknesses. In any team, players who are strong in something will always try to make up for those who are weak. When you do that, you learn the importance of that in later life as well. This goes a long way in making you a better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09:00Z</dcterms:created>
  <dc:creator>iDNA</dc:creator>
  <dc:description/>
  <dc:language>en-US</dc:language>
  <cp:lastModifiedBy>Neil</cp:lastModifiedBy>
  <dcterms:modified xsi:type="dcterms:W3CDTF">2011-02-27T18:58:00Z</dcterms:modified>
  <cp:revision>1</cp:revision>
  <dc:subject/>
  <dc:title/>
</cp:coreProperties>
</file>