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ger Coping Techniques </w:t>
      </w:r>
    </w:p>
    <w:p>
      <w:pPr>
        <w:pStyle w:val="Normal"/>
        <w:rPr>
          <w:b/>
          <w:b/>
        </w:rPr>
      </w:pPr>
      <w:r>
        <w:rPr>
          <w:b/>
        </w:rPr>
      </w:r>
    </w:p>
    <w:p>
      <w:pPr>
        <w:pStyle w:val="Normal"/>
        <w:ind w:left="720" w:right="720" w:firstLine="720"/>
        <w:rPr>
          <w:kern w:val="2"/>
          <w:sz w:val="20"/>
          <w:szCs w:val="20"/>
        </w:rPr>
      </w:pPr>
      <w:r>
        <w:rPr>
          <w:sz w:val="20"/>
          <w:szCs w:val="20"/>
        </w:rPr>
        <w:t xml:space="preserve">Coping with anger is essential, since when we explode in uproars we are only causing more problems. Anger develops throughout the years, while we grow to adults. We may have lived in a normal environment, but our parents may have dramatized some of the natural growing processes while we were children. When this happens, it affects our developing process and we may grow up lacking coping skills. One example can be seen when a child is frequently punished as a child and rarely complimented for his or her behaviors.  The parents were probably not aware of the damage they were causing, since the child will probably grow up punishing his or her self each time a mistake is made. Most mistakes have no lasting affect on our lives, unless it is something serious. Therefore, instead of beating your self up review your mistakes and learn from them. If you practice positive thinking you will fare better when your emotions are threatened, which means you will have control over your anger. One great way to look at anger is that it is a positive force, however when it is utilized inappropriately then it is a negative force. Either we allow our anger to control us, or we control our anger. Control is what matters to everyone, since if we do not have control then we are frustrated easy. </w:t>
      </w:r>
      <w:r>
        <w:rPr>
          <w:kern w:val="2"/>
          <w:sz w:val="20"/>
          <w:szCs w:val="20"/>
        </w:rPr>
        <w:t xml:space="preserve">One great coping strategy is learning self-talk. Take 15 minutes out of each day to review your thoughts and talk them over with your self. If you have a series of negative thoughts, such as I am a failure. Then you want to ask your self why you are a failure. Review all the good things you do each day and commend your self and when you see your mistakes remember everyone makes mistakes and there are probably no consequences to the mistake you made. If you get angry easy and break things, or yell and scream think of the consequences when you are reviewing your day. If you break things then you made a mess and it needs to be cleaned up. This means you have to work an extra few minutes during the day to clean up your mess. You resolved nothing and the item you broke if of valuable would cost you when you replace it. This means you wasted time, energy and money. If you yell or scream when you are angry then you are upsetting your heart, nerves, mind, and body. This means that in the end you may have long-term medical conditions. Now you can look at positive anger. If you take a few short breaths, you might find that your anger is unjustifiable. On the other hand, if there is justifiable cause for your anger you might want to slow down think for a few minutes and find a way to stress your emotions without interrupting your body, mind and health. If you think about a person that throws honey instead of fueling the fire often gets further than those that blow up out of anger. If you are obsessively running through each day without slowing down then you need a coping strategy to help you deal with the stress. It is important to set a schedule in motion for your self so that you find time for you. When you pamper you then you are taking a step to coping with your anger. When you have, many tasks set up during a day then make a list of what needs done first. Do not procrastinate; rather handle one task at a time. When you finish a task, it is often smoother when handling other tasks. It is important to remember that you are a human being and that you are not a superman or woman. Another great strategy is remembered that nothing is permanent. If you set your self up for failure most likely, you will fail. If you believe something will happen and later find that it did not then you set your self of for stress. Taking it one day at a time is often the best solution and repeating this over in your mind daily can help you cope with your anger. </w:t>
      </w:r>
    </w:p>
    <w:p>
      <w:pPr>
        <w:pStyle w:val="Normal"/>
        <w:ind w:left="720" w:right="720" w:firstLine="720"/>
        <w:rPr>
          <w:kern w:val="2"/>
          <w:sz w:val="20"/>
          <w:szCs w:val="20"/>
        </w:rPr>
      </w:pPr>
      <w:r>
        <w:rPr>
          <w:kern w:val="2"/>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1:43:00Z</dcterms:created>
  <dc:creator/>
  <dc:description/>
  <cp:keywords/>
  <dc:language>en-US</dc:language>
  <cp:lastModifiedBy/>
  <dcterms:modified xsi:type="dcterms:W3CDTF">2005-10-19T22:33:00Z</dcterms:modified>
  <cp:revision>20</cp:revision>
  <dc:subject/>
  <dc:title/>
</cp:coreProperties>
</file>