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4 Tips of Dealing with a Narcissistic Partner</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There are relationships whereby one of the partners seems to be caught up in him or herself. This may show as a sign of arrogance or selfishness. Such people tend to think or even talk more of themselves and they do not usually think about others. Narcissism is mainly a condition whereby somebody thinks of himself or herself more than other peopl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When you experience this behavior in your partner then you should start to think about your partner being a narcissist. Having a narcissistic person as your partner can be very hurting. This is because you tend to always feeling that you are being ignored, you feel incomplete at times, annoyed, animosity and probably worried about this evident personality imperfectio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are also times where you will start to look for professional help for your partner. This is very true; there is a psychological condition which is known as narcissism. This condition is simply described as a series of characteristics and manners which indicate infatuation and fascination with individual self to the elimination of others and the egocentric and cruel search of one’s fulfillment, supremacy and aspiration. However you do not have to worry about this condition in your relationship. This is because there are tips as to how you can deal with a narcissist partner in your relationship.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ne of the tips is to ask yourself about the labels that you are relating. For some time it could seem obvious that your partner is a narcissist. However you should not go ahead and call your partner a narcissist. This is because the results of this could be really bad. If you notice that your partner is self-centered just try and act along with it. Labels should only be used the right wa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The second tip is to clear about your wanting and needs. You should be able to know what you really want in a relationship and what you need in it. You should concentrate on what you want from your partner and less on his or her negatives. You should put on paper your priorities to your partner but not demand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third step is to make agreements with your partner. You can use your list of requests to your partner. Agreements need to be reached cooperatively and they should not be with ultimatums. You should also make decisions according to your top most interests. This is where you get to decide whether it is advisable for you to stay in the relationship or not. You should a thorough assessment of both of you in that relation and see how successful it is moving.  </w:t>
      </w:r>
    </w:p>
    <w:p>
      <w:pPr>
        <w:pStyle w:val="NormalWeb"/>
        <w:spacing w:before="0" w:after="0"/>
        <w:jc w:val="both"/>
        <w:rPr>
          <w:rFonts w:ascii="Georgia" w:hAnsi="Georgia" w:cs="Georgia"/>
        </w:rPr>
      </w:pPr>
      <w:r>
        <w:rPr>
          <w:rFonts w:cs="Georgia" w:ascii="Georgia" w:hAnsi="Georgia"/>
        </w:rPr>
        <w:tab/>
        <w:t xml:space="preserve">            </w:t>
      </w:r>
    </w:p>
    <w:p>
      <w:pPr>
        <w:pStyle w:val="NormalWeb"/>
        <w:spacing w:before="0" w:after="0"/>
        <w:jc w:val="both"/>
        <w:rPr>
          <w:rFonts w:ascii="Georgia" w:hAnsi="Georgia" w:cs="Georgia"/>
        </w:rPr>
      </w:pPr>
      <w:r>
        <w:rPr>
          <w:rFonts w:cs="Georgia" w:ascii="Georgia" w:hAnsi="Georgia"/>
        </w:rPr>
        <w:tab/>
        <w:t xml:space="preserv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7:00Z</dcterms:created>
  <dc:creator>iDNA</dc:creator>
  <dc:description/>
  <dc:language>en-US</dc:language>
  <cp:lastModifiedBy>NEIL</cp:lastModifiedBy>
  <dcterms:modified xsi:type="dcterms:W3CDTF">2011-04-15T14:48:00Z</dcterms:modified>
  <cp:revision>1</cp:revision>
  <dc:subject/>
  <dc:title/>
</cp:coreProperties>
</file>