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Save Cash and Get Healthy With Veggie Garde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ather than assembling a swimming pool or a Zen garden in your backyard, why not plant veggies as an alternative? Planting veggie gardens is a good way to spend calm time de-stressing while connecting with nature. Having a steady provision of veggies will likewise lessen food expenses and better the health of your fami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t’s not simple to brush aside the lofty prices of food items these days, including veggies. Tho' your backyard might be little and your veggie garden might not supply all that you need, it will have a striking effect in cutting your food bill. Envisage not having to run to the market to purchase some of the elements for your cooking. A few of the basic veggies that you require are already right there in your backyard. Depending upon the sort of veggies you plant and your techniques of maintaining them, the economic Advantages you get from your veggie garden might be felt all year-aroun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 might likewise think that your youngsters will likely not eat much when you serve them veggies. It's obvious that youngsters would choose to consume burgers, hotdogs and the like. But, there are many cookbooks available in bookshops that may show you an assortment of veggie meals to fix that are appetizing even for the youngsters. When what you serve up on the table doesn't look and taste ho-hum, your youngsters will certainly like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ith an assortment of veggies ready to choose right in your backyard, you'll find it more satisfying to cook and serve veggie dishes to your loved ones. This means that everyone will get to savor the many health Advantages of consuming fresh produce, since veggies are jammed with gobs of nutrients. Apart from the fact that they're low in fats and calories, and bear no cholesterol, you'll likewise get a constant source of vitami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Save cash and help your youngsters stay healthy through planting veggie gardens. Plus you get that sense of pridefulness each time your loved ones enjoy the meal on the table, whose veggie ingredients you grew yourself in your backyar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5:00Z</dcterms:created>
  <dc:creator/>
  <dc:description/>
  <cp:keywords/>
  <dc:language>en-US</dc:language>
  <cp:lastModifiedBy>Teri</cp:lastModifiedBy>
  <dcterms:modified xsi:type="dcterms:W3CDTF">2010-09-13T14:56:00Z</dcterms:modified>
  <cp:revision>3</cp:revision>
  <dc:subject/>
  <dc:title/>
</cp:coreProperties>
</file>