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Tips on Goal Setting</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Are you frustrated when nothing works out in your favor? Do you get depressed when you do not achieve the desired success? When you do not get the results you desire, then you tend to look for tips everywhere that can help you to achieve your goals. Here are some strategies that you can apply to set your goals and get the desired result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In order to achieve your goals, visualize your dreams and goals. Dreaming your goals will give you the willingness to fetch the goal. Generally, a person who does not dream has no goals in their life. Therefore, dreaming is the start of your realization to your goal.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ink of the steps you can take in order to achieve your goal. Consulting others might help you a little, but ultimately you have to take the decision yourself. This is because you know yourself the best. Others can just guide you on which are the right ways, but you have to know the best way suitable to you to achieve goal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Next, do not promise anyone but yourself to achieve the goals when you have found the right way to start. Promising others often leads to breaking of promises, but if you promise yourself, then your inner voice constantly reminds you of the promis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After promising, sketch out a timetable that you wish to follow. However, it is advisable to change the routine when boredom sets in. Changing timetables will give you more energy and a new outlook to start afresh with a positive mind. Moreover, changing timetables also lets you find your previous faults and shows you a better and right way. The timetable should also reflect the time you are taking in doing a certain work. Say, if the timetable says that you have to complete a unit of any subject in 30 days, then you must do so. Time is an important factor when desiring result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ink of innovative ideas to make your goal achievement process easier. Innovative methods will also give you energy to complete task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Keep an optimistic towards your dreams. Optimism plays an important role in getting results. The more optimistic you are, the faster you are likely to reach your goals. An optimistic attitude motivates you to get the desired results and shows you the right way to succes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Finally, be dedicated to the work you do. Dedication can bring a lot of accuracy to your work and make it perfect.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us, follow these tips firmly to set your goals and reach the point of succes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6:55:00Z</dcterms:created>
  <dc:creator>iDNA</dc:creator>
  <dc:description/>
  <cp:keywords/>
  <dc:language>en-US</dc:language>
  <cp:lastModifiedBy>NEIL</cp:lastModifiedBy>
  <dcterms:modified xsi:type="dcterms:W3CDTF">2011-04-04T15:00:00Z</dcterms:modified>
  <cp:revision>2</cp:revision>
  <dc:subject/>
  <dc:title/>
</cp:coreProperties>
</file>