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How to Turn Your Friend into Your Lover</w:t>
      </w:r>
    </w:p>
    <w:p>
      <w:pPr>
        <w:pStyle w:val="Normal"/>
        <w:jc w:val="center"/>
        <w:rPr>
          <w:rFonts w:ascii="Georgia" w:hAnsi="Georgia" w:cs="Georgia"/>
          <w:b/>
          <w:b/>
          <w:sz w:val="32"/>
        </w:rPr>
      </w:pPr>
      <w:r>
        <w:rPr>
          <w:rFonts w:cs="Georgia" w:ascii="Georgia" w:hAnsi="Georgia"/>
          <w:b/>
          <w:sz w:val="32"/>
        </w:rPr>
      </w:r>
    </w:p>
    <w:p>
      <w:pPr>
        <w:pStyle w:val="Normal"/>
        <w:jc w:val="both"/>
        <w:rPr/>
      </w:pPr>
      <w:r>
        <w:rPr>
          <w:rFonts w:cs="Georgia" w:ascii="Georgia" w:hAnsi="Georgia"/>
        </w:rPr>
        <w:t xml:space="preserve">Friendship is one of the few things that we all treasure, and especially good friendship. This applies for both men and women. However, there are some cases where we start developing some extra feelings towards our friends. This is common between men and women friendships. One of the parties starts seeing the other as more than a friend. The other party still sees him or her as a friend, hence the situation gets tricky. The one who has fallen in love finds it very difficult to open up to the other afraid that he or she might even loose the friendship. However, there are ways in which you can turn the friend into your lover. Play your cards right and this tips might work.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o start with, do not show any kind of desperation. As you know, desperate times lead call for desperate measures. In this case, desperate measures might not help you out. In fact, they might worsen the situation. It is therefore wise to avoid desperation. Comfort yourself with the thought of many more options. Do not regard him or her as the only option. Still on that note, do not spend a lot of time with them. Try and show them that you are quit busy. In most cases, this works as ho or she will start looking for you and will realize just how much they care for you. This will be a plus on your side.</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Even when spending time with them, avoid doing this in groups. Make sure that you do them just the two of you; this will increase sensuality. Stop doing the things you use to do when you were friends. Start doing more intimate things. A good example is taking supper together at your place instead of going for movies. Watch a romantic movie at your place. This will help him or her start seeing you in the same way you see them. It is very important for them to see you as more than a friend since it is the only thing that will help the two of you become lovers. </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On the other hand, it is the simple things we do that cause the greatest impacts. For example, if you friend is a girl, eye contact will help you. Ladies can read eye contacts very easily. They can notice a strong eye contact and come to as conclusion. It is therefore wise to maintain strong eye contact when talking. This will go a long way in helping you turn her into a lo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9:42:00Z</dcterms:created>
  <dc:creator>iDNA</dc:creator>
  <dc:description/>
  <cp:keywords/>
  <dc:language>en-US</dc:language>
  <cp:lastModifiedBy>Neil</cp:lastModifiedBy>
  <dcterms:modified xsi:type="dcterms:W3CDTF">2011-03-08T14:13:00Z</dcterms:modified>
  <cp:revision>8</cp:revision>
  <dc:subject/>
  <dc:title>How to Turn Your Friend into Your Lover</dc:title>
</cp:coreProperties>
</file>