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Fast Weight Los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rise in the number of fast foods joints that have a lot of saturated fat in the meals, the utilization of much refined sugar in sodas and additional processed foods and eating food with less fiber have all contributed to the fact that there are more individuals than before who are classified as either overweight or are obes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Many additional factors cause this to happen like genetics, overeating and an individual’s age; the metabolism decelerates making it harder than before to burn the food that was just ingested. There's no speedy or overnight solution for fast weight los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1st thing an individual has to do is to choose a diet program designed by a dietitian or another health care provider. The patient has to be assessed before any program may be established. The plan commonly consists of an eating plan and an exercise program that doesn't require the utilization of supplements or one to buy any expensive fitness equipmen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finest exercise plan ought to have cardiovascular and weight training exercises. This helps burn calories and increases the muscle to fat ratio that will better ones metabolism.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 great diet ought to have food from all the food group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food that an individual consumes ought to have vitamins, minerals and fiber. This can come from oats, rice, potatoes and cereals. The best still come from veggies and fruits since these have phytochemicals, enzymes and micronutrients that are crucial for a healthy die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Since fat contains more than double the number of calories in food, this ought to be taken in little quantities to lose weigh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ll diet programs are designed to make the individual get a reduced amount of calories. This doesn't mean that the individual has to eat less. It simply means that one has to eat smart by selecting the foods that have less calories. This makes it possible for somebody to slim down without the need to eat les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pPr>
      <w:r>
        <w:rPr>
          <w:rFonts w:cs="Tahoma" w:ascii="Tahoma" w:hAnsi="Tahoma"/>
          <w:sz w:val="24"/>
          <w:szCs w:val="24"/>
        </w:rPr>
        <w:t xml:space="preserve">During the course of the plan, the individual ought to still consult with the doctor and other health authorities to monitor ones progress. There will be times that it's crucial to modify the diet plan to further slim down. It's up to the individual to stick to the plan to see that it work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06:00Z</dcterms:created>
  <dc:creator/>
  <dc:description/>
  <cp:keywords/>
  <dc:language>en-US</dc:language>
  <cp:lastModifiedBy>Teri</cp:lastModifiedBy>
  <dcterms:modified xsi:type="dcterms:W3CDTF">2010-12-23T20:07:00Z</dcterms:modified>
  <cp:revision>3</cp:revision>
  <dc:subject/>
  <dc:title/>
</cp:coreProperties>
</file>