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en Knowledge Knocks, How Do You Answer the Door?</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proverb aptly written said, “Knowledge knocks at the door of action. If it receives a reply it stays, if it doesn’t it departs.” When was the last time you answered the door to knowledge and put it into action in your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are bombarded every day with knowledge. Most of it is beneficial or useful and we read it and appreciate its wisdom. Often however, our busy lives drown out the useful information we learn and we forget it before we have time to put it into action in our life. We miss many useful like skills when we fail to action our knowledge and its worth taking a few minutes to think about knowledge that is beneficial and can even improve our quality of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your journal, take time to think about ten concepts or ideas that have recently captivated your imagination and interest. It can be something fictional or non-fictional, something current or something from history. As your curiosity is excited when you think or write about these things, take time to explore them and dig deeper into learning about them. Don’t waste the spark interest, but let it ignite thirst for knowledge and personal growth.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potential for gaining benefit in doing this extends much further than just in identifying what interests you. If you believe that what you are learning would benefit you or your family, and then try to put them into action immediately in some way in your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your journal, consider exploring the things that interest you in a broader way. Identify any common concepts that might connect each area that interests you. Are they health related, or are they parenting related? As you look for the common connection, you will discover where your natural interests lie, and these may guide you to explore courses or other options to turn your interests into something that may turn out to be financially usefu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n’t forget to review what you are learning regularly so you don’t forget what you have read and what you have learned. Add to it regularly and keep records of what you do with that knowledge. Share the knowledge you gain with friends, even if you choose not to formally study it. Wisdom is described as applied knowledge. Knowledge that is not applied is wisdom lost and is wasted knowledg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1:55:00Z</dcterms:created>
  <dc:creator>iDNA</dc:creator>
  <dc:description/>
  <dc:language>en-US</dc:language>
  <cp:lastModifiedBy>NEIL</cp:lastModifiedBy>
  <dcterms:modified xsi:type="dcterms:W3CDTF">2011-04-05T01:55:00Z</dcterms:modified>
  <cp:revision>1</cp:revision>
  <dc:subject/>
  <dc:title/>
</cp:coreProperties>
</file>