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Motives for Exercise and Training that Work</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Exercise and training calls for a lot of work. Individuals may occasionally find it difficult trying to do the same routine each and every week. The worst part is that a few individuals then would finally get bored and stop doing their fitness and exercise programs entirely. There are ways that you might be able to prevent this and continue on making exercise and fitness a habi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Among the most significant things in following with any exercise and training plan and sticking to it is having the proper motive. Not being motivated to exercise and disciplined enough to stick to it as a habit may make any sort of fitness program infeasible. In short, hoi polloi wouldn't be able to stick long to any fitness routine, long enough to attain any result from the activity.</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Motivation is something that doesn't occur in an instant. It's something that ought to be worked on. Just when one may easily discover enough motivation, it may likewise be easy enough to lose. That's why you ought to try to psyche yourself out and try to keep that motivation up before it decline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The right motivation for exercise and training comes from the very reasons why you even wanted to begin at all. If you needed so much to slim down or to build up a great physique, then that would be your primary motivation to abide by an exercise and training program that would help accomplish the results that you wish. Then all you have to do is to keep reminding yourself daily why you're doing what you do and what you wish to get from it.</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One way of reminding yourself of what you're doing to keep the motivation up is learning to have a visual cue of what you wish to become after a particular exercise program. If you want to slim down, you may wish to have a visualization of what you would possibly look like after accomplishing your goals. You may wish to have a poster of the type of figure you wish to have after you've lost the weight.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A different way to keep your motivation up while on an exercise plan is by not doing it alone. You may want to bring along an acquaintance or a colleague at work who may likewise be after the same fitness goals as you are. This way, you've somebody who can push you enough to do better doing the program and the other way around. Having an acquaintance to work out with may help provide you with the necessary motivation that you require to keep going and to reach your fitness goals.</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56:00Z</dcterms:created>
  <dc:creator/>
  <dc:description/>
  <cp:keywords/>
  <dc:language>en-US</dc:language>
  <cp:lastModifiedBy>Teri</cp:lastModifiedBy>
  <dcterms:modified xsi:type="dcterms:W3CDTF">2010-11-29T15:57:00Z</dcterms:modified>
  <cp:revision>3</cp:revision>
  <dc:subject/>
  <dc:title/>
</cp:coreProperties>
</file>