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48"/>
          <w:lang w:val="en-GB"/>
        </w:rPr>
      </w:pPr>
      <w:r>
        <w:rPr>
          <w:rFonts w:cs="Georgia" w:ascii="Georgia" w:hAnsi="Georgia"/>
          <w:b/>
          <w:sz w:val="32"/>
          <w:szCs w:val="48"/>
          <w:lang w:val="en-GB"/>
        </w:rPr>
        <w:t>Beating Panic Attacks Permanently</w:t>
      </w:r>
    </w:p>
    <w:p>
      <w:pPr>
        <w:pStyle w:val="Normal"/>
        <w:jc w:val="center"/>
        <w:rPr>
          <w:rFonts w:ascii="Georgia" w:hAnsi="Georgia" w:cs="Georgia"/>
          <w:b/>
          <w:b/>
          <w:sz w:val="32"/>
          <w:szCs w:val="48"/>
          <w:lang w:val="en-GB"/>
        </w:rPr>
      </w:pPr>
      <w:r>
        <w:rPr>
          <w:rFonts w:cs="Georgia" w:ascii="Georgia" w:hAnsi="Georgia"/>
          <w:b/>
          <w:sz w:val="32"/>
          <w:szCs w:val="48"/>
          <w:lang w:val="en-GB"/>
        </w:rPr>
      </w:r>
    </w:p>
    <w:p>
      <w:pPr>
        <w:pStyle w:val="Normal"/>
        <w:jc w:val="both"/>
        <w:rPr/>
      </w:pPr>
      <w:r>
        <w:rPr>
          <w:rFonts w:cs="Georgia" w:ascii="Georgia" w:hAnsi="Georgia"/>
          <w:lang w:val="en-GB"/>
        </w:rPr>
        <w:t>Suffering from panic attacks can be one of the most frightening things of all, struggling to breathe and feeling your chest tightening and your legs trembling. Your heart is pounding and you’re gasping for air, you may well feel that you are suffering a heart attack when all this begins to happen to you, and that your time on this mortal coil is at an end. The most likely answer is that you are suffering from a panic or anxiety attack, and you need to learn how to naturally stop and prevent these attacks so that you won’t have to go through the same thing again.</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The first time you suffer an attack, you will probably find yourself in a confused and shocked state afterwards. It is natural to question why this is happening to you and what it is, and how could your body be reacting in this way. The fear of another attack is also a natural response, and the more anxious you are of this, the more likely another attack is to happen. If you have suffered from a number of attacks, you are likely so distressed that it will affect your daily life and stop you from operating normally.</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However severe your attacks, and no matter how many you have suffered, these aren’t a disease and they can be prevented.</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If you have had a number of attacks you will probably understand and have tried many things which haven’t worked. Medicines, calming breathing exercises, thinking positive thoughts and distraction methods aren’t effective in combating these attacks and stopping them from happening. The reason they don’t work is that they aren’t dealing with the problem, but are trying to switch the focus of the problem and trying to help you deal with what is happening, rather than preventing it from happening.</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There is however a natural solution to help you prevent panic attacks from occurring.</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It is a unique solution which has brought relief to over 54,000 people around the world and helped them to end their problem with panic and anxiety attacks. As the principle of this treatment deals with the source of the disorder, it is not only effective, but can promise the results required. Due to the years of study and a basis in advanced psychology, it can promise to make a real difference with permanent results that will cure the problem forever.</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05:00Z</dcterms:created>
  <dc:creator>iDNA</dc:creator>
  <dc:description/>
  <dc:language>en-US</dc:language>
  <cp:lastModifiedBy>Neil</cp:lastModifiedBy>
  <dcterms:modified xsi:type="dcterms:W3CDTF">2011-03-15T04:07:00Z</dcterms:modified>
  <cp:revision>1</cp:revision>
  <dc:subject/>
  <dc:title/>
</cp:coreProperties>
</file>