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bookmarkStart w:id="0" w:name="OLE_LINK1"/>
      <w:bookmarkEnd w:id="0"/>
      <w:r>
        <w:rPr>
          <w:rFonts w:cs="Georgia" w:ascii="Georgia" w:hAnsi="Georgia"/>
          <w:b/>
          <w:sz w:val="32"/>
          <w:szCs w:val="24"/>
        </w:rPr>
        <w:t>Planning for the Future—A Wise Finance Pla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bookmarkStart w:id="1" w:name="OLE_LINK1"/>
      <w:bookmarkEnd w:id="1"/>
      <w:r>
        <w:rPr>
          <w:rFonts w:cs="Georgia" w:ascii="Georgia" w:hAnsi="Georgia"/>
          <w:sz w:val="24"/>
          <w:szCs w:val="24"/>
        </w:rPr>
        <w:t>One of the most important things we need to secure our future is to have a good financial plan. There are several plans out there and all of them try to seduce us with great advertisement campaigns which leave a lump in our throats most of the time, but what should be believe in? Our financial plan should be something reliable, something we can count on to give us a good life ahea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ere, we are not going to discuss what financial plan you should go for, but we are going to talk about what you need to consider. Financial plans—such as long-term insurances, mutual bonds, fixed deposits, buying assets, etc.—all have their advantages and disadvantages and you cannot paint a completely white or a completely black picture for any of them. But, here are the things that you should keep in min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should be a good deal of appreciation with your financial plan. Choose a plan that grows with you. Remember that when you will eventually need to dip into your salted resources, everything is going to become more expensive. Inflation is a sordid reality; you just cannot escape from it. Hence, when choosing your future investments, do not think about in today’s terms. Think about what will happen 10, 20 or 30 years down the lin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hoose an investment plan from a reputable company. It is best to go ahead with companies that have a very long-standing history and a good reputation because you are going to use them for a long, long ti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es the plan suit you? You need to be agreeable to the concept of the plan, or you are not going to make the most of it. Whatever plan you choose, think about how you will tap into it in futur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lways appoint beneficiaries. These should be people you trust, people you really want to benefit from the plan you are selecting. Do not be hasty about it, but do it all the same. You can never be sure about life, and that is the reason why choosing beneficiaries is extremely importa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Keep something for charity. This is a sign of goodwill, and it gives you a great deal of inner peace. You do not get to take away everything that you make on earth, so why not give something to a cause that you truly believe in? Most financial plans will make it possible for you to give worthwhile chariti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At the same time, ensure that the plan will give you adequate returns when it materializes. You do not want to get pigeon-feed at the end of it all, especially after having diligently invested for the most part of your working life.</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28:00Z</dcterms:created>
  <dc:creator>iDNA</dc:creator>
  <dc:description/>
  <dc:language>en-US</dc:language>
  <cp:lastModifiedBy>Neil</cp:lastModifiedBy>
  <dcterms:modified xsi:type="dcterms:W3CDTF">2011-03-08T05:50:00Z</dcterms:modified>
  <cp:revision>1</cp:revision>
  <dc:subject/>
  <dc:title/>
</cp:coreProperties>
</file>