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Key Things in a Relationship</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 xml:space="preserve">Nobody likes to single and you will bear me witness that people who does not want to be in a relationship is the ones who were hurt. This however does not mean that you should not give it a try. There are people who have also tried to be in a relationship many times but most of the time they end up alone. This is probably because they did not take the key things in their relationships. Relationships are supposed to be taken and carried tenderly and taken slowly. There are times when a relationship seems to be very hard and this is the part where you tend to move out of it. There are however other relationships which are very dangerous. Some of them have got a lot of fighting, arguments and even cheating on one another. These kinds of relationships usually end very badly and you find that the two parties become big enemie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re are however three things which make relationships successful. One of the things that you should ensure that your relationship does not lack, is trust. There is nothing as important as trust in everything that you do. If a person does not trust you there is no way that he or she is going to love you. Every relationship is based on trust. A husband and wife relationship is always based on trust, a mother children relationship has also got to have trust. You can gain a person’s trust by being honest to him or her. Most of the relationships break up because of cheating on the other partner.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 other very important thing in a relationship is respect. It is very important to respect one another. Do not look down on your partner because this will make them to feel unappreciated. If you respect your partner then you will also be able to respect yourself. If you do not have respect there is no way that you will have a successful relationship with anybody. There are many things that one can avoid when they have respect for their relationship. Respect is an aspect that comes from deep within one self.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n a relationship, there should be good communication. There must be understanding. When you lack communication skills then there is no understanding. When you shout at one another, then that means that no one is listening to the other because there is no communication there. When you have these three simple things in your relationship then you can be assured that you will have a long and happy relationshi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49:00Z</dcterms:created>
  <dc:creator>iDNA</dc:creator>
  <dc:description/>
  <dc:language>en-US</dc:language>
  <cp:lastModifiedBy>NEIL</cp:lastModifiedBy>
  <dcterms:modified xsi:type="dcterms:W3CDTF">2011-04-15T14:50:00Z</dcterms:modified>
  <cp:revision>1</cp:revision>
  <dc:subject/>
  <dc:title/>
</cp:coreProperties>
</file>