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Network Marketing Tips for Home Based Businesse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Network marketing has become one of the most common trades in the business sectors. Many have started their own network marketing with others even going to an extent of setting up home-based businesses. One common factor that has led to the increase in number of such businesses is the fact that you are your own boss plus the time factor. However, many believe that timing is the limiting factor when it comes to succeeding in this business. This is just but a misconception; no extent of success can be attributed to timing. In this business, success is all about you as the boss and how devoted you are to the busines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re are several tips that one can use in order to become the best leader he or she can be. To start with, it is only wise for you to deal with potential clients. Do not waste time talking to every Tom, Dick and Harry that you come across in the streets. Clients are interested in the nature of the products of services you offer. Therefore spend time perfecting your products rather than walking round advertising that which h you do not offer. All in all, advertising is still necessary but do it wisely. The best way of doing this is by back-linking your website with written articles or looking for cheap online leads to buy. On the other hand, you can also advertise using the pay-per click method.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Still on the clients, it is quit necessary for you to make some sort of connection with them. This is the only way through which you can point out who your target clients should be. On the other hand, you will still find out what it is the clients expect from you plus their fears when it comes to business matters. You will also form some kind of connecting relationship that will extend your bond to an extent of them being your ‘personal’ client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One very good way of doing this is by providing them with testimonials on the product you plan on offering them. This way, you will motivate them into buying whatever your products or services since they will find out that they can still benefit from the transaction. Trust me, once you create the connection between you and the clients, you will never run out of clients! Last but not least, provide the new customers and distributors with quick start guides for introduction purposes only. </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52:00Z</dcterms:created>
  <dc:creator>iDNA</dc:creator>
  <dc:description/>
  <dc:language>en-US</dc:language>
  <cp:lastModifiedBy>NEIL</cp:lastModifiedBy>
  <dcterms:modified xsi:type="dcterms:W3CDTF">2011-04-15T16:52:00Z</dcterms:modified>
  <cp:revision>1</cp:revision>
  <dc:subject/>
  <dc:title/>
</cp:coreProperties>
</file>