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Relieve Your Arthritis Pai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dividuals who suffer from arthritis are forever seeking ways to relieve their pain.  One way to ease or even forestall it is through an arthritis diet.  There are a few arthritis diets that some individuals will swear by, but have never been proven to make a difference.  There are a few diets that make a definite difference according to health authoriti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irst of all we’ll have a look at some arthritis diets where there’s little or no grounds that they really make a difference.  Among the basic arthritis diets is to eliminate potatoes, tomatoes, eggplants, and many peppers.  While the diet won’t do any hurt, it hasn’t been proven to affect arthritis at all.  A different arthritis diet seeks to reduce the acids in one’s body eliminating sugar, coffee, red meat, most grains, nuts, and citrus.  It’s intended to be abided by for just one month.  Individuals might feel better because they slim down which reduces the stress on their joints, but again there's no grounds to support this.  It likewise excludes many sources of ascorbic acid which is essential in fighting arthritis.  Drinking green tea has been demonstrated to reduce the effects of rheumatoid arthritis in mice, but there are no conclusive results on human studies yet.  Shark cartilage is supposed to relieve arthritis.  Animal and lab studies show promise, but there are no human studies to support this ye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Not let’s take a look at a few arthritis diets that have been shown to work.  Switching fats may reduce inflammation.  Eating fats found in red meat and poultry have really been shown to increase inflammation.  Switching to cold water fish may help reduce the inflammation.  Utilizing corn, safflower, and sunflower oils likewise helps.  Another arthritis diet is the ASU (avocado-soybean unsaponifiable).  It has been demonstrated to relieve osteoarthritis, stimulate cartilage repair, and lessen a patient’s need to NSAIDs to control pain.  Ginger has been demonstrated to ease pain and inflammation as well as protect the stomach from gastrointestinal effects from taking NSAIDs.  Glucosamine is a supplement that relieves pain in a few patients with osteoarthritis.  It helps the body rebuild cartilage, but may take up to 2 months to see the effects.  If you're allergic to shellfish, check with your physician before taking this as it's derived from crab, lobster, or shrimp shells.  Before taking any supplements talk with your physician as some may interfere with or worsen side effects from your medicin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Naturally the best arthritis diet is a good old-fashioned well balanced diet.  Eat five to nine servings of fruits and veggies, and go easy on fats and cholesterol.  A heart healthy diet is particularly important to patients with rheumatoid arthritis as studies have demonstrated a link between this disease and coronary failure.  Vitamin C is great for repairing body tissue.  Vitamin D helps absorb calcium, build bone mass, and prevents bone loss.  Calcium helps beef up your bones.  If you're on medicine, ask your doctor if he/she recommends taking vitamins.  Some medicines can create vitamin or mineral deficiencies.  When selecting your arthritis diet, make sure to talk with your physician as different types of arthritis have different need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33:00Z</dcterms:created>
  <dc:creator/>
  <dc:description/>
  <cp:keywords/>
  <dc:language>en-US</dc:language>
  <cp:lastModifiedBy>Teri</cp:lastModifiedBy>
  <dcterms:modified xsi:type="dcterms:W3CDTF">2010-12-23T21:33:00Z</dcterms:modified>
  <cp:revision>3</cp:revision>
  <dc:subject/>
  <dc:title/>
</cp:coreProperties>
</file>