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About Alternate Energy Sourc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lternate energy is frequently referred to as energy from a source other than the established fossil fuel source like oil, gas and coal. Alternate energy isn't popularly utilized and is commonly environmentally sound. It's likewise often renewable energy. Many alternate energy sources are solar, wind, biomass, wave and tidal energ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Fossil fuels are non-renewable origins of energy, it may run out. Likewise, when fossil fuels are burned they produce the gas CO2 (CO2). CO2 is called a greenhouse gas as it pins in heat from the sun preventing it from getting out of the Earth’s atmosphere into space. The total of greenhouse gasses in the atmosphere is increasing. It leads to growing Earth temperature known as global warming.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lternate and renewable sources of energy are consequently an essential. Renewable energy comes from resources that are regenerative or reform after expenditure. For this reason, renewable energy contrary to fossil fuels doesn’t bring about as many greenhouse emiss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re are many countries that are offering incentives for the private sector to utilize renewable energy by presenting tax incentives and subsidies. Presently, just fourteen percent of the world’s energy expenditure comes from renewable energy sources. But there's good potential for alternate energ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ome sources of renewable alternate energy are sunshine, wind, rainfall, tides and geothermal heat. Wind power comes from wind that’s yielded from wind turbines. Wind power is a non-polluting energy source with low upkeep costs although the initial disbursement might be high.</w:t>
      </w:r>
    </w:p>
    <w:p>
      <w:pPr>
        <w:pStyle w:val="Normal"/>
        <w:numPr>
          <w:ilvl w:val="0"/>
          <w:numId w:val="0"/>
        </w:numPr>
        <w:ind w:left="0" w:hanging="0"/>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Solar power comes from the sun’s rays that get to the Earth. Solar power may be converted into heat and electrical energy.  Solar power may be converted to thermal or energy yielded from heat. It may be utilized to heat water and heat spaces like within greenhouses, houses and other building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 xml:space="preserve">Biomass energy derives from plants and animal material like wood from trees, waste material from other plants, manure or creature wastes. Biomass energy has many Advantages. It utilizes wastes that are commonly dumped and does away with methane gas (a greenhouse gas). Fuels such as ethanol may be made from biomass and used as an alternate to petrol.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Hydropower capitalizes on the energy the water attains when it drops in elevation. That's why hydropower plants are close to waterfalls or dams. Hydropower has been utilized since the beginning of the electric age but regrettably the value of this energy hasn't yet been highly-developed and maximize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different alternate energy source is geothermal energy or energy gained from the underwater heat the world is giving off. Geothermal power stations are unaffected by changing atmospheric conditions. It's likewise price competitive and helps reduce individual’s reliance on fossil fuel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Alternate energy sources give us a choice for a smart and healthy future. It might something be out of the ordinary but it may likewise be valuabl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6:11:00Z</dcterms:created>
  <dc:creator/>
  <dc:description/>
  <cp:keywords/>
  <dc:language>en-US</dc:language>
  <cp:lastModifiedBy>Teri</cp:lastModifiedBy>
  <dcterms:modified xsi:type="dcterms:W3CDTF">2010-09-11T16:11:00Z</dcterms:modified>
  <cp:revision>3</cp:revision>
  <dc:subject/>
  <dc:title/>
</cp:coreProperties>
</file>