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tarting a Home Business—Can You Ensure Succ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he trend right now is to start a home business and hope to earn more than what a 9 to 5 job can provide. This is what most people are thinking about, many are already doing, and quite a few are actually earning all those promised sums of money. But, before you get swayed away and think of a home business plan for yourself as well, there are some considerations that you need to ma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rst of all, remember that a home business is, all said and done, a business. Hence, it comes with all the responsibilities and liabilities that go with a business. Maybe they are fewer than with a conventional business, but they still exist. You will still need to manage your accounts, perhaps manage a staff, go through all those difficult routines to get your clients, maintain quality of work, stick to deadline and all that. In some cases, you might also need to see whether you are eligible and apply for licens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enter a home business with the mindset that everything will be easygoing, then it will be not. You will face difficulties sooner than later. You will find that even in these occupations, you always need to put your best foot forward and work hard. That is important to kn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is easy to find a home business plan over the Internet. Many of them are asking for people to join in, because they have a commission based income. They earn if you join into their group; that’s all. It is all about bringing other people into the fold. You have to be wary here. It is not totally bad if you join a network marketing group—some of them really mean what they say—but it is very important that you go with the right peop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first step should be to do adequate research. One good thing about home businesses is that they have a good amount of exposure on the Internet. You will find a lot of information about them on the Internet in the form of blogs and forums. Go visit there and find out what people are saying about these businesses. Also look at social media websites and see what people are say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should also be certain that you will be able to do what the business asks you to do. You should have the knowledge, or you should be willing to learn. See if there is any investment to be made. Generally there should be no investment needed, but if there is, then see if you are willing to pay that muc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ost important thing is dedication. You should have that spirit within you, the spirit that makes you want to be an entrepreneur and work on your own. You should have that spark that propels you to earn and make money for yourself. If you have that kind of attitude, then there should be nothing to stop you. Though success in a home business can never be assured, these are the things that you absolutely cannot do without—the things that take you closer to your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15:00Z</dcterms:created>
  <dc:creator>iDNA</dc:creator>
  <dc:description/>
  <cp:keywords/>
  <dc:language>en-US</dc:language>
  <cp:lastModifiedBy>Neil</cp:lastModifiedBy>
  <dcterms:modified xsi:type="dcterms:W3CDTF">2011-04-11T06:26:00Z</dcterms:modified>
  <cp:revision>1</cp:revision>
  <dc:subject/>
  <dc:title>Starting a Home Business—Can You Ensure Success</dc:title>
</cp:coreProperties>
</file>