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Online Surveys – Are They for Real?</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Many times, you may have seen advertisements over the web about earning money taking online surveys. You may have thought what these online surveys are. Well, online surveys are feedbacks taken by a company from a user of the product or any common person. The surveys help the companies modify or make the obligatory changes to the product so that they get more busines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Surveys were a common job in the past too. However, since there was not much use of technology those days, companies conducted door-to-door surveys. It was tedious to conduct surveys in that manner and most of the time people were reluctant to answer to the surveys. Thus, with the advent o internet, companies conduct surveys via email, called online surveys. Sometimes, the companies also conduct surveys via telephon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Surveys can generate a part time income for you. All you have to do is browse over the Internet for authentic survey companies, sign up with them, complete your profile in their website and wait to receive surveys in your mail. Now, a question that may arise is the amount of surveys you can take in a month. The answer to this is since surveys are highly region centric; therefore, a person living in Punjab will not be eligible to take a survey of a product that is popular in Kerala. Over and above, most foreign-based companies conduct the surveys; therefore, people of India are less likely to get surveys. However, still there are probabilities of Indian people taking survey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Most companies award points after successful completion of a survey. Points range from 10 to 60 or even higher. They do not pay out immediately. Only after you have taken a certain amount of surveys and have gathered about 1000 to 2000 points, then they release it in the form of money or gift coupons. Since many companies give away gift coupons instead of money, they are again a turn-off for many people because most people take these surveys for the money. They take it to generate a part time income and pay off the bills. Moreover, these gift coupons are not valid in India most of the time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us, coming to a conclusion, surveys are a great part time opportunity to generate money, but you must not rely on them for your regular income. Moreover, be cautious of the frauds as there are a number of them all over the Internet. Learn to differentiate them from the authentic ones and then go ahead.</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3:37:00Z</dcterms:created>
  <dc:creator>iDNA</dc:creator>
  <dc:description/>
  <dc:language>en-US</dc:language>
  <cp:lastModifiedBy>NEIL</cp:lastModifiedBy>
  <dcterms:modified xsi:type="dcterms:W3CDTF">2011-03-23T13:38:00Z</dcterms:modified>
  <cp:revision>1</cp:revision>
  <dc:subject/>
  <dc:title/>
</cp:coreProperties>
</file>