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Beat Depressions and Discover Yourself as a New Individual</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this economic scenario of the world today, people are trying to get a hold in their job or business. Due to this, they are facing extreme pressure and having depressions. When depression sets in, some take to different kinds of drugs, alcohol, or other indulgences. They feel lethargic and neglect themselves. That is when you have to discover yourself and prove to the world that you can do other things besides what you were doing. Moreover, if you are not aware of your capabilities, then this is the best time to find out the hidden truths within you and put them to us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ost of the people feel themselves paralyzed when depression sets in. Instead of feeling paralyzed, if you get up and stand straight at that moment, then are on the right way to discovering your new self. However, most of the people do not do this. Very rarely does a person have the courage to discover themselves in times of depression. When in depression, ask yourself questions and seek answers to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or instance, you may have been knocked out from the office and do not have a job now. You may have applied to several companies without any call yet. It is a common scenario in these times. It is definite that may frustrate you. Therefore, now is the time to discover your capabiliti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sk yourself questions. Do you have interest in anything else other than the work you have done before? If yes, then what are the areas of your interest? Are you still eligible to pursue that interest? How can you pursue that interest? Can you convert that interest into a profession? If yes, then how? Thus, ask several questions related to your thoughts and seek answers to them. Once you get the answers, you have discovered a new individual within you who has some other interests that were hidden until the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 depression phase can also lead to self-discovery of a person if he or she utilized that opportunity appropriately. Thus, the basic fact is you can do a thing or any task if you utilize opportunities effectively. Moreover, turning negative situations to positive ones is in itself a notification of self-discovery. Thus, it is all a matter of how you think, feel and emote them. Keep in mind to be aware of what you think when you are going through a phase of self-discover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23:00Z</dcterms:created>
  <dc:creator>iDNA</dc:creator>
  <dc:description/>
  <cp:keywords/>
  <dc:language>en-US</dc:language>
  <cp:lastModifiedBy>NEIL</cp:lastModifiedBy>
  <dcterms:modified xsi:type="dcterms:W3CDTF">2011-04-04T16:27:00Z</dcterms:modified>
  <cp:revision>4</cp:revision>
  <dc:subject/>
  <dc:title/>
</cp:coreProperties>
</file>