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bookmarkStart w:id="0" w:name="OLE_LINK1"/>
      <w:bookmarkEnd w:id="0"/>
      <w:r>
        <w:rPr>
          <w:rFonts w:cs="Georgia" w:ascii="Georgia" w:hAnsi="Georgia"/>
          <w:b/>
          <w:sz w:val="32"/>
          <w:szCs w:val="24"/>
        </w:rPr>
        <w:t>Understanding and Accepting the Concept of Passive Incom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bookmarkStart w:id="1" w:name="OLE_LINK1"/>
      <w:bookmarkEnd w:id="1"/>
      <w:r>
        <w:rPr>
          <w:rFonts w:cs="Georgia" w:ascii="Georgia" w:hAnsi="Georgia"/>
          <w:sz w:val="24"/>
          <w:szCs w:val="24"/>
        </w:rPr>
        <w:t>With so many people trying to wrangle out of their various financial problems, it is somewhat surprising that the concept of passive income is still not universally popular. If more people would understand that passive income, or residual income, means, and implement ways to create it, then their lives would be vastly enriche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assive income is when you do something once and it keeps on paying you for a long time. Like, writing a book. If you once author a book and get it published, you can earn royalties on that book forever. Or, like making a music album. The album sales will bring money forever. You do not have to keep doing things over and over again… passive income just keeps on coming in without you even knowing when it will com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oday, there are several ways in which passive income streams are being generated over the Internet. It is right to say that the Internet has vastly improved people’s lives—at least the lives of those who know how to use it the right way—by creating these options for bringing in residual incom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ffiliate marketing is one of the best ways, and also one of the most popularly used. Here, you build a website and then allow online businesspeople to place an advertisement of their business on your website. Every time some visitor clicks on that advertisement and visits the site of the sponsor, you get some money. This is a great stream of passive income, which just keeps on coming in your online bank accou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eople who develop software applications or write eBooks and put them up for sale on the Internet also get good passive income. Of course, some promotional strategies are needed, but they occasionally pay off quite handsomely. Once you have everything in place, your products and applications start selling and bringing you the money. Today, because of the presence of networks, the concept of viral marketing has come to the fore where someone who likes a particular product recommends it to another. This is another great thing because it helps the products to reach out to a larger number of people and brings in more passive income to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If you use these streams wisely and devote some amount of initial time and effort to them, then you will find that they really help you in taking better control of your financial freedom. You could be a happier person—a person who has several options of income and not just their conventional day job.</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4:40:00Z</dcterms:created>
  <dc:creator>iDNA</dc:creator>
  <dc:description/>
  <dc:language>en-US</dc:language>
  <cp:lastModifiedBy>Neil</cp:lastModifiedBy>
  <dcterms:modified xsi:type="dcterms:W3CDTF">2011-03-07T05:01:00Z</dcterms:modified>
  <cp:revision>1</cp:revision>
  <dc:subject/>
  <dc:title/>
</cp:coreProperties>
</file>