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Prevent Sinus Infection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You don’t always have to wait for sinus infection to strike before you take action. As a matter of fact, there are steps you are able to take to prevent this from happening and here are a coupl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ampen the air in your house. You are able to do this by purchasing a humidifier or an air conditioning unit as this regulates the temperature during hot and frigid weathe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part from humidifiers or air conditioner equipment, you are able to likewise install electrostatic filters which are designed to take away allergens in the ai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rinking too much alcohol might likewise trigger a sinus infection as it swells the nasal and sinus membranes which leave them exposed to irritation. This merely means that you ought to drink moderatel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moking likewise induces sinus infections as it irritates the sinus lining which causes bad drainage of the mucus and the sinus to congest. So, you ought to quit smoking and stand back from individuals who smok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If you travel frequently, you ought to cut back the number of times you have to fly from one destination to the next. This is because a bubble of air inside the body expands as the atmospheric pressure in the plane reduces. When this occurs, this may result in the blockage of the Eustachian tubes causing your nose to clog during the plane’s rise or fall. If you have to fly, make sure to bring with you a decongestant nose drop or inhaler and utilize this before the fligh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en you've a sinus infection, the best way to fight it is to stay hydrated. The same thing goes to prevent it by drinking lots of water, juice or any additional liquid to replenish what was lost from the bod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You ought to likewise practice good hygiene since most sinus infections are induced by bacterial and viral infections. This means taking a shower twice a day and washing your hands with soap and water every time you go to the bathroom. You ought to likewise do this every time you sneeze as when you cover your mouth, the germs go to your hand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 xml:space="preserve">Finally, stress makes us prone to sinusitis and a lot of other infections. So we ought to get sufficient rest like eight hours at least nightl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You ought to likewise take some multivitamins and supplements dail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You are able to prevent sinus infections from occurring so that you don’t have to call in sick and miss a day at work or school. It takes a little effort to take these safety measures which happen to be much more inexpensive than going to your physician and purchasing over the counter medicine.</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1:00Z</dcterms:created>
  <dc:creator/>
  <dc:description/>
  <cp:keywords/>
  <dc:language>en-US</dc:language>
  <cp:lastModifiedBy>Teri</cp:lastModifiedBy>
  <dcterms:modified xsi:type="dcterms:W3CDTF">2010-11-29T16:41:00Z</dcterms:modified>
  <cp:revision>3</cp:revision>
  <dc:subject/>
  <dc:title/>
</cp:coreProperties>
</file>