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Feng Shui for Your Bedroom</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pPr>
      <w:r>
        <w:rPr>
          <w:rFonts w:cs="Georgia" w:ascii="Georgia" w:hAnsi="Georgia"/>
        </w:rPr>
        <w:t xml:space="preserve">Before we go far on talking about what Feng Shui entails let us first define what it is. Feng shui is the earliest Chinese aesthetic system which is comparable to an art form. This system was discovered so many years back and is mainly famous in the United States and also in china. It is all about traditional folklore. It also involves spiritual powers on Feng Shui. Most of its teaching is usually based on spiritual relationship between heaven and earth. This practice is mostly made up of a combination of Chinese and east Asian religion. And so it tries very much to stabilize the two or show positive Qi. This is a term that is mostly used in martial arts and it is a force that is general in life and it is mostly believed by practitioners to move to everything.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 xml:space="preserve">It is believed that there are two types of Qi. There is the positive one and the negative one. If you bring the positive one in your house, you are assured of success in everything that you do at your home. The chief in Feng Shui is the yin and yang which are opposite polar and they have to stay in perfect balance and agreement. You can apply the theme of Feng Shui in your room by aligning and placing items in balance. These items could include doors, windows and also rooms and homes. In the current situation this art is trying to balance our lives in our respective homes and not only items in our home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It teaches us that when you remove some of the items from your sleeping rooms you are able to keep positive Qi. The things that you are supposed to remove from your room so as to raise a positive Qi are like removing computers, TVs and working out equipments from your room. When you do not do this, then you are prone to lose this positive Qi. Your bedroom is supposed to be a place for resting and with lots of harmony but when you add other things it ceases being a calm place for resting. Your room should also bring out a sense of energy and so you can ensure a flow of energy by using colors. This has been shown in color theory and psychology to bring about true benefit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Some colors like red, orange and also yellow have been discovered to bring confidence and acknowledgement in a room. Other colors such as green and brown show sustenance, medicinal and development. Many people apply this art of Feng Shui in their homes so that they get the power of positive Qi in their ho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9:21:00Z</dcterms:created>
  <dc:creator>iDNA</dc:creator>
  <dc:description/>
  <dc:language>en-US</dc:language>
  <cp:lastModifiedBy>NEIL</cp:lastModifiedBy>
  <dcterms:modified xsi:type="dcterms:W3CDTF">2011-04-04T19:23:00Z</dcterms:modified>
  <cp:revision>1</cp:revision>
  <dc:subject/>
  <dc:title/>
</cp:coreProperties>
</file>