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The Fundamentals of Exercis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 abiding by a work out regimen, it's crucial that particular guidelines be followed in order to get more efficient results. Knowing about work out basics will supply the cornerstone on what and what might not be looked at as good practice in the regimen. Here are a few of the general rules of thumb.</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ardio training plans help fortify the heart muscle as well as the lungs. Not only will this training do that, it will likewise assist in bettering an individual’s endurance. Cardio exercise may likewise help the body burn calories more efficiently which successively aids in slimming down. But not all cardio exercise programs may be ideal for everybody. It may generally depend upon an individual’s personal fitness level and would deviate from individual to individu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ut as a universal rule, a regular cardio training program ought to consist of at least fifteen to thirty minutes of exercise. It may either be uninterrupted or in brief bursts. Cardio exercise ought to also become a regular part of the complete fitness plan at least three to five days a week. The intent is to at least get your heart reaching seventy to ninety percent of your maximum pulse to be effectiv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tretching workouts improve flexibility and are thought by most fitness authorities to be among the most overlooked training programs. Many individuals never seem to bother working at their stretching exercises believing that it doesn’t matter that much. But having doing this as part of the general fitness platform may help boost more beneficial movement and better flexibility. Flexibility drills may likewise help boost better muscle relaxation after winding up cardio or strength work ou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tretching out the different muscle groups ought to be done while they're warm in order to be effective. By warm, what is meant is that they ought to have experienced a particular period of activity. Stretching exercises may be executed after doing some warm-up exercises. Stretching the muscles is particularly good when centered on typically tight muscle regions like the hamstring tendon and the lower back. These exercises may be done for at least 2 to 3 times a week tho' its daily practice would likewise be advised. Stretching workouts ought to be done inside your full range of motion. The correct stretching exercises would feel comfy and wouldn't feel painfu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trength training typically involves working with weights in order to beef up the muscles, bones and the connective tissues. It's crucial as strength training builds muscles, helps step-up body metabolism and cut down body fa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common strength exercise comprise of at least eight to ten exercises, each centering on the different major muscle groupings of the body. Building strength and the muscles in the lower back, shoulders, pectus, and the arms may be accomplished with at least eight to sixteen reps for every set of the exercises. Muscle groupings may be worked on for 2 to 3 days weekly. But it shouldn't be consecutive to let much needed rest periods take place. Proper form is likewise crucial in doing the workouts in order to prevent injur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6:57:00Z</dcterms:created>
  <dc:creator/>
  <dc:description/>
  <cp:keywords/>
  <dc:language>en-US</dc:language>
  <cp:lastModifiedBy>Teri</cp:lastModifiedBy>
  <dcterms:modified xsi:type="dcterms:W3CDTF">2010-09-11T16:57:00Z</dcterms:modified>
  <cp:revision>3</cp:revision>
  <dc:subject/>
  <dc:title/>
</cp:coreProperties>
</file>