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Rules To Help Sell and Buy Sit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Questioning how to sell web domain names? Domain name selling has now become a fruitful business on the Net. Premium domains enjoy good demand and are commonly noted for their attention-getting names and noteworthy traffic. If you're considering selling your site, it pays to be organized. Here are a few techniques that may help you in purchasing and selling sit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 Maintain financial reports and tax filings. Although there might be nothing wrong with your site, you'll frighten away bidders with confusing or excessively detained financial statement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 Strive for accuracy. Serious bidders will call for an upper-level of comfort, particularly about the truth of cash-flow statements. This is a time when it might truly pay off to invest in audited statement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 Time your friend. While it always adds up to try to sell during a warm market, it's even more crucial to pay attention to what's going on inside your market niche. Don't attempt to sell during a substantial downswing - unless you utterly don't have any other choices and are fixed to accept a reduced pric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Keep matters easy. Anything strange is bad news when it comes time to selling your site. So view your site the way a stranger would, and do away with complications before you try to sell. If you've mixed the cash from several sites, separate them unless you mean to sell all of them collectivel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Swallow reality. If you're operational in a highly competitive marketplace, then your purchaser will insist on a non-compete arrangement. If you're not fixed to make such concessions, your site likely won't sell.</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Place an honest price tag on your site. A good guideline is that only on the rarest of times do companies sell for a price that's as elevated as sixfold pre-tax earnings. If you're attempting to sell for more than that, be prepared for your financial condition to be analyzed under a microscop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 You are able to exhibit a list of DNSs for sale in the ad market sites provided by assorted companies facilitating domain sales. Make your site magnetic enough to invite a number of possible buyer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Sell DNSs at assorted discount rates plus extra features. You are able to offer multiple DNSs for a wholesale rate. Buyers always seek low prices. In the rapid changing DNS market, price value may go up as time changes. So never exhibit current price values on the sites merely give a choice for request price. Another selling strategy is to offer DNSs with longer registration periods. Domains which have been recorded for longer periods invite more buyers as domain purchasers are always on the watch to reduce their risk from losing names by chance expirat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06:00Z</dcterms:created>
  <dc:creator/>
  <dc:description/>
  <cp:keywords/>
  <dc:language>en-US</dc:language>
  <cp:lastModifiedBy>Teri</cp:lastModifiedBy>
  <dcterms:modified xsi:type="dcterms:W3CDTF">2010-09-09T16:07:00Z</dcterms:modified>
  <cp:revision>3</cp:revision>
  <dc:subject/>
  <dc:title/>
</cp:coreProperties>
</file>