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ow to Assemble a Great Team for a Home Busines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It is true that when you are working from home, you do not need to interact with people much, but then you cannot do without them either. After all, your clients are going to be human, even if you do not need to meet them personally. And, in any case, you will need people to work with you. Even if you plan on doing everything yourself at the outset, you will find that as your business begins to grow, you cannot helm a solo ship. You will need people to help you out with various aspects of your busines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en you are working online, the best benefit is that you can choose from la crème de la crème of professionals, and that too from all over the world. You are not restricted. If you know where to look, you can get the best people to work for you. All these people will work with you on a freelance basis. You will not need to sign any contracts with them. Just give them the work as it comes, and pay them when the task is accomplished. Most online professionals are quite happy to be working this wa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place where you can find people is through online jobsites. Browse a bit. You will find that there are several such jobsites and they have people with different kinds of expertise. You get their details from the websites, and then you can contact them directly or via the website. You can ask them specific questions and find out whether they fit the bill or no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are also various freelancing jobsites that you can work through. Some of the popular freelancing websites are Freelancer.com, Scriptlance.com, Elance.com, Guru.com, and others. Find people having various kinds of interests and expertise here, and communicate with them directly. Here people will work through a bidding process. You post the details of the work you want, and then people will bid on that. They will also submit their resumes if you ask for them, and they will give you work samples. Then, you can choose from among these people. Since jobs are neatly categorized on these websites, it becomes easier for these professionals to find jobs they want to do, and it becomes easier for you to find someone you want to work with.</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You are certainly not going to find everyone you want in one place. Keep trying out people with smaller assignments at first and then give them bigger responsibilities. When one person has settled into your business, you can look for additional people and keep growing your busines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at is how online home business experts grow their teams. It takes time. It could take a year for you to get a great team assembled, or even more. But, once you have a proper team working with you, it becomes quite easy to manage your work. Since they know your way of working and have a certain comfort level with you, they do not mind working with you. Your team is all set to take your business the way you want it to 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26:00Z</dcterms:created>
  <dc:creator>iDNA</dc:creator>
  <dc:description/>
  <cp:keywords/>
  <dc:language>en-US</dc:language>
  <cp:lastModifiedBy>NEIL</cp:lastModifiedBy>
  <dcterms:modified xsi:type="dcterms:W3CDTF">2011-04-15T11:30:00Z</dcterms:modified>
  <cp:revision>3</cp:revision>
  <dc:subject/>
  <dc:title>How to Assemble a Great Team for a Home Business</dc:title>
</cp:coreProperties>
</file>