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Are Dreams Equivalent to Self Discovery?</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e all dream of something that we wish to do in reality. Some dreams come true while others do not. Again, there are two kinds of dreams – daydreams and night dreams. Night dreams are in our control, but daydreams are those that we wish to think of and go into a state of trance. That is when people call it daydreaming. Studies show that many a time dreams have led to the self-discovery of a person.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It is not at all an easy task; however, it is not that tough too. Only a little awareness of feelings and common sense can make you discover yourself by the help of dreams. Anyway, the question that is tingling in your mind now is how to discover yourself by the help of dreams. Well, here are some detailed steps that can help you.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First, as you get up from the sleep, immediately write down the dream that you have seen last night. To do this, you have to keep a notepad at your bed stand so that you can write your dream even before leaving the bed. However, do not try to analyze the dream at this point of time. Just keep it that way and leave for other work.</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econd, when you return from work and have freshened up yourself and relaxing, write it as a journal. As you write them on a journal and read them later on, you will get to interpret your dreams and will see that you can identify what makes you happy or sad. This lead to the path of discovering yourself. Often dreams are just an interpretation of the situation that you might be thinking or facing throughout the day. Therefore, we can call dreams to be a part of self-discovery though not entirely a step to self-discovery.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n a way, it is important for individuals to discover themselves to achieve success. In addition, to achieve success, it is important to dream. Therefore, we can say that dreams and self-discovery are equivalent to each other in terms of success, even though apparently it may seem to have no connection. Moreover, to achieve success, it is also important to have determination, willingness, perseverance, discipline, attention, an eye for details and perfection. And, all of these elements are essential for turn dreams into success as well as self-discovery. Thus, you can only discover yourself when you dream of a thing.</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4:51:00Z</dcterms:created>
  <dc:creator>iDNA</dc:creator>
  <dc:description/>
  <cp:keywords/>
  <dc:language>en-US</dc:language>
  <cp:lastModifiedBy>NEIL</cp:lastModifiedBy>
  <dcterms:modified xsi:type="dcterms:W3CDTF">2011-04-04T16:28:00Z</dcterms:modified>
  <cp:revision>3</cp:revision>
  <dc:subject/>
  <dc:title/>
</cp:coreProperties>
</file>