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Reasons for Not Achieving Desired Result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ll of us have some goal in our lives or the other. It varies from one individual to the other. Earning money, losing weight, getting a contract, getting back with ex boyfriend are some common goals set by people in their daily lives. Some people achieve their targets easily while others do not achieve their goals even if they try for many years. There may be a number of reasons for not achieving the desired results. Listed below are some reasons as to why people do not get suc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rocrastinating is one of the major reasons on why people do not achieve the desired goals. It often happens that you dream of something, but never set into action to achieve your dreams. Alternatively, even if you chalk out a plan, you constantly push it back day after day giving some excuses. Moreover, when you really start the action, you find it is too late. Thus, you end up losing to achieve your dream forev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do not achieve the goals set, as you do not have a foolproof plan. Even though it may seem perfect to you, but in reality, it is not. This is because when you chalk out the plan, you make it standing from your plan. You do not think of what is going to happen when you reach the goal. Thus, the plan is one-sided. Therefore, when you work on the plan and move ahead, you have to update your plan constantly as your progress towards your go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spend most of your time thinking about the problem and fearing about the problem. Instead of spending this time wondering, work out for a solution to the problem. Seek the help of others, if needed. However, do not let others pacify you in this time rather seek solutions from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the slightest of things do not work in your favor, you obfuscate everything. Obfuscations leads complicate situations and do no good. Therefore, be calm during these times, only then things will start working in your favor agai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not set for something less deserving. Once you do that, you tend to divert from your goal and take wrong decisions further ahead in life. You start feeling that you are not capable of achieving any higher dream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majority of people does these mistakes and do not achieve the results they desire. Therefore, do everything keeping a calm and optimistic min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7:27:00Z</dcterms:created>
  <dc:creator>iDNA</dc:creator>
  <dc:description/>
  <cp:keywords/>
  <dc:language>en-US</dc:language>
  <cp:lastModifiedBy>NEIL</cp:lastModifiedBy>
  <dcterms:modified xsi:type="dcterms:W3CDTF">2011-04-04T14:58:00Z</dcterms:modified>
  <cp:revision>8</cp:revision>
  <dc:subject/>
  <dc:title/>
</cp:coreProperties>
</file>