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t>Creating and Serving Healthy Salads at Home</w:t>
      </w:r>
    </w:p>
    <w:p>
      <w:pPr>
        <w:pStyle w:val="Normal"/>
        <w:spacing w:lineRule="auto" w:line="240" w:before="0" w:after="0"/>
        <w:jc w:val="center"/>
        <w:rPr>
          <w:rFonts w:ascii="Georgia" w:hAnsi="Georgia" w:eastAsia="Times New Roman" w:cs="Georgia"/>
          <w:b/>
          <w:b/>
          <w:color w:val="000000"/>
          <w:sz w:val="32"/>
          <w:szCs w:val="24"/>
        </w:rPr>
      </w:pPr>
      <w:r>
        <w:rPr>
          <w:rFonts w:eastAsia="Times New Roman" w:cs="Georgia" w:ascii="Georgia" w:hAnsi="Georgia"/>
          <w:b/>
          <w:color w:val="000000"/>
          <w:sz w:val="32"/>
          <w:szCs w:val="24"/>
        </w:rPr>
      </w:r>
    </w:p>
    <w:p>
      <w:pPr>
        <w:pStyle w:val="Normal"/>
        <w:spacing w:lineRule="auto" w:line="240" w:before="0" w:after="0"/>
        <w:jc w:val="both"/>
        <w:rPr/>
      </w:pPr>
      <w:r>
        <w:rPr>
          <w:rFonts w:eastAsia="Times New Roman" w:cs="Georgia" w:ascii="Georgia" w:hAnsi="Georgia"/>
          <w:color w:val="000000"/>
          <w:sz w:val="24"/>
          <w:szCs w:val="24"/>
        </w:rPr>
        <w:t>When you think about changing to a vegetarian diet from a habitual diet, it might be at first difficult and a little bit confusing, because you are attempting to change your entire dietary habit, which you have probably been following through for your entire life.</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pPr>
      <w:r>
        <w:rPr>
          <w:rFonts w:eastAsia="Times New Roman" w:cs="Georgia" w:ascii="Georgia" w:hAnsi="Georgia"/>
          <w:color w:val="000000"/>
          <w:sz w:val="24"/>
          <w:szCs w:val="24"/>
        </w:rPr>
        <w:t>Making healthy salads is totally a work of art. Salads include a variety of different ingredients and flavors in them, which contribute to gourmet eating in a way. Salads may include meat or can be made without meat as well, they can be fluffed up with many things in no time, and seriously speaking, they are considered among the best healthy food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pPr>
      <w:r>
        <w:rPr>
          <w:rFonts w:eastAsia="Times New Roman" w:cs="Georgia" w:ascii="Georgia" w:hAnsi="Georgia"/>
          <w:color w:val="000000"/>
          <w:sz w:val="24"/>
          <w:szCs w:val="24"/>
        </w:rPr>
        <w:t>Most people find quite like a square peg in a round hole when they are faced with a salad bar. Salad bars are packed with large variety of fresh, green vegetables and fruits, offering people to design their own salads, but the problem is that the salad bars are usually exposed to flies and disease carrying insects, which may cause food poisoning. Therefore, it is better to stay away from those over-exposed salad bars and choose the option of eating homemade delicious healthy salad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Homemade healthy salads are much better than those that you can make at salad bars, and you can always choose the fresh fruits and vegetables on your own. The homemade salad may comprise of organic lettuces, eggs and other salad ingredients. When you are making fruit salad, again be careful in buying the healthy organic fully-grown fruits. The dressing can become a secondary option when your salad tastes good. You can give incredible taste to your salad by adding some fresh herbs, spices and olive oil.</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When you have finally decided to toggle to a healthier vegetarian diet, you are thus committing yourself with the world of healthier eating habits. Nuts can also be added to your vegetarian menu as they give tremendous flavor as well as fully nutritious meal. Nuts may include cashews, peanuts, sunflower seeds, and almonds. If you do not want to include dairy products in your full vegetarian diet, you may substitute it with soy-based products, which have the same nutritional value as that in the dairy products.</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t xml:space="preserve">If you are taking healthy salads as your main course, you can add a variety of healthy addition to your salads, like, nuts, almonds slices, avocados, sunflower seeds, parsley, grains, etc. you can even add small chicken pieces to your salad as well. Your vegetables and fruits should be well washed and dry and you can refrigerate them before making your salad. Serve the salad in the attractive salad bowl, which can make your salad more appealing and appetizing to your stomach. </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b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34:00Z</dcterms:created>
  <dc:creator>iDNA</dc:creator>
  <dc:description/>
  <dc:language>en-US</dc:language>
  <cp:lastModifiedBy>Neil</cp:lastModifiedBy>
  <dcterms:modified xsi:type="dcterms:W3CDTF">2011-03-10T03:38:00Z</dcterms:modified>
  <cp:revision>1</cp:revision>
  <dc:subject/>
  <dc:title/>
</cp:coreProperties>
</file>