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onstructing an Empire through Your Laptop</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 not take your laptop for granted. This is not a device that you can only use for communication on the move and for doing some work on it. In fact, if you use your laptop in the right manner, you can create a whole business empire through it, in exactly the same manner that a lot of successful entrepreneurs are doing alread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or a successful home business empire, all you need is a good laptop. A single computer would d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irst, think about what kind of business you can start on your laptop. There are many options. You could become an affiliate marketer—promoting products and earning commissions on how many people visit the product websites based on their advertisements on your hosting space. Or, you could become a writer—most websites need content all the time, and there is always a need for promotional content. You could have a good business providing such content through your own efforts and by hiring writers. You could also start a good business by reviewing products, filling online application forms and survey forms, and so 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rs is an Internet business, all the tools that you need to further your business pursuits are available on the Internet as well. You will need to promote your business through articles and blogs, through sharing links with other webmasters, through creating opt-in lists and following them through autoresponders, through incorporating RSS features, through affiliate marketing and so on. All of these tools can be implements over the Internet. So, you don’t have to use anything more than your laptop to create not just your business presence but also the various devices that you would need to bring it out into the ope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can stay in touch with your people through your laptop. You don’t have to be logged in all the time to do that—even if you check your emails regularly throughout the day, it should be suffici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most important thing that you should know is that a lot of people are doing it already. They are running their businesses even as they are globetrotting. Even during their vacations, they are keeping their businesses going on, all by the virtue of their mobile computer devices, so that when they return, they have not missed out on anyth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could do the same as well. You need to have the motivation first, and then you can look at the various ways and means in which you can convert your laptop into your office. If you do this well, your laptop could make you a virtual global conglomerate even in this world of heavy competiti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06:00Z</dcterms:created>
  <dc:creator>iDNA</dc:creator>
  <dc:description/>
  <dc:language>en-US</dc:language>
  <cp:lastModifiedBy>Neil</cp:lastModifiedBy>
  <dcterms:modified xsi:type="dcterms:W3CDTF">2011-03-06T18:00:00Z</dcterms:modified>
  <cp:revision>1</cp:revision>
  <dc:subject/>
  <dc:title/>
</cp:coreProperties>
</file>