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You Can Motivate Yourself to Work Better</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Motivation is something we all feed on. We need to be motivated to do our tasks. We need to be inspired… without that, it is very difficult to achieve anything that we are setting out to do. This is especially true in the case of business goals. If you aren’t motivated about fulfilling the various goals in front of you, your efforts will only be half-baked and you cannot say that they will be successfu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motivation comes from various quarters. There are many people who can motivate us to do a better job, but the best motivation is that which comes from within. If we put our minds to it, we can motivate ourselves to perform better. Self-motivation, as it is called, is a state of the mind. To be able to inspire ourselves to do better, we have to condition ourselves to think that we can do bett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at is so true! There are so many times that we just let go of things just because we resign ourselves to our demotivated self. We tell ourselves that we cannot do something, and then things really begin happening that wa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order to keep ourselves motivated, the one most important thing for us to do is to accept that we can do things. We have to prepare a clear plan about each aspect of what we are setting out to do, and we have to build proper strategies for the fulfillment of the task. It is not an easy thing to do, but if our plans are carefully laid out, then we can definitely reach out to do better thing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 emphatic part about motivation comes from expecting results. We need to keep our focus on what we want to achieve. If our intentions are clear, we are able to concentrate on the task in a better way too. We have to actually visualize the results of fulfilling a particular goal and that can drive us towards the accomplishment of that go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t is quite a difficult process to go about that initial phase of self-motivation. It is difficult to generate that, but once it is created, it remains stable. When you condition yourself to think that you want to achieve something, the inspiration does not fade away easi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your difficulty might be only in that initial phase when you do not know what you might do to motivate yourself. But, once you are out of that phase, and you build some determination within yourself, you find yourself going ahead in the right direc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5:36:00Z</dcterms:created>
  <dc:creator>iDNA</dc:creator>
  <dc:description/>
  <cp:keywords/>
  <dc:language>en-US</dc:language>
  <cp:lastModifiedBy>Neil</cp:lastModifiedBy>
  <dcterms:modified xsi:type="dcterms:W3CDTF">2011-02-27T16:14:00Z</dcterms:modified>
  <cp:revision>1</cp:revision>
  <dc:subject/>
  <dc:title>How You Can Motivate Yourself to Work Better</dc:title>
</cp:coreProperties>
</file>