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Should You Write An E-book</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n e-book is among the most potent methods to market your business, while educating individuals with the knowledge you already posses as a business owner of a particular product or service.  An e-book is the simplest way to reach any big niche audience of any sort.  E-books won't only market your business, but will prove you as an authority in your field.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 biggest reason individuals read books is to answer some sort of question, or questions regarding a particular topic, or niche.  You as the writer are now in a place to demonstrate yourself as an authority about your subject or niche.  Your readers diligently read to resolve their questions, success entails delivering worthy content about your subject or niche to your readers.  Don’t guess about how much info to write into your book simply over deliver the material to your readers.  You'll develop a report for writing books with worthy e-books that's a value at any price.  But, where to begin as an author?  As a beginner author with a brimming over base of knowledge, short books are a grand way to get your feet we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Author a short book firs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If you've a subject or info you wish to sell, than simply Author a small e-book to begin with.  Write ten to twenty pages of your book and than ad some images.  If your book is jammed with goodness material, individuals won't mind paying twenty bucks for a twenty page book.  Once you've your feet wet with a brief book, than contrive your following book.  You are able to than plan and organize your following book, after all, you've gained a wealth of experience from composing your modest book.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Fonts w:cs="Arial" w:ascii="Arial" w:hAnsi="Arial"/>
          <w:sz w:val="24"/>
          <w:szCs w:val="24"/>
        </w:rPr>
        <w:t>Don’t be afraid of writing e-books it's a great way to build up your expertise and believability with the net community.  You likewise will bring a lot of buyers to your site.  Apply these techniques and you'll be successful.  Remember, your report depends upon the quality of the product you creat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5:14:00Z</dcterms:created>
  <dc:creator/>
  <dc:description/>
  <cp:keywords/>
  <dc:language>en-US</dc:language>
  <cp:lastModifiedBy>Teri</cp:lastModifiedBy>
  <dcterms:modified xsi:type="dcterms:W3CDTF">2010-10-23T15:14:00Z</dcterms:modified>
  <cp:revision>3</cp:revision>
  <dc:subject/>
  <dc:title/>
</cp:coreProperties>
</file>