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A Great Home Business Idea for You</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The best home business idea is the one that is made up of skills and talents. This type of idea will help you to be successful and also make you grow finically in your home base business. The god thing about talents and skills is that they will aid you in discovering the best home business that is suitable for you. These two things are the ones which tell you the route that you are supposed to follow so that you are able to earn more and they will continually make you interested. There are various guides for owners of home business which will make them successful.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first tip is that you should take some time off. You should not just think of the business, you should have spare time for yourself. This will help you to have enough for relaxing and also having your meals at the right time. You cannot multitask like a robot and so you need to arrange your schedule carefully. You have to plan your time properly so that you have enough time for resting in between. You should not overwork yourself because this would lead to some serious problems and it will cause you big time. This is because your health is very important and if you overwork your body then you healthy will pay dearly for your action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e other tip that will help your business to grow well and flourish is knowing how to manage your time properly. By proper planning of your time, you can be able to do a lot of work within a very short period of time. You will also be able to finish things which are needed to be done immediately. As you are waiting for your business to grow or flourish you need to have patience with you. Patience is very important when it comes to business. If you rush things then you will end up getting nothing. When you become patient your business will bring about returns faster that you expected. </w:t>
      </w:r>
    </w:p>
    <w:p>
      <w:pPr>
        <w:pStyle w:val="Normal"/>
        <w:jc w:val="both"/>
        <w:rPr>
          <w:rFonts w:ascii="Georgia" w:hAnsi="Georgia" w:cs="Georgia"/>
          <w:sz w:val="24"/>
        </w:rPr>
      </w:pPr>
      <w:r>
        <w:rPr>
          <w:rFonts w:cs="Georgia" w:ascii="Georgia" w:hAnsi="Georgia"/>
          <w:sz w:val="24"/>
        </w:rPr>
      </w:r>
    </w:p>
    <w:p>
      <w:pPr>
        <w:pStyle w:val="Normal"/>
        <w:jc w:val="both"/>
        <w:rPr/>
      </w:pPr>
      <w:r>
        <w:rPr>
          <w:rFonts w:cs="Georgia" w:ascii="Georgia" w:hAnsi="Georgia"/>
          <w:sz w:val="24"/>
        </w:rPr>
        <w:t xml:space="preserve">You are also not supposed to pay so much attention to whatever you are doing. This is because you will end up getting bored much faster. You can also do a research in the internet so that you get to know the ways that can help you to flourish in your business. Concentrate on your current business so that you are able to track the development of your business. You should also think positively and sustain that positive mindset which will attract success which could bring you good tidings. When you are positive, you are always aggravated to work hard and look forward for the success of your business.      </w:t>
      </w:r>
    </w:p>
    <w:p>
      <w:pPr>
        <w:pStyle w:val="Normal"/>
        <w:jc w:val="both"/>
        <w:rPr>
          <w:rFonts w:ascii="Georgia" w:hAnsi="Georgia" w:cs="Georgia"/>
          <w:sz w:val="24"/>
        </w:rPr>
      </w:pPr>
      <w:r>
        <w:rPr>
          <w:rFonts w:cs="Georgia" w:ascii="Georgia" w:hAnsi="Georgia"/>
          <w:sz w:val="24"/>
        </w:rPr>
        <w:tab/>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28:00Z</dcterms:created>
  <dc:creator>iDNA</dc:creator>
  <dc:description/>
  <dc:language>en-US</dc:language>
  <cp:lastModifiedBy>NEIL</cp:lastModifiedBy>
  <dcterms:modified xsi:type="dcterms:W3CDTF">2011-04-15T16:29:00Z</dcterms:modified>
  <cp:revision>1</cp:revision>
  <dc:subject/>
  <dc:title/>
</cp:coreProperties>
</file>