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How to Take Control of Your Subconscious Mind</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sz w:val="24"/>
        </w:rPr>
      </w:pPr>
      <w:r>
        <w:rPr>
          <w:rFonts w:cs="Georgia" w:ascii="Georgia" w:hAnsi="Georgia"/>
          <w:sz w:val="24"/>
        </w:rPr>
        <w:t xml:space="preserve">Subconscious mind is a highly complex zone of the mind. It is difficult to understand what the subconscious mind says. People who understand what their subconscious mind wants to say can hear their inner voice. It is that part of the brain that deals with the emotions and feelings of a human being. Emotions and feelings are itself a sensitive issue, therefore, subconscious mind is a sensitive part of the brain. It is difficult to take control of the subconscious mind. However, you can take partial control over it by the help of a few steps.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You can leave physical reminders to be sure about the thoughts of your subconscious mind. For instance, if you are on a goal to lose weight, write down the things and you have to do and the things you must avoid in order to achieve your goal. Once you note them on a piece of paper, place it somewhere where you can always see it. This will help you in reminding about the goals. Your subconscious mind gets repeated reminders, and in the process, you control your subconscious mind with repeated reminders.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Meditation is the second step to control your subconscious mind. It may be hard to concentrate on meditation during the initial days, but with time, you can do this. It is more like visualization, not the same. It is the initial stage of visualization. In meditation, you do not visualize anything; you just concentrate on your thoughts without imagining. While meditating, you first have to relax yourself, close your eyes and gather all your thoughts to a point of concentration. The, focus on the goal and engross all your thoughts into the goal.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Visualization is the third step to achieving a subconscious mind. When you have entirely concentrated on meditation, now is the time to visualize your goals. It gives you the motivation to achieve your goal. Only when you visualize a thing, can you control your subconscious mind.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After all these steps, make promises publicly to achieve your goal. This is because when you make a promise publicly, you have the fear to lose your image in front of public, and thus, you keep to promises. Further, when you make a public statement, you hear some positive comments from people as well as some negative comments from people. Both leave an impact on the subconscious mind. In addition, if you have an optimistic attitude, the negative comment will give you the urge to deliver the promises.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 xml:space="preserve">Thus, these are just few ways on how you can take control of your subconscious mind. </w:t>
      </w:r>
    </w:p>
    <w:p>
      <w:pPr>
        <w:pStyle w:val="Normal"/>
        <w:spacing w:lineRule="auto" w:line="240" w:before="0" w:after="0"/>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3:44:00Z</dcterms:created>
  <dc:creator>iDNA</dc:creator>
  <dc:description/>
  <cp:keywords/>
  <dc:language>en-US</dc:language>
  <cp:lastModifiedBy>NEIL</cp:lastModifiedBy>
  <dcterms:modified xsi:type="dcterms:W3CDTF">2011-04-04T15:51:00Z</dcterms:modified>
  <cp:revision>3</cp:revision>
  <dc:subject/>
  <dc:title/>
</cp:coreProperties>
</file>