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Top 5 Relationship Killers that You Must Avoid</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Relationships are made and broken all around us. At such times, we become apprehensive about our own relationships. We try to protect what we cherish the most. We try to look at ways and means how we can keep our relationship flame burning. However, at the same time, we don’t realize that there are things we may do that can destroy a beautiful relationship. Actually speaking, it is these things—which are mostly behavioral traits—that we need to avoid.</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Possessiven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t is good to be a little possessive about your partner, but if you are too much possessive, then it can only backfire. You shouldn’t, for example, hog all of their free time. You shouldn’t be jealous of the other people they move around with. Give them their life to live; if you are confident about them, you will always remain the most important person in their lif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striction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oo often, in a relationship, we tend to make people act in the way we want them to act. We tell them to avoid doing certain things they like and do certain things they detest. This is restrictive behavior. If you put yourself in their place, you will find that this kind of behavior can be stifling. A time may come when your partner eventually snaps and walks ou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Asking for Chang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need to realize that your partner is a different person. They have been brought up in a different way from you and they have a personality that is different from yours. You shouldn’t want them to become like you; it is best if they remain the person they were when you first decided to have a relationship with them. Even if your partner is willing to change, it will be unacceptable to them as well as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Complacenc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are in a relationship, you have certain obligations. You need to do a few special things keeping your partner in mind. It is not just about remembering their birthday and showering them with gifts, but you also have to give them a good ear when they want it, a shoulder to cry on when they are looking for one and a motivational word when they need it. You cannot let your relationship grow all by itself; it wo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Competi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ven within the staunchest of relationships, there is always an element of skepticism. You shouldn’t do anything to aggravate that feeling. For example, it is best not to be too friendly to other people if your partner is feeling threatened by them. Casual banter is all right, but you need to draw the line with your other people when you are in a relationship with someone.</w:t>
      </w:r>
      <w:bookmarkStart w:id="0" w:name="_GoBack"/>
      <w:bookmarkEnd w:id="0"/>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43:00Z</dcterms:created>
  <dc:creator/>
  <dc:description/>
  <cp:keywords/>
  <dc:language>en-US</dc:language>
  <cp:lastModifiedBy>Teri</cp:lastModifiedBy>
  <dcterms:modified xsi:type="dcterms:W3CDTF">2011-01-08T16:43:00Z</dcterms:modified>
  <cp:revision>3</cp:revision>
  <dc:subject/>
  <dc:title/>
</cp:coreProperties>
</file>