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Facts about Relationships That You Should Know</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sz w:val="24"/>
        </w:rPr>
      </w:pPr>
      <w:r>
        <w:rPr>
          <w:rFonts w:cs="Georgia" w:ascii="Georgia" w:hAnsi="Georgia"/>
          <w:sz w:val="24"/>
        </w:rPr>
        <w:t>Relationships have become trending topics in our streets today. Many are falling in and out of relationships each with his or her own reason. “I do not think I can do this any longer” or “I think it is best that we break up”; this are some of the common break up lines that such individuals use. Despite the fact that most partners have various reasons why they decided to break up with their partners, all these reasons trickle down to one main reason, this being lack of understanding between the two individuals. Love is based on understanding, without it, its dead. In addition to this, there are certain facts that each couple should understand for their relationship to blossom.</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 xml:space="preserve">To start with, relationships are never accidental; they do not just happen out of the blues. Many tend to take their relationships thinking that they played no part in creating them. Such individuals tend to be so proud that they leave all the relationship-related responsibilities for their spouses. This never works! We are all supposed to make some effort to maintain the relationships and invest a reasonable amount of time in our spouses; it will pay off in the end. </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Secondly, all relationships are based on needs. When entering into the relationship, each party had its own needs or desires of which they expected to fulfill through the relationship. Therefore, it is the relationship of the partner to identify these desires and make sure that he or she fulfills them to the fullest. Do not wait for your partner to verbally express his nor her desires, it is up to you to find them out and solve them. This is one of the areas where understanding is required most in the relationship. Still on that note, be patient. All the good relationships take some time to build. Do not rush into things, go step by step. This way, you will get to learn each other more and give love time to grow and permanently settle between you.</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 xml:space="preserve">Thirdly, grudges are never part of relationships. It is a fact that no relationship can work with one or both parties holding grudges against the other. A perfect relationship can only be founded by a perfect couple. On the other hand, a perfect coupe is one that has no provision for grudges between them. Everyone has imperfections, therefore it is up to the spouse to understand, forgive and forget. Remember, relationships are only as good as the people in them!  </w:t>
      </w:r>
    </w:p>
    <w:p>
      <w:pPr>
        <w:pStyle w:val="Normal"/>
        <w:jc w:val="both"/>
        <w:rPr>
          <w:rFonts w:ascii="Georgia" w:hAnsi="Georgia" w:cs="Georgia"/>
          <w:sz w:val="24"/>
        </w:rPr>
      </w:pPr>
      <w:r>
        <w:rPr>
          <w:rFonts w:cs="Georgia" w:ascii="Georgia" w:hAnsi="Georgia"/>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6:34:00Z</dcterms:created>
  <dc:creator>iDNA</dc:creator>
  <dc:description/>
  <dc:language>en-US</dc:language>
  <cp:lastModifiedBy>NEIL</cp:lastModifiedBy>
  <dcterms:modified xsi:type="dcterms:W3CDTF">2011-04-15T16:35:00Z</dcterms:modified>
  <cp:revision>1</cp:revision>
  <dc:subject/>
  <dc:title/>
</cp:coreProperties>
</file>