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 xml:space="preserve">The Advantages of Flexibility Exercis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Flexibility exercises allow the body the activity it requires in order to accomplish a wider range of motion. The joints as well as the muscles surrounding it may deteriorate or may only enjoy limited range of movement over time if rarely utilized. With exercise and steady training, the joints may become more pliable and the muscles build up to help support every movement. Besides increasing the joint's ability to move, flexibility exercises likewise helps provide balance to assorted muscle groups during periods of exercise and physical action. This may be effectively bettered through steady flexibility training and stretching exercis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Flexibility training helps better physical performance. If done on a regular basis, it may help improve an individual’s physical performance by bettering the range of movement. By putting the joints into regular physical action, they may be made to move better than before. It's common for idle muscle groups to become stuck when not being utilized for long periods. This may further limit one's range of motion. Flexibility exercises may help increase the range of movement. Not only that, such exercises may likewise improve one's general physical performanc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Steady flexibility exercises may likewise help reduce muscle strain and soreness when muscles go through suddenly being put into considerable physical activity. Muscles may respond better to strenuous physical activity and then may adapt to them if done on a steady basis. A great way of helping the muscles adjust to strenuous activity through stretching. Stretching exercises helps the muscles go through a slow and controlled but an increasing range of movement. This process lets the muscles gradually adjust to strenuous physical activity. It helps lessen the chance of developing strain and soreness in the muscles utilized.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Regular flexibility and stretching exercises and training may likewise help better the production of synovial fluid in the joints. This fluid that's found in the joints acts as the joints lubricating fluid that lessens the friction between the joint's moving parts. Apart from that, the synovial fluid likewise helps transport the nutrients into the joint tissu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Flexibility exercise and training is among the most unnoted forms of fitness program around. Some individuals frequently neglect getting into stretching exercises as a part of their fitness regimen. The ultimate result would commonly be muscle strain and injury. Without stretching exercises, it may easy for muscles to become strained. That's why it's crucial for such exercises to be included into any fitness and health program.</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07:00Z</dcterms:created>
  <dc:creator/>
  <dc:description/>
  <cp:keywords/>
  <dc:language>en-US</dc:language>
  <cp:lastModifiedBy>Teri</cp:lastModifiedBy>
  <dcterms:modified xsi:type="dcterms:W3CDTF">2010-11-29T16:10:00Z</dcterms:modified>
  <cp:revision>2</cp:revision>
  <dc:subject/>
  <dc:title/>
</cp:coreProperties>
</file>