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at to Learn from the Positive Thinking Seri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At times, we reach a point where it seems that life has pushed us to the wall. These are the times when everything around us starts crumbing down. The only way to get up and move on is by mastering positive energy. It will help you turn the tables and rebuild all that had been torn down. One thing is for sure, negativity is the biggest hindrance of success in our lives. It can be brought about by a lot of factors among them being rejection. The one word that describes rejection is ‘no’. A good example is when one is planning to start a business. It tends to get difficult when everybody you approach for some kind of help say no. Some might even through in the towel. In such cases, one should use the ‘no’ to gain more momentum to further fulfill your desires. This can only be achieved by channeling positive energ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exactly what the 5 eBooks that make up the Positive Thinking series are all about. They contain teachings on how to live a positive life, free from negativity. The trick lies in your mindset. These books contain a variety of tips on how to set the perfect positive mindset for success. To start with, they contain each and every detail related to positive energy; how to generate it. These books go ahead to explain how one can channel this energy towards accomplishing your dream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till on positive mindsets, the Positive Thinking Series contain tips on how best to produce positive imagery into your mind. Normally, the brain tends to get very creative. One is therefore expected to generate positive images in the brain for a positive mindset. This can only be done by concentrating on the good things in life and ignoring the negativity. Finally, this series goes to an extent of explaining how to manifesting the positive energy into the real world. It is one thing to generate positive energy, but it is another to use it.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e good thing with these eBooks is that they have sections where they base their teaching on the recent times. This is the fast pace lifestyle that we live due to the increase in technological powers. They go to an extent of teaching on how to properly adapt to the Internet world. In addition to this, they also describe how much marketing has changed in relation to the 21</w:t>
      </w:r>
      <w:r>
        <w:rPr>
          <w:rFonts w:cs="Georgia" w:ascii="Georgia" w:hAnsi="Georgia"/>
          <w:vertAlign w:val="superscript"/>
        </w:rPr>
        <w:t>st</w:t>
      </w:r>
      <w:r>
        <w:rPr>
          <w:rFonts w:cs="Georgia" w:ascii="Georgia" w:hAnsi="Georgia"/>
        </w:rPr>
        <w:t xml:space="preserve"> century. Generally, this series shows us how best to create success and happiness in the modern time through positive living.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49:00Z</dcterms:created>
  <dc:creator>iDNA</dc:creator>
  <dc:description/>
  <dc:language>en-US</dc:language>
  <cp:lastModifiedBy>NEIL</cp:lastModifiedBy>
  <dcterms:modified xsi:type="dcterms:W3CDTF">2011-03-23T16:49:00Z</dcterms:modified>
  <cp:revision>1</cp:revision>
  <dc:subject/>
  <dc:title/>
</cp:coreProperties>
</file>