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bookmarkStart w:id="0" w:name="OLE_LINK1"/>
      <w:r>
        <w:rPr>
          <w:rFonts w:cs="Georgia" w:ascii="Georgia" w:hAnsi="Georgia"/>
          <w:b/>
          <w:sz w:val="32"/>
          <w:szCs w:val="24"/>
        </w:rPr>
        <w:t>How to Untangle Yourself from Financial Worrie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inancial worries become our lot from time to time. We cannot help them in most cases and when they arise, they can cause a great deal of stress. Without eliminating these worries, we find that there cannot be progress in our life, and we start moving backwards instead of forward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ut, in most cases, these financial worries are quite hyped. They are not what they seem to be. If you are not able to make a payment before a particular deadline, sit down and analyze your situation again. Is it such a difficult thing? Maybe you could make money from somewhere if you needed it. Maybe you could negotiate for more time. Maybe you could negotiate for a lesser payment. It is also possible that someone—a friend or relative—might help you in your hour of nee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we worry about money, we actually start a chain of highly destructive events. Our worry prevents us from thinking clearly. Due to that, we are not able to work. That creates a greater shortage of funds. We cannot solve the difficult time we are going through. Eventually, the worry just gets compounde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nstead, the right approach would be to think positively and keep a level head even if there are difficult times we are going through. Most monetary problems are not as difficult they see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revention is always the best cure for monetary problems. Consider good investment options. Let alone investment plans, even if you are able to just salt away a little money for the future, it could help you in great measure. Learn the value of money and try not to overspend when you have money. Save it for difficult times that might come in futur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t is always good to save on assets that grow. Think about investing in real estate and precious metals like gold. Think about bonds and equities, which have a good reputation for increase as well. Consider making fixed deposits in your bank. Invest in your children’s future and think about medical insurance for everyone in the family. These will ensure that you have money when you need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Most of your worries can be avoided through these way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Moreover, instead of spending time in fruitless worry, you could definitely do a much better job is you spend that time in taking up some new source of making money. With the Internet, there are so many options right now. Well, you could even write as a freelancer and make good money out of it. You could sell some of the things that you don’t need any more through places like eBay and Amaz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bookmarkStart w:id="1" w:name="OLE_LINK1"/>
      <w:r>
        <w:rPr>
          <w:rFonts w:cs="Georgia" w:ascii="Georgia" w:hAnsi="Georgia"/>
          <w:sz w:val="24"/>
          <w:szCs w:val="24"/>
        </w:rPr>
        <w:t>At the end of it, money problems are not all that they are exaggerated to be, unless you are looking at a very large expense such as buying a building or a bridge. For everyday monetary issues, you just need to have a clear head and think about what options you have with you.</w:t>
      </w:r>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4:25:00Z</dcterms:created>
  <dc:creator>iDNA</dc:creator>
  <dc:description/>
  <dc:language>en-US</dc:language>
  <cp:lastModifiedBy>Neil</cp:lastModifiedBy>
  <dcterms:modified xsi:type="dcterms:W3CDTF">2011-03-07T04:39:00Z</dcterms:modified>
  <cp:revision>1</cp:revision>
  <dc:subject/>
  <dc:title/>
</cp:coreProperties>
</file>