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Top hints for discovering Recession-Proof Job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Recession may be a very obstinate thing.  Once it drops in, it may take a while for it to dissolve and disappear.  But, that doesn't mean that we ought to merely sit by and let it overpower us.  It may, after all, wreck mayhem on our finances and personal lives.  In these hard times, discovering a job already seems unlikely - simply imagine being in the market for jobs that are not affected by recession.  But buck up.  There's still hope.  Here are top hints for discovering recession-proof job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Seek jobs in secure industries.</w:t>
      </w:r>
    </w:p>
    <w:p>
      <w:pPr>
        <w:pStyle w:val="Normal"/>
        <w:numPr>
          <w:ilvl w:val="0"/>
          <w:numId w:val="0"/>
        </w:numPr>
        <w:ind w:left="0" w:hanging="0"/>
        <w:rPr>
          <w:rFonts w:ascii="Arial" w:hAnsi="Arial" w:cs="Courier New"/>
          <w:sz w:val="24"/>
          <w:szCs w:val="24"/>
        </w:rPr>
      </w:pPr>
      <w:r>
        <w:rPr>
          <w:rFonts w:cs="Courier New" w:ascii="Arial" w:hAnsi="Arial"/>
          <w:sz w:val="24"/>
          <w:szCs w:val="24"/>
        </w:rPr>
        <w:t>If you've read the news, attempting to get a job in a car plant is like attempting to get on an elevator that's going down - and you're attempting to go up.  The same is true if you're attempting to get in on real estate.</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Rather than wasting your time attempting to join an industry that's experiencing some sorry times, attempt to set your sights on industries that have stayed stable or are experiencing growth.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an employer sees nothing assuring or exciting in your resume, they won't think twice about throwing it in the garbage can.  Before you attempt to hook a recession-proof job, consider revamping your resume today.  Take a copy of your last and review it.  If your resume is many months old, there's a high likelihood that it requires a makeove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 general mistake among job hunters is detailing their job descriptions in their resumes.  While this is helpful in establishing their work experience, it might not always give the prospective employer a great idea of what you are able to do.  Emphasize the results that you've shown instea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yping out and printing a generic resume is a big error.  Generic is average, which means that you've very little to help you stick out from the bunch.  If you need a recession-proof job, make certain your resume is something that your employers will find attractiv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ink about the industry you're targeting.  If the job needs somebody who has a strong sales experience, accent your sales background.  If the job needs somebody who had been involved directly in marketing and promotions, show your qualifications in these department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Other than advertised job vacancies, think about additional venues for finding recession-proof jobs.  Seek trade magazines, papers, clubs and associations.  You may also tap your network of professionals in the same field.</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 xml:space="preserve">Acquire further education. In hard times, you should arm yourself.  One way is by getting additional training or education.  Becoming certified or expanding your professional qualifications will help make you a worthier hiree.  </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50:00Z</dcterms:created>
  <dc:creator/>
  <dc:description/>
  <cp:keywords/>
  <dc:language>en-US</dc:language>
  <cp:lastModifiedBy>Teri</cp:lastModifiedBy>
  <dcterms:modified xsi:type="dcterms:W3CDTF">2010-11-29T16:50:00Z</dcterms:modified>
  <cp:revision>3</cp:revision>
  <dc:subject/>
  <dc:title/>
</cp:coreProperties>
</file>