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About Growing Veggies</w:t>
      </w:r>
    </w:p>
    <w:p>
      <w:pPr>
        <w:pStyle w:val="Normal"/>
        <w:rPr>
          <w:rFonts w:ascii="Tahoma" w:hAnsi="Tahoma" w:cs="Tahoma"/>
          <w:sz w:val="24"/>
          <w:szCs w:val="24"/>
        </w:rPr>
      </w:pPr>
      <w:r>
        <w:rPr>
          <w:rFonts w:cs="Tahoma" w:ascii="Tahoma" w:hAnsi="Tahoma"/>
          <w:sz w:val="24"/>
          <w:szCs w:val="24"/>
        </w:rPr>
        <w:t>Growing veggies can be fun, save you some money and be healthier for you. Here are some tips on growing a few veggies.</w:t>
      </w:r>
    </w:p>
    <w:p>
      <w:pPr>
        <w:pStyle w:val="Normal"/>
        <w:rPr>
          <w:rFonts w:ascii="Tahoma" w:hAnsi="Tahoma" w:cs="Tahoma"/>
          <w:sz w:val="24"/>
          <w:szCs w:val="24"/>
        </w:rPr>
      </w:pPr>
      <w:r>
        <w:rPr>
          <w:rFonts w:cs="Tahoma" w:ascii="Tahoma" w:hAnsi="Tahoma"/>
          <w:sz w:val="24"/>
          <w:szCs w:val="24"/>
        </w:rPr>
        <w:t xml:space="preserve">Beans love fertile, warm, sandy dirt. Make sure to dig deep, and work the ground thoroughly for beans. Don't plant beans before the Earth has warmed from winter chills. A bit of lime worked in with the dirt is helpful in the cultivation of beans. Bush beans are set in bores about 18 inches apart, while the pole-bean rows ought to be 3 feet apart. The bores for the bush limas ought to be farther apart than those for the other dwarf beans. While planting beans position the bean in the soil edgeways with the eye downward. </w:t>
      </w:r>
    </w:p>
    <w:p>
      <w:pPr>
        <w:pStyle w:val="Normal"/>
        <w:rPr>
          <w:rFonts w:ascii="Tahoma" w:hAnsi="Tahoma" w:cs="Tahoma"/>
          <w:sz w:val="24"/>
          <w:szCs w:val="24"/>
        </w:rPr>
      </w:pPr>
      <w:r>
        <w:rPr>
          <w:rFonts w:cs="Tahoma" w:ascii="Tahoma" w:hAnsi="Tahoma"/>
          <w:sz w:val="24"/>
          <w:szCs w:val="24"/>
        </w:rPr>
        <w:t xml:space="preserve">Beets love fertile, sandy loam. Fresh manure worked into the dirt is calamitous for beets, like it is for a lot of other crops. But the following may be done; dig out a trench approximately a foot deep, disperse a thin layer of manure in this, cover up with soil, and plant higher up than this. By the time the primary root reaches the manure layer, there will be no harm done. Beets shouldn't be transplanted. </w:t>
      </w:r>
    </w:p>
    <w:p>
      <w:pPr>
        <w:pStyle w:val="Normal"/>
        <w:rPr>
          <w:rFonts w:ascii="Tahoma" w:hAnsi="Tahoma" w:cs="Tahoma"/>
          <w:sz w:val="24"/>
          <w:szCs w:val="24"/>
        </w:rPr>
      </w:pPr>
      <w:r>
        <w:rPr>
          <w:rFonts w:cs="Tahoma" w:ascii="Tahoma" w:hAnsi="Tahoma"/>
          <w:sz w:val="24"/>
          <w:szCs w:val="24"/>
        </w:rPr>
        <w:t xml:space="preserve">Brussels sprouts are a really popular member of the cabbage family. Because of their size a lot of individuals who don't like to serve basic old cabbage will dish up these. Brussels sprouts are intriguing in their growth. The plant stem runs upward. At the top, like an umbrella, is a closed head of leaves, but this isn't what we consume. Shaded by the umbrella and bundled all along the stem are delightful little cabbages or sprouts. Like the remainder of the family a fertile soil is required and lots of water during the maturation period. The seed ought to be planted in May, and the little plants transplanted into fertile dirt in late July. The rows should be 18 inches apart, and the plants one foot apart in the rows. </w:t>
      </w:r>
    </w:p>
    <w:p>
      <w:pPr>
        <w:pStyle w:val="Normal"/>
        <w:rPr>
          <w:rFonts w:ascii="Tahoma" w:hAnsi="Tahoma" w:cs="Tahoma"/>
          <w:sz w:val="24"/>
          <w:szCs w:val="24"/>
        </w:rPr>
      </w:pPr>
      <w:r>
        <w:rPr>
          <w:rFonts w:cs="Tahoma" w:ascii="Tahoma" w:hAnsi="Tahoma"/>
          <w:sz w:val="24"/>
          <w:szCs w:val="24"/>
        </w:rPr>
        <w:t xml:space="preserve">Carrots are of 2 kinds: those with longer roots, and those with shorter roots. If long-rooted kinds are selected, then the dirt must be worked down to a depth of 18 inches. The shorter ones will do well in 8 inches of well-worked sandy dirt. Don't put carrot seed into newly manured soil.  As the small seedlings ascend you’ll discover that they're much too close together.  Thin a trifle at a time, so that new, tiny carrots might be utilized. </w:t>
      </w:r>
    </w:p>
    <w:p>
      <w:pPr>
        <w:pStyle w:val="Normal"/>
        <w:spacing w:before="0" w:after="200"/>
        <w:rPr>
          <w:rFonts w:ascii="Tahoma" w:hAnsi="Tahoma" w:cs="Tahoma"/>
          <w:sz w:val="24"/>
          <w:szCs w:val="24"/>
        </w:rPr>
      </w:pPr>
      <w:r>
        <w:rPr>
          <w:rFonts w:cs="Tahoma" w:ascii="Tahoma" w:hAnsi="Tahoma"/>
          <w:sz w:val="24"/>
          <w:szCs w:val="24"/>
        </w:rPr>
        <w:t>If you intend to grow cucumbers abide by these instructions: Sow the seed indoors, cover with one inch of fertile soil. In a little space of 6 inches diameter, plant 6 seeds. Place a bean seed with the sprouting end in the soil. Once all frost is done, each set of 6 little plants, soil and all, ought to be planted in the open. The hills ought to be about 4 feet apart on all si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13:00Z</dcterms:created>
  <dc:creator/>
  <dc:description/>
  <dc:language>en-US</dc:language>
  <cp:lastModifiedBy>lacy</cp:lastModifiedBy>
  <dcterms:modified xsi:type="dcterms:W3CDTF">2010-08-19T21:15:00Z</dcterms:modified>
  <cp:revision>2</cp:revision>
  <dc:subject/>
  <dc:title/>
</cp:coreProperties>
</file>