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Choose a Car Finance Broker</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Buying a car is one thing, but financing it is another thing. The financing part is the most important. As a matter of fact, financing of cars has gone to the next level with the introduction of finance brokers to the trade. These individuals have made the whole process easier than it was in the past. To start with, they help people acquire secure car loans. Secondly, they help one budget when planning to purchase a vehicle. Generally, finance brokers help car buyers have an easy time when buying a car as well as acting as consultants.</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A good finance broker is one who gives you tips on how best to approach loaning institutes when applying fort a car loan. He or she should have experience in this particular sector in order for him to know how to go about the whole process. As a matter of fact, experienced finance brokers have built good relationships with loan lenders. Therefore, lenders can even give you advice on a particular finance broker, his qualities and if he is as open as he claims to be. However, there are other key factors that one should critically look at when choosing a finance broker. Remember that fraudsters are all over the place and it is important for you to consider these factor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First, check for his credentials. He or she should be a member of COSL (Credit Ombudsman Service Limited). Alternatively, he or she can also be a member of FBAA (Finance Brokers’ Association) or even both. This applies to those based in Australia. These are the leading finance brokers associations. To check if you broker is a member of any of these associations, simply go through their list of members. WA Finance Broker License is another very important credential document for any good license broker. This license just proves that the broker has reached the required education limit plus is a recognized broker.</w:t>
      </w:r>
    </w:p>
    <w:p>
      <w:pPr>
        <w:pStyle w:val="NormalWeb"/>
        <w:jc w:val="both"/>
        <w:rPr>
          <w:rFonts w:ascii="Georgia" w:hAnsi="Georgia" w:cs="Georgia"/>
          <w:b/>
          <w:b/>
        </w:rPr>
      </w:pPr>
      <w:r>
        <w:rPr>
          <w:rFonts w:cs="Georgia" w:ascii="Georgia" w:hAnsi="Georgia"/>
        </w:rPr>
        <w:t xml:space="preserve">Accreditations are also a considering factor for finance brokers. Preferably, go for a broker that has a wide range of accreditations since this gives you a wide variety of lender options. Another very important factor is experience. Look for a finance that has several years of experience. As they say, experience is the best teacher. An experienced broker offers quality services. Lastly, look for one that offers services outside the box. This simply means one that is quit versatile in the finance field and can help you in each and every step of the process. </w:t>
      </w:r>
    </w:p>
    <w:p>
      <w:pPr>
        <w:pStyle w:val="Normal"/>
        <w:jc w:val="both"/>
        <w:rPr>
          <w:rFonts w:ascii="Georgia" w:hAnsi="Georgia" w:cs="Georgia"/>
          <w:b/>
          <w:b/>
        </w:rPr>
      </w:pPr>
      <w:r>
        <w:rPr>
          <w:rFonts w:cs="Georgia" w:ascii="Georgia" w:hAnsi="Georg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5:00Z</dcterms:created>
  <dc:creator>iDNA</dc:creator>
  <dc:description/>
  <dc:language>en-US</dc:language>
  <cp:lastModifiedBy>NEIL</cp:lastModifiedBy>
  <dcterms:modified xsi:type="dcterms:W3CDTF">2011-03-21T04:56:00Z</dcterms:modified>
  <cp:revision>1</cp:revision>
  <dc:subject/>
  <dc:title/>
</cp:coreProperties>
</file>