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Tahoma" w:hAnsi="Tahoma" w:cs="Tahoma"/>
          <w:sz w:val="24"/>
          <w:szCs w:val="24"/>
        </w:rPr>
      </w:pPr>
      <w:r>
        <w:rPr>
          <w:rFonts w:cs="Tahoma" w:ascii="Tahoma" w:hAnsi="Tahoma"/>
          <w:sz w:val="24"/>
          <w:szCs w:val="24"/>
        </w:rPr>
        <w:t>Detoxification</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When individuals discuss detoxification and cleansing the body of harmful toxins, it’s frequently seen as a fringe element of vegetarians. Individuals really don’t like to entertain harmful toxins building up in their colons or in their arteries, but it’s frequently a by-product of a carnivorous diet. A diet that’s high in fat and processed foods tends to slow up our digestive systems, and our elimination processes are likewise interrupted.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This may allow harmful bacteria and toxins to accumulate and may create a general feeling of lethargy, as well as a host of digestive disorders, like irritable bowel syndrome or colitis. When we start eating a more healthy vegetarian diet, we start to get more dietary fiber into our systems, and all suddenly, our digestive systems begin to work better,</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When you eliminate high-fat meat and processed foods from your diet, then much of your body’s energy is freed from the intense work of digesting these foods. Everything gets clearer - your blood, your organs, your brain. You begin to become more cognizant of the toxic nature of the food you’d been consuming before.</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Toxicity is of much bigger concern in the 20th century than ever before. There are a lot of new and stronger chemicals, air and water pollution, radiation and atomic power. We ingest fresh chemicals, utilize more drugs of all kinds, eat more sugar and refined foods, and daily abuse ourselves with assorted stimulants and sedatives. The incidence of a lot of toxicity diseases has increased also. Cancer and cardiovascular disease are two of the main ones. Arthritis, allergies, obesity, and a lot of skin problems are other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vanish/>
          <w:sz w:val="20"/>
          <w:szCs w:val="20"/>
        </w:rPr>
      </w:pPr>
      <w:r>
        <w:rPr>
          <w:rFonts w:cs="Tahoma" w:ascii="Tahoma" w:hAnsi="Tahoma"/>
          <w:sz w:val="24"/>
          <w:szCs w:val="24"/>
        </w:rPr>
        <w:t>Additionally, a wide range of symptoms, like headaches, tiredness, pains, coughs, gastrointestinal problems, and issues from immune weakness, may all be related to toxicity. When you begin a vegetarian eating plan, your body finally cleanses itself of the noxious effects of these toxic foods.</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21:02:00Z</dcterms:created>
  <dc:creator/>
  <dc:description/>
  <cp:keywords/>
  <dc:language>en-US</dc:language>
  <cp:lastModifiedBy>Teri</cp:lastModifiedBy>
  <dcterms:modified xsi:type="dcterms:W3CDTF">2010-12-23T21:02:00Z</dcterms:modified>
  <cp:revision>3</cp:revision>
  <dc:subject/>
  <dc:title/>
</cp:coreProperties>
</file>