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Essentials for Internet Network Marketing</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Technology has become a vital part of our day to day lives. Everywhere we turn, there is some sort of technology being used whether at school, in our work places, at home or even in the streets. One of the major technological tools being used today is the internet. It has gone to an extent of penetrating the business sector with many modern businesses being based on the internet. The most common online business is the internet network marketing. Basically, this is just like the common network marketing but in this case, the internet is the main platform for its transactions. In fact, most of such businesses are home-based with people setting up offices in the comfort of their homes.</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t might sound like easy money, but there are still some essential tips that one must follow in order to succeed in this business. To start with, one should be in a position to replicate his or her results. This simply refers to the sales and marketing system that one decides to use in the network marketing procedure. Each and every successful network marketer should have a downline. In that case, it is necessary that the members of the downline can easily duplicate your system. In fact, the only way through which your system can fully penetrate the market is by it getting duplicated down your downline. Therefore, in order to experience a positive growth make sure that your system is can be duplicate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Another very important factor in network marketing is persistent accompanied by patience. These two virtues are not only important in network marketing but also all the other kinds of businesses. Look at the giants in the network marketing sector; how long did it take for them to reach where they are? Most of them took centuries and if one or two got lucky, then it took them at least ten years. Therefore, it necessary for one to be patient in order to fully prosper in this sector. Do not expect things to pay of within the first few weeks, this is impossible. Be patient and do not give up. Persistence will pay off in the end!</w:t>
      </w:r>
    </w:p>
    <w:p>
      <w:pPr>
        <w:pStyle w:val="NormalWeb"/>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nally, all businesses are based on relationships; good relationships for that matter. A wise man once said that people never care about how much you know until they know how much you care. The same applies in network marketing. Look for ways to build relationships with clients and show them you care. You will be amazed at how well this work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09:00Z</dcterms:created>
  <dc:creator>iDNA</dc:creator>
  <dc:description/>
  <dc:language>en-US</dc:language>
  <cp:lastModifiedBy>NEIL</cp:lastModifiedBy>
  <dcterms:modified xsi:type="dcterms:W3CDTF">2011-04-15T13:10:00Z</dcterms:modified>
  <cp:revision>1</cp:revision>
  <dc:subject/>
  <dc:title/>
</cp:coreProperties>
</file>