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Decorating Your Workplace for Christmas</w:t>
      </w:r>
    </w:p>
    <w:p>
      <w:pPr>
        <w:pStyle w:val="Normal"/>
        <w:rPr>
          <w:rFonts w:ascii="Arial" w:hAnsi="Arial" w:cs="Arial"/>
          <w:sz w:val="24"/>
          <w:szCs w:val="24"/>
        </w:rPr>
      </w:pPr>
      <w:r>
        <w:rPr>
          <w:rFonts w:cs="Arial" w:ascii="Arial" w:hAnsi="Arial"/>
          <w:sz w:val="24"/>
          <w:szCs w:val="24"/>
        </w:rPr>
        <w:t>When it pertains Christmas decorations, there are numerous who only decorate their homes, but there are other people who wish to do more.  If you're one of those people, there's a good chance that you may be interested in decorating your workplace for Christmas.  If you're interested in decorating your workplace or even just your workspace, you'll find that there are a number of different ways that you can go about doing so; ways that can help you find affordable Christmas decorations or the ones that look the best.</w:t>
      </w:r>
    </w:p>
    <w:p>
      <w:pPr>
        <w:pStyle w:val="Normal"/>
        <w:rPr>
          <w:rFonts w:ascii="Arial" w:hAnsi="Arial" w:cs="Arial"/>
          <w:sz w:val="24"/>
          <w:szCs w:val="24"/>
        </w:rPr>
      </w:pPr>
      <w:r>
        <w:rPr>
          <w:rFonts w:cs="Arial" w:ascii="Arial" w:hAnsi="Arial"/>
          <w:sz w:val="24"/>
          <w:szCs w:val="24"/>
        </w:rPr>
        <w:t>Before you are able to begin to familiarize yourself with simple and low-cost ways to decorate your workplace for Christmas, you may prefer to keep a number of important things in mind. One of those things is the fact that not everybody celebrates Christmas as a holiday.  There are some people who opt not to celebrate Christmas on their own, but there are other people who are following the views and beliefs of their religion.  Since there's a good chance that you may be working with somebody who doesn't celebrate Christmas, you may want to ask your supervisors or your other employees before you begin decorating, even if you're only decorating your own personal workspace.</w:t>
      </w:r>
    </w:p>
    <w:p>
      <w:pPr>
        <w:pStyle w:val="Normal"/>
        <w:rPr>
          <w:rFonts w:ascii="Arial" w:hAnsi="Arial" w:cs="Arial"/>
          <w:sz w:val="24"/>
          <w:szCs w:val="24"/>
        </w:rPr>
      </w:pPr>
      <w:r>
        <w:rPr>
          <w:rFonts w:cs="Arial" w:ascii="Arial" w:hAnsi="Arial"/>
          <w:sz w:val="24"/>
          <w:szCs w:val="24"/>
        </w:rPr>
        <w:t>Although there's a good chance that you may be shopping for Christmas decorations on a budget, there's also a chance that cost may not be a concern of yours.  If you're looking to have the best decorated workspace in your building, you may be shopping for beautiful, elegant, or trendy Christmas decorations. If that is the case, you may want to think about shopping at a local specialty Christmas shop or online.  These browsing methods will likely give you the biggest selection of Christmas decorations to choose from.  They may cost a little bit more, but they're almost always worth the price. Whether you're looking for porcelain or ceramic Christmas figurines, tabletop fiber optic Christmas decorations, or small Christmas trees that you could decorate, you should be able to find what you're looking for online or at a specialty Christmas shop.</w:t>
      </w:r>
    </w:p>
    <w:p>
      <w:pPr>
        <w:pStyle w:val="Normal"/>
        <w:rPr>
          <w:rFonts w:ascii="Arial" w:hAnsi="Arial" w:cs="Arial"/>
          <w:sz w:val="24"/>
          <w:szCs w:val="24"/>
        </w:rPr>
      </w:pPr>
      <w:r>
        <w:rPr>
          <w:rFonts w:cs="Arial" w:ascii="Arial" w:hAnsi="Arial"/>
          <w:sz w:val="24"/>
          <w:szCs w:val="24"/>
        </w:rPr>
        <w:t>As mentioned above, it was advised that you speak to your coworkers and supervisors before you decorate for Christmas.  Even if you know of somebody in your workplace who doesn't celebrate Christmas you are able to still decorate your workspace for Christmas; however, you'll need to take a little bit different of an approach.  Instead of decorating your workspace or workplace with Christmas decorations that symbolize Christmas, such as decorations that have Christmas trees, Santa, or reindeers on them, you could take a more simple approach.  Simply by purchasing a red and green tablecloth for your desk or an artificial bouquet of red and green flowers, you could still bring the holiday spirit into your workplace, without having to worry about offending one of your coworkers.</w:t>
      </w:r>
    </w:p>
    <w:p>
      <w:pPr>
        <w:pStyle w:val="Normal"/>
        <w:rPr>
          <w:rFonts w:ascii="Arial" w:hAnsi="Arial" w:cs="Arial"/>
          <w:sz w:val="24"/>
          <w:szCs w:val="24"/>
        </w:rPr>
      </w:pPr>
      <w:r>
        <w:rPr>
          <w:rFonts w:cs="Arial" w:ascii="Arial" w:hAnsi="Arial"/>
          <w:sz w:val="24"/>
          <w:szCs w:val="24"/>
        </w:rPr>
        <w:t>By keeping the above mentioned points in mind, you should easily be able to decorate your workplace or workspace for Christmas, no matter what you had in mind.  Christmas season is all about sharing, giving, and spreading the holiday joy, so, if you want, start spreading that joy to your coworkers today!</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11:00Z</dcterms:created>
  <dc:creator/>
  <dc:description/>
  <cp:keywords/>
  <dc:language>en-US</dc:language>
  <cp:lastModifiedBy>Teri</cp:lastModifiedBy>
  <dcterms:modified xsi:type="dcterms:W3CDTF">2010-11-29T21:48:00Z</dcterms:modified>
  <cp:revision>4</cp:revision>
  <dc:subject/>
  <dc:title/>
</cp:coreProperties>
</file>