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About Improving Yourself for Your Teenage Children’s Development</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Among the different aspects of improving children, a very profound way is to try and improve oneself. Many experts have spoken about how it is important that parents first try and remove the negative traits from themselves if they want their children to improve. And this is all the more important when the child is at an impressible age such as the teenag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A teenager is easily influenced by what their parents do. If the father smokes or comes home drunk, the teenager might feel that this is all acceptable behavior. The teenager will certainly begin to emulate that. Things may not happen when the child is still living with parents but in later life, when he becomes a father himself, he might think it is all right to come home drenched in booz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hatever you do today is going to affect your children’s future lives. That includes all your positive and negative behavior. Even a seemingly minor thing like arguing with your spouse over who brings in the newspaper each morning can leave its indelible impression on a teenager’s life. For, the teenager will grow up thinking that such arguments are commonplace, they can happen and will happen, and that could lead to discord in their future lif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is will sound very difficult, but if you want to improve your teenager’s present and future life, you have to give them a totally positive environment at home. You have to teach them the values you want them to grow up with, and you have to ensure that you abide by those values yourself. You cannot expect to just be a preacher. You have to practice what you preach.</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Positive values such as hard-work and integrity are also passed on from parents to children most emphatically during their teenage years. If a son sees his father slogging at work, he will respect people’s dedication to work. If a daughter sees her mother doing everything she can to run her house, she is going to have those values in her later years as well.</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This is how you can teach your children the most valuable lessons in life when they are teenagers… by living them yourself. There is no other way to go about it. If you don’t abide by what you want to teach your children, then they aren’t going to adopt it into their lives, come what may.</w:t>
      </w: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23:40:00Z</dcterms:created>
  <dc:creator/>
  <dc:description/>
  <cp:keywords/>
  <dc:language>en-US</dc:language>
  <cp:lastModifiedBy>Teri</cp:lastModifiedBy>
  <dcterms:modified xsi:type="dcterms:W3CDTF">2011-01-24T13:15:00Z</dcterms:modified>
  <cp:revision>2</cp:revision>
  <dc:subject/>
  <dc:title/>
</cp:coreProperties>
</file>