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Online Network Marketing Tip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 xml:space="preserve">Once one sets up his or her own network marketing company, the first thing that pops in their mind is getting their close relatives and friends to act as their clients. Normally, this is more of a desperate move since they tend to opt and look for clients in their comfort zones. In the long run, the company joins the list of failed network marketing companies. The big question is, what do the giants in this sector do to get the perfect group of clients? It is simple; they look for the untapped online market. This is the only way through which you can maximize on your profits. Below are some network marketing tips that will help you follow in the steps of the industry’s giants.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o start with, it is important to strategize. There is no way one can go for battle without laying down plan A, B and C of attacking. The same applies to the network marketing industry. Basically, this implies on choosing the exact kind of MLM business you want to undertake. There is an option of marketing opportunities of your network marketing business, retailing products or even specializing in both. Many open up their companies without defining the kind of transactions they plan on undertaking. This is hazardous to the business. Even before you open up the business, choose one and specialize in it once you set up your company is fully established.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Secondly, make sure that you will be the one to design your own website. Do not hire anyone to design the website for you. This is the only way through which you can have complete control over your marketing techniques and efforts. The client is more interested you and what you offer and not your website design. Therefore, why not label yourself the expert and not your website. However, there are certain aspects that should be present on your website, specifically for you to keep in touch with your clients. These are auto-responder for you email as well as writing down a prospect communication list.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Finally, look for a mentor and earn as you learn. It is one thing to work hard in your job and understand what it is you are doing. You might work hard at doing the wrong thing. Therefore, it would be advisable for one to look for a mentor and especially of you are new to the industry. He or she will teach you a thing or two that you did not learn at school.</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51:00Z</dcterms:created>
  <dc:creator>iDNA</dc:creator>
  <dc:description/>
  <dc:language>en-US</dc:language>
  <cp:lastModifiedBy>NEIL</cp:lastModifiedBy>
  <dcterms:modified xsi:type="dcterms:W3CDTF">2011-04-15T16:55:00Z</dcterms:modified>
  <cp:revision>1</cp:revision>
  <dc:subject/>
  <dc:title/>
</cp:coreProperties>
</file>