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Benefits of Setting Goal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Professionals are one of the individuals that show goal setting. This is owed to the fact that they are able to work on a full time basis and still able to have some good time with their family members. They are also able to extend a hand and actively participate in community based activities and at the end of the day have time to attend to their hobbies and interests. The secret of all this lies in their ability to manage their time properly and wisely . Proper goal setting solely relies on proper time management.</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benefits associated with goal setting do not only accrue to the professionals. To succeed in life, goal setting is paramount. Each and every successful person acknowledges the weight of goal setting. Successful lawyers, athletes and doctors have in one way or another set goal in their live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One major benefit of goal setting is that it acts as a map.  They help you identify areas in your life that you are driving at. It helps you work through the goal that you want to achieve in your life. Thus when you set goals you reap maximum benefits in your lif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One way to set meaningful goals is to identify the exact goal that you want to attain.  What really do you want to achieve in life? This is an important question that you need to ask yourself so that you have a concrete idea of where your life is headed.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The next thing is to identify the date in which you are completing the goal you have set. It is important to note that goals should have a date through which they can be completed. To a large extent it does not amount to a goal if it does not have a set date of completion. In this case it amounts to day dreaming. Goals set should be realistic and have a basis. They should not be farfetched.</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 xml:space="preserve">Another benefit that accrues to goal setting is that goals act as vision. When you have a goal you have vision. A vision that enables that you see yourself. For example if you set goal of where you want to see yourself and after five years it comes to happen. It will look like that you predicted your future. A vision brings an aspect of contentment and gives you a forward insight and to a large extent may make you work harder and hard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9:00Z</dcterms:created>
  <dc:creator>iDNA</dc:creator>
  <dc:description/>
  <dc:language>en-US</dc:language>
  <cp:lastModifiedBy>NEIL</cp:lastModifiedBy>
  <dcterms:modified xsi:type="dcterms:W3CDTF">2011-04-15T15:31:00Z</dcterms:modified>
  <cp:revision>1</cp:revision>
  <dc:subject/>
  <dc:title/>
</cp:coreProperties>
</file>