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5 Qualities You Should Imbibe Within Yourself to Be a Better Perso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are looking at developing your personality, then there are some highly essential qualities that you should certainly not miss out on. In your quest for personal development, these traits can go a long way in making you successfu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Manage Your Time Well</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ople who respect time are the ones that get respect from others. Time is a limited resource—the richest person and the poorest person have the same amount of time to spend. You should understand this. The people who are successful are those who have managed their time well. Learn how to prioritize things and how to allocate the right amount of time for every task that you need to accomplis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Always ‘Be There’ for People</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have to always be there for people around you. Help them in their times of difficulty. Even if you cannot help them materially, give them your personal support, some words of reassurance, whatever you can. And when you help people, don’t do it with a selfish intent. You will get reciprocation surely, but you shouldn’t do a good deed thinking about reward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Be Passionate about the Right Things</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umans are differentiated from animals because they can be passionate about things. You need to have a hobby, a special fondness for something, an activity that you zealously pursue. This could be anything from collecting stamps and reading to gardening and traveling. You should use this passion to develop yourself personally through knowledge and in a spiritual mann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Focus on Your Work</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should be completely devoted to your profession. Your work is what defines you. It gives you an identity and a proper place in society. Hence, you owe your unstinting dedication to your wor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Realize that Life Is a Learning Proc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reat life like a learning process. There is so much that life teaches you, and you have to make sure that you learn all these lessons along the way. Even your failures enrich you, because they teach you what you should not do. A successful person isn’t one who doesn’t ever fail; a successful person is one who realizes his or her mistakes and then learns from them.</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51:00Z</dcterms:created>
  <dc:creator/>
  <dc:description/>
  <cp:keywords/>
  <dc:language>en-US</dc:language>
  <cp:lastModifiedBy>Teri</cp:lastModifiedBy>
  <dcterms:modified xsi:type="dcterms:W3CDTF">2011-01-08T16:51:00Z</dcterms:modified>
  <cp:revision>3</cp:revision>
  <dc:subject/>
  <dc:title/>
</cp:coreProperties>
</file>