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pPr>
      <w:r>
        <w:rPr>
          <w:rFonts w:cs="Georgia" w:ascii="Georgia" w:hAnsi="Georgia"/>
          <w:color w:val="000000"/>
          <w:sz w:val="32"/>
          <w:szCs w:val="32"/>
        </w:rPr>
        <w:t>How to Know the Real You</w:t>
      </w:r>
    </w:p>
    <w:p>
      <w:pPr>
        <w:pStyle w:val="Normal"/>
        <w:spacing w:lineRule="auto" w:line="240" w:before="0" w:after="0"/>
        <w:jc w:val="center"/>
        <w:rPr>
          <w:rFonts w:ascii="Georgia" w:hAnsi="Georgia" w:cs="Georgia"/>
          <w:color w:val="000000"/>
          <w:sz w:val="32"/>
          <w:szCs w:val="32"/>
        </w:rPr>
      </w:pPr>
      <w:r>
        <w:rPr>
          <w:rFonts w:cs="Georgia" w:ascii="Georgia" w:hAnsi="Georgia"/>
          <w:color w:val="000000"/>
          <w:sz w:val="32"/>
          <w:szCs w:val="32"/>
        </w:rPr>
      </w:r>
    </w:p>
    <w:p>
      <w:pPr>
        <w:pStyle w:val="Normal"/>
        <w:spacing w:lineRule="auto" w:line="240" w:before="0" w:after="0"/>
        <w:jc w:val="both"/>
        <w:rPr>
          <w:rFonts w:ascii="Georgia" w:hAnsi="Georgia" w:cs="Georgia"/>
          <w:sz w:val="24"/>
        </w:rPr>
      </w:pPr>
      <w:r>
        <w:rPr>
          <w:rFonts w:cs="Georgia" w:ascii="Georgia" w:hAnsi="Georgia"/>
          <w:sz w:val="24"/>
        </w:rPr>
        <w:t xml:space="preserve">To a very large extent knowing yourself  requires you to understand  aspirations both physical, the spiritual values, the emotional values and even understanding of the spiritual  and knowing how you can attain all these life requirements.   If you come to an understanding of all these aspects of life, then you are on the path to self discovery. This is what brings lifelong peace in our lives, making it a joyful life and you will be contented in all aspects. </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t>We all at one point in our lives get knowledge, develop our talent and skills that in one way or another make our lives comfortable. In spite of all these we stand ignorant about what we need spiritually. We tend to ignore the spiritual bit of life which is always hidden though it is of great essence.  This can largely be attributed to the reason of our unhappy and disturbed life.</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t>The first step to self discovery is by having a look at the needs of the soul and try feeling its need. We need to come to terms with the fact that self is not the physical body that we are seeing each and every day. It is but the inner us comprising of our soul. Since time immemorial we have always been told of our soul being immortal and it tends to pass from body to body.</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t xml:space="preserve">Always remain in connection with yourself b trying to draw attention to what lies on the external. Avoid distractions from the outside. On a number of occasions  we tend to focus our attention to meeting  of external desires which to a large extent are insatiable.  Satisfaction of one leads to the coming of another. Our lives are deeply engrossed to our lives, we are always busy with the hustles and bustles of life and at the end of the dour we remain malnourished from the inside. Our soul is starved. </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t>Consider taking time to meditate. This practice can make us come to terms with our true essence. It can bring light to our real self. Ensure that you are always connected the soul by simply drawing away from external and material desires.</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t>Another way to self realization is having contentment in life. When we are contented we tend to get some time to or have an ample time to have a deep insight in to our lives. We drift our attention and start focusing on such aspects like love, honesty and life sacrifices. We become contented by having love with others. When we start sacrificing ourselves for others, sharing other people’s worries and anxieties and having them as our own.</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before="0" w:after="200"/>
        <w:rPr>
          <w:rFonts w:ascii="Georgia" w:hAnsi="Georgia" w:cs="Georgia"/>
          <w:sz w:val="24"/>
        </w:rPr>
      </w:pPr>
      <w:r>
        <w:rPr>
          <w:rFonts w:cs="Georgia" w:ascii="Georgia" w:hAnsi="Georgia"/>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1:53:00Z</dcterms:created>
  <dc:creator>iDNA</dc:creator>
  <dc:description/>
  <dc:language>en-US</dc:language>
  <cp:lastModifiedBy>NEIL</cp:lastModifiedBy>
  <dcterms:modified xsi:type="dcterms:W3CDTF">2011-04-15T11:54:00Z</dcterms:modified>
  <cp:revision>1</cp:revision>
  <dc:subject/>
  <dc:title/>
</cp:coreProperties>
</file>