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Tummy Toning With Wat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Once the weather is warm, there's nothing quite like going for a energizing swim at the local pool. To add to the Advantages, you are able to utilize it as a chance to work on those tummy muscles. The water supplies natural resistance, making the pool a good place to do tummy exercises to flatten that stomach. In spite of the greater resistance water has than air, aquasizing is low-impact, implying less stress on joints. Try these exercises next time you take a trip to the pool. Remember, confer with your physician before beginning a new exercise routine, and always loosen up properly to forestall injur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The beginning set of exercises to attempt is called the jump and dig. There are 2 movements in this set, one for the upper body and one for the lower body. The former is good for your obliques and the latter works at your abs. To begin, stand in water that's between your navel and chest. To exercise the lower body (including your abs), place your feet a wide space apart, then jump so your knees get up to the surface of the water and back down. Envision a frog as you do it; this will help you get the form correct. Following, to exercise the upper body, start by making a scoop with both hands at the top of the water. Bring your hand scoop under the surface, then scoop out and to one side. Switch sides to work the obliques on both sides. Begin by doing the 2 moves individually for 3 minutes each. Once you've got over of the form, do them at the same time to use both sets of tummy muscles at one tim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s you build up strength and endurance, you are able to add water gloves to step-up resistance. You are able to likewise do the exercises quicker, packing more reps into each 3 minute period. Form is key, though. Don't sacrifice form for the sake of swiftness. It's better to do it right than quick. Likewise remember to set fitness goals and work towards them at a gradual pace. Don't push yourself too hard, too quickly. You might wish to see results fast, but an accidental injury will seriously delay your workout goals. Begin small, know your limits, and build up gradual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As long as you're working at your midriff, here are a few further hints. First, suitable diet is crucial to any fitness routine. A good, hard workout may be completely neutralized by wrong eating habits. 2nd, remain hydrated both while exercising and in daily life. A great guideline is to take your body weight in pounds, divide it by 2, and drink that number of ounces of water daily. 3rd, rest up. This means not only acquiring plenty of sleep, but likewise getting the right sort of rest. Spend all night sleeping on your tummy, and you'll awaken with a sore back, making it hard to do your tummy exercises. Likewise make sure to schedule off days into your routine to provide your muscles a chance to rest up and reconstruc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27:00Z</dcterms:created>
  <dc:creator/>
  <dc:description/>
  <cp:keywords/>
  <dc:language>en-US</dc:language>
  <cp:lastModifiedBy>Teri</cp:lastModifiedBy>
  <dcterms:modified xsi:type="dcterms:W3CDTF">2010-10-24T14:27:00Z</dcterms:modified>
  <cp:revision>3</cp:revision>
  <dc:subject/>
  <dc:title/>
</cp:coreProperties>
</file>