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Understand Your Personality, Develop It and Be a Successful Consulta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a professional consultant in whichever field, you basically are someone that others look up to in that specific area for guidance and direction. Therefore, you cannot afford to be a blind man leading another. You need to know your personality so that you will make the best out of it and so that your career will go to greater heigh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first thing you should do is to analyze your personality type or temperament. Are you an artisan, guardian, rational or an idealist? We shall name these temperaments A, B, C and D respectively for ease of identifica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type A person is a very flexible person, and he is not rigid to one routine or schedule. He can easily move with the wave. However, this person does not work on information whose foundation is not concrete, and he prefers to use his senses more than he uses hear say. The type B person also loves working with the same kind of information as the type A person. This person will hardly pay for things simply because he heard that they are on their way coming. He will need to see them first and even touch them and have close scrutiny ion them before any commitment is made. However, this person is not as flexible; he works with a written pla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n, there is the type C person. This person is spontaneous in his thinking. He is also very positive minded about all things and he believes that something can be made out of even the most useless things. Instead of working with actual, solid information, the type C person works like an artist – with abstracts. The type D person is one who is also spontaneous in thinking, but also trusts in his instincts when feeling. This is also a person who loves working with abstracts as opposed to the types A and B persons, who love solid informat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fore, you need to know what you can do best using your personality type. The type A person can work best as a coach in arts (music and drama) and as a gymnasium personal coach. Type B person can do well as a business consultant (especially in recruiting workers) and as the consultant in charge of teamwork and answerability at work. The type C person is a good consultant for management teams, research in medicine in business. The type D is good in the same areas as C but can also make a motivational and inspirational speaker.</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26:00Z</dcterms:created>
  <dc:creator>iDNA</dc:creator>
  <dc:description/>
  <dc:language>en-US</dc:language>
  <cp:lastModifiedBy>NEIL</cp:lastModifiedBy>
  <dcterms:modified xsi:type="dcterms:W3CDTF">2011-04-04T18:27:00Z</dcterms:modified>
  <cp:revision>1</cp:revision>
  <dc:subject/>
  <dc:title/>
</cp:coreProperties>
</file>