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Different Kinds of Relationships We Deal with</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is is a word commonly uttered by human beings. Some are afraid of it, some loathe it and some just cannot stop talking about it. Love is a type of a relationship and it is an emotion of strong affection and personal attachment. It has a strong ability to change us in ways we never thought was possible. It can be family platonic or romantic lov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Family love is that attachment among family members that bond present between parents and their children or between siblings or even among the extended family members, you know how we commonly say there is nothing like a mother’s love, or the joy of a father’s care and the sharing of a meal with your siblings? .The members always look out for each other and constantly worry about each other. No matter how many times they fight because that is something that never lacks in a family, they will still love each other at the end of the day. Do you know that family members are amongst the few people who will genuinely worry about you? Family love plays a really big role in our lives and it is considered as the society’s building block.</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Platonic is the non sexual love between friends, the kind of love where you care about your friend, help them out when in need and always wanting what’s best for them. Then we have the romantic love and in this case it is a relationship between two couples who are totally emotionally attached or physically attracted to each other. Lust is a love element that defines the quest for romantic love in most people and once it’s gone most people prefer being friends to lovers. Love relationships are not always easy and they too require a lot of effort from both sides since it is a way two thing too.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 lot of people who end up enduring breakups tend to always blame themselves or their partners for their heart breaks and from time to time the victims take stupid measures in the name of revenge, here is a little you can do to ensure all goes well. Always remember to appreciate your spouse from time to time, learn to express your anger in a loving manner, be honest, faithful, be supportive, learn the art of communication and say the three special words often. This way both of you will have a lasting relationship. Love does not always last, at one time it has to fade off or end but it does not necessary mean it was not love.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35:00Z</dcterms:created>
  <dc:creator>iDNA</dc:creator>
  <dc:description/>
  <dc:language>en-US</dc:language>
  <cp:lastModifiedBy>NEIL</cp:lastModifiedBy>
  <dcterms:modified xsi:type="dcterms:W3CDTF">2011-04-15T13:36:00Z</dcterms:modified>
  <cp:revision>1</cp:revision>
  <dc:subject/>
  <dc:title/>
</cp:coreProperties>
</file>