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The Perks Of Travel And Hospitality Occupation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ravel and hospitality occupations are commonly put under the spotlight now and you are able to expect this to happen for the following couple of decades to come. As science and technology develops, so does the accessibility of job positions in different industries. This trend also is applicable with service oriented industries like hospitality.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Occupations that would fall under this category are commonly those that involve providing services, accommodation and hospitality while traveling. These are commonly hospitality jobs that are based on cruise liners, airways, and land tour companies. Basic job positions would be tour guides, discovery guides, docents, and translator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But, for cruise liner based jobs, there are many more positions provided. For example, you may be a chef and work in the ship’s kitchen, a lifeguard where you’ll be placed near the pool while watching youngsters, a barkeep, waiter/waitress, bellhop and lot mor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If you require a job that has many benefits, then you should go into the line of travel and hospitality jobs. This industry is believed to be among the most promising according to authorities. It's likewise an area where you'd enjoy developing your talent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If you've no idea of the advantages you can get from occupations like these, then here are some of the basic perks of travel and hospitality occupations given by assorted companie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One perk of being in this sort of vocation is the high probability of having a stable job. There's an uninterrupted demand for these types of occupations. Once you’re in, your employer would by all odds love to keep you in the crew, provided that you work well and correctly naturally.</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Commonly, jobs in this industry are likewise inclusive of meals and lodging. But, it would still depend upon the position you're in and the company you're working for. If your job calls for some traveling, then there’s a great chance that this sort of perk is included.</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For housing, it might be the case that your company has a stipulated place where you can stay or they might be willing to reimburse your lodging disbursements. For food, companies commonly have a separate cafeteria just for workers where you will be able to take your meals or they might be willing to reimburse your food expenses or provide you food allowance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Since this is a people and service oriented path, there's always the opportunity of getting tips from clients. Other than that, there's also the chance of meeting big tippers along the way. You are able to count on this opportunity particularly if you're working in big hotels and resort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If you’ll be working on cruise liners and airways, then traveling would decidedly be part of your job. The best part here is that you get to do it free of charge. You get to see different places and different parts of the globe with minimum expenses on your part.</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20:59:00Z</dcterms:created>
  <dc:creator/>
  <dc:description/>
  <cp:keywords/>
  <dc:language>en-US</dc:language>
  <cp:lastModifiedBy>Teri</cp:lastModifiedBy>
  <dcterms:modified xsi:type="dcterms:W3CDTF">2010-08-23T21:00:00Z</dcterms:modified>
  <cp:revision>2</cp:revision>
  <dc:subject/>
  <dc:title/>
</cp:coreProperties>
</file>