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Short Bursts Of Exercis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uthorities advocate exercising forty-five minutes to an hour a day (half-hour for inexperienced) for weight loss and fitness. However if you're like many women, you don't always have a cube of thirty to sixty minutes a day to commit exclusively to doing your exercis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You are able to still exercise--you merely need to sneak in the same in resourceful ways. "The theme is to keep moving," states a fitness expert. "Get a cordless telephone or put a long cord on your normal phone, and walk when you speak. Discover whatever works for you and simply move. Park one-half a mile from the mall and walk. Take the staircase rather than the elevator. Those small, wee things tote up."</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Lest you believe that brief bursts of activity have a paltry effect on your fitness program, think again. One written report discovered that women who split their workout into 10-minute increments were more probable to exercise consistently, and lost more weight after five months, than women who worked out for twenty to forty minutes at onc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 a landmark written report, an exercise physiologist asked men and women to finish 15 10-minute exercise routines weekly. After merely twenty-one days, the volunteers' aerobic fitness was equivalent to that of individuals ten to fifteen years younger. Their forcefulness, muscular endurance, and flexibility were equivalent to those of individuals up to twenty years their junio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 even another study, investigators discovered that for bettering health and fitness in inactive adults, a lot of short bursts of activeness are as effective as longer, integrated exercises. It would be valuable for individuals to get out of the all-or-nothing mentality that unless they workout for half-hour, they're wasting their tim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Splitting exercise into little chunks on your overscheduled days may likewise keep your confidence up. Skipping over exercise altogether is 'de-motivational'--you feel blue and guilty. If you skip over it, you tend to picture, 'What's the use? I can't sustain it anyhow.' All the same as long as you make a little effort daily, that motivates you forward. Success spawns succe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Bear in mind, though, that brief bursts of exercise are intended to supplement, not replace, your normal fitness routin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3:30:00Z</dcterms:created>
  <dc:creator/>
  <dc:description/>
  <cp:keywords/>
  <dc:language>en-US</dc:language>
  <cp:lastModifiedBy>Teri</cp:lastModifiedBy>
  <dcterms:modified xsi:type="dcterms:W3CDTF">2010-10-24T13:30:00Z</dcterms:modified>
  <cp:revision>3</cp:revision>
  <dc:subject/>
  <dc:title/>
</cp:coreProperties>
</file>