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Financial Freedom Tip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We live in a very funny world. Today, the consumerism policy has taken over the business scene. This simply means that many tend to spend more than they can afford. In most cases, this occurs when one person tries to live up to the expectations of others. In the end, the general financial situation tends to be so poor. Such behavior has led to the common talk going around claiming that financial freedom is just but a myth. As a matter of fact, many have given up all hope. Sorry to say, but how do they expect to achieve financial freedom if consumerism is their financial policy in life? This can never happen. All in all, there are certain tips that one can use to achieve financial freedom.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To start with, try and minimize on your expenses. In short, get rid of the consumerism policy that many of you unknowingly stick to. This can only be done by tracking you expenses. First and foremost, come up with a monthly budget. This way, you will avoid wasting your money on items that you had not planned for. Secondly, avoid using your credit card. As a matter of fact, only carry it when necessary. Statistics have shown that many waste 90% of their money due to their frequent use of credit cards. They are good but only if they are used wisely. Finally, come up with some sort of journal from which you will note down all your monthly expenses. This way, you will be able to identify the areas of which you are losing a lot of money and generally track your spending spree.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On the other hand, it is wise for you to deal with all debts. Good debts are worth it, but bad debts will just derail you from achieving financial freedom.  We have all heard of very rich and wealthy individuals losing all their wealth to debts. The same can happen to you. It is never wise to let your debts pile up, the results will be tragic. Therefore, concentrate on getting rid of all bad debts before you even start strategizing on how you will achieve financial freedom.</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Still on that note, the only way you can get rid of all debts is by paying more than you are expected to. Once you get a loan, there is always a repaying agreement that states the minimum you are expected to pay on a monthly basis. It is advisable that you pay more than this amount in order to effectively get rid of all the debts quickly. </w:t>
      </w:r>
    </w:p>
    <w:p>
      <w:pPr>
        <w:pStyle w:val="Normal"/>
        <w:spacing w:lineRule="auto" w:line="240" w:before="0" w:after="0"/>
        <w:jc w:val="both"/>
        <w:rPr>
          <w:rFonts w:ascii="Georgia" w:hAnsi="Georgia" w:eastAsia="Times New Roman" w:cs="Georgia"/>
          <w:b/>
          <w:b/>
          <w:sz w:val="24"/>
          <w:szCs w:val="24"/>
        </w:rPr>
      </w:pPr>
      <w:r>
        <w:rPr>
          <w:rFonts w:eastAsia="Times New Roman" w:cs="Georgia" w:ascii="Georgia" w:hAnsi="Georgia"/>
          <w:b/>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1:41:00Z</dcterms:created>
  <dc:creator>iDNA</dc:creator>
  <dc:description/>
  <dc:language>en-US</dc:language>
  <cp:lastModifiedBy>NEIL</cp:lastModifiedBy>
  <dcterms:modified xsi:type="dcterms:W3CDTF">2011-04-15T11:41:00Z</dcterms:modified>
  <cp:revision>1</cp:revision>
  <dc:subject/>
  <dc:title/>
</cp:coreProperties>
</file>