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pPr>
      <w:r>
        <w:rPr>
          <w:rFonts w:cs="Tahoma" w:ascii="Tahoma" w:hAnsi="Tahoma"/>
          <w:sz w:val="24"/>
          <w:szCs w:val="24"/>
        </w:rPr>
        <w:t>Ideas To Endure High Gas Prices</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Gas prices have been high recently. It looks as if there would be no ease up for the recent experience of climbing of gas prices. It's a great thing that the price of fossil oil may have gone down a bit. But it appears that this may just be for a little bit.</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Auto driving has become quite an expensive action.  Autos, for the most part, are a requirement for a great number of individuals. Only a few may be considering giving up driving because of the elevated gas prices. More individuals would instead be considering enduring the recent rise of fuel prices. Enduring for some may be applying some means of preserving fuel when driving. One way that this may be done effectively is by bettering the car's mileage. Aside from purchasing a new car with a better fuel consumption rate, it may also be possible to improve the mileage of your current car. Here are a few ideas that may help you out.</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A car's mileage may be considerably improved by merely becoming more effective at car driving. Effective car driving is acquiring careful but effective driving skills. Averting aggressive driving might be one way. Driving aggressively is manipulation of the car with sudden speedups and braking which may waste a hearty amount of gas. You may waste from five to thirty-three percent of fuel with aggressive driving. This waste may add up. Enduring the rising gas prices may mean driving more cautiously and avoiding sudden speedups and stops. Driving this way may help better mileage.</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A different way to better the car’s mileage is by eliminating accrued excess weight. Some cars may easily amass a lot of junk inside the trunk over time. A few individuals might just ignore this, but the extra weight may really lessen the car's mileage. By merely making the car lighter utilizing less gas on each trip might be possible.</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A different way to maintain a car’s great mileage is to have it regularly checked out. Autos go through wear and tear each time they're being utilized. Over time, this may pile up and affect the car’s gas mileage. One way of attempting to avoid this is by following a car’s preventive maintenance schedule.</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Most autos follow a particular maintenance schedule that lets them stay efficient over time by keeping it correctly maintained. A well maintained auto may still get great mileage even after a lot of years on the road.  Steady maintenance checks will let even an aging car run with great mileage.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vanish/>
          <w:sz w:val="20"/>
          <w:szCs w:val="20"/>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7:36:00Z</dcterms:created>
  <dc:creator/>
  <dc:description/>
  <cp:keywords/>
  <dc:language>en-US</dc:language>
  <cp:lastModifiedBy>Teri</cp:lastModifiedBy>
  <dcterms:modified xsi:type="dcterms:W3CDTF">2010-09-09T17:36:00Z</dcterms:modified>
  <cp:revision>3</cp:revision>
  <dc:subject/>
  <dc:title/>
</cp:coreProperties>
</file>