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How to Set Successful Long-Term Goals</w:t>
      </w:r>
    </w:p>
    <w:p>
      <w:pPr>
        <w:pStyle w:val="NormalWeb"/>
        <w:spacing w:before="0" w:after="0"/>
        <w:jc w:val="center"/>
        <w:rPr>
          <w:rFonts w:ascii="Georgia" w:hAnsi="Georgia" w:cs="Arial"/>
          <w:b/>
          <w:b/>
          <w:color w:val="000000"/>
          <w:sz w:val="32"/>
        </w:rPr>
      </w:pPr>
      <w:r>
        <w:rPr>
          <w:rFonts w:cs="Arial" w:ascii="Georgia" w:hAnsi="Georgia"/>
          <w:b/>
          <w:color w:val="000000"/>
          <w:sz w:val="32"/>
        </w:rPr>
      </w:r>
    </w:p>
    <w:p>
      <w:pPr>
        <w:pStyle w:val="NormalWeb"/>
        <w:spacing w:before="0" w:after="0"/>
        <w:jc w:val="both"/>
        <w:rPr>
          <w:rFonts w:ascii="Georgia" w:hAnsi="Georgia" w:cs="Arial"/>
          <w:color w:val="000000"/>
        </w:rPr>
      </w:pPr>
      <w:r>
        <w:rPr>
          <w:rFonts w:cs="Arial" w:ascii="Georgia" w:hAnsi="Georgia"/>
          <w:color w:val="000000"/>
        </w:rPr>
        <w:t xml:space="preserve">In life there is a big difference between dreaming and becoming a successful person. The one thing that differentiates between a successful person and a dreamer is attainments of a goal. Dreamers just like the successful person have goals and so is everybody else. The difference is that the one who is dreaming will only think of how good it would be if something happened whereas the one who is successful took a step and time to gain knowledge of three very important things that leads to long-term goals that he had set in the past.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pPr>
      <w:r>
        <w:rPr>
          <w:rFonts w:cs="Arial" w:ascii="Georgia" w:hAnsi="Georgia"/>
          <w:color w:val="000000"/>
        </w:rPr>
        <w:t>When you set goals, you are able to make your plans be real and so you are able to meet the goals that you have put for yourself. The most important thing about long-term goals is that you are able to live a life of very high quality because it gives you an optimistic direction. Long-term goals have got a big impact in our lives and so the only problem is that people do not know how to apply them. There are three things that you should follow for you to be able to achieve your long-term goals.</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One of the key things is that you should deal with a single long-term goal at a time and make it your main concern. If you try to work on all your goals at a time, you will only get aggravated and so at the end of it all you find that you have failed in all your goals. If you take one goal at a time you will find that you are able to concentrate on it and thus very easy to work on it. You should give full attention to that goal that is very important to you.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The second thing that you should do is to put down an agenda for you to achieve your goal. You will not be able to achieve your goal in a day. There are several steps that you are supposed to follow to reach your goal. You must first be very determined in achieving your long time goal. You have to eliminate some things which are not of importance in your life and also a lot of sacrifice is required. You must have short-term goals for you to be able to reach to your long term goals. This is because they are motivating in a way that when you achieve that small short-term goal then the closer you are to your main goal. The third thing is that you should never give up on your goal no matter the obstacles and the many trials that you may face. </w:t>
      </w:r>
    </w:p>
    <w:p>
      <w:pPr>
        <w:pStyle w:val="Normal"/>
        <w:spacing w:lineRule="auto" w:line="240" w:before="0" w:after="0"/>
        <w:jc w:val="both"/>
        <w:rPr>
          <w:rFonts w:ascii="Georgia" w:hAnsi="Georgia" w:cs="Georgia"/>
          <w:color w:val="000000"/>
        </w:rPr>
      </w:pPr>
      <w:r>
        <w:rPr>
          <w:rFonts w:cs="Georgia" w:ascii="Georgia" w:hAnsi="Georgia"/>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10:00Z</dcterms:created>
  <dc:creator>iDNA</dc:creator>
  <dc:description/>
  <dc:language>en-US</dc:language>
  <cp:lastModifiedBy>Neil</cp:lastModifiedBy>
  <dcterms:modified xsi:type="dcterms:W3CDTF">2011-03-10T04:12:00Z</dcterms:modified>
  <cp:revision>1</cp:revision>
  <dc:subject/>
  <dc:title/>
</cp:coreProperties>
</file>