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Shopping Cart Optimizat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Given the level of competitors in commercial net businesses, you're aware of the need to maximize the potential of your sites and additional features that you may have. This includes optimizing your shopping cart by utilizing SEO strategies to meet and go beyond the current web criteria and enable you to prosper of your rival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 net shopping cart is in itself a wise investment particularly if you've a site geared toward commercial viability. The Advantages of a shopping cart can't be undermined. By bearing a shopping cart, you are able to manage more expeditiously your product inventories. It's likewise a good means to convert site traffic to real sales. The shopping cart is a valuable application that may help increase your visibility on the Net which successively may increase your return on investment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shopping cart is an innovational product that you ought to take full advantage of. And like any other investiture, if you don’t take great care of your cart, it won't be worth anything. There are a lot of ways where you are able to optimize your shopping car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pPr>
      <w:r>
        <w:rPr>
          <w:rFonts w:cs="Tahoma" w:ascii="Tahoma" w:hAnsi="Tahoma"/>
          <w:sz w:val="24"/>
          <w:szCs w:val="24"/>
        </w:rPr>
        <w:t>When you custom-make your shopping cart, remember that little crawling acquaintance of yours: the spider.  It's crucial that your links on your shopping cart may be spidered. Ensure that your URLs will be easily recalled by both your customers and search engines. Utilizing categories and product names on the URL is one way to keep search engines spidering your material.</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One matter that you should prevent when optimizing your shopping cart is repeat content. Your page rank may be affected by having duplicate conten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nother matter that you should remember is to know your customers’ needs and how they approach finding them. When you produce your shopping cart, utilize generally searchable words to refer to your products. For example, utilize “chair” if you’re selling a chair and not a “comfort device”. Make certain to utilize brand and specific model names on your inventory likewise. Place them correctly in the title and heading of the pag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ith reference to the SEO order, utilize suitable title tags. Author creative meta descriptions as well as the texts depicting the products and categories. Don’t forget to utilize suitable heading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 different aspect of SEO that you ought to integrate in your shopping cart is link building. This is producing a chance for search engines to discover and rank you. You'll have to produce a lot of links to your site. You are able to email various site owners and sell the thought of linking your site. It would be paragon to have site owners utilize your top keywords in the anchor text, however.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If you discover SEO work complicated and troublesome, there are a lot of specialists which may do the work for you. But, that would be additional expenditures on your end. It would be better to learn the strategies and applications and do the primary optimization yourself.</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34:00Z</dcterms:created>
  <dc:creator/>
  <dc:description/>
  <cp:keywords/>
  <dc:language>en-US</dc:language>
  <cp:lastModifiedBy>Teri</cp:lastModifiedBy>
  <dcterms:modified xsi:type="dcterms:W3CDTF">2010-09-09T16:34:00Z</dcterms:modified>
  <cp:revision>3</cp:revision>
  <dc:subject/>
  <dc:title/>
</cp:coreProperties>
</file>