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ccept the Pleasures and Pains of Life to Make It Beautiful</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this busy world today, man is always in a hurry. Due to this hurry, they are always competing with each other and it in the process, it is definite that one will win and the other will lose. When a man achieves something or wins, he or she gets a feeling of highness, whereas when he or she loses, he or she gets doomed or becomes pessimistic. It is a known fact that in this earth when the sun rises in one part of this hemisphere, the other part is in darkness. The same fact applies to life too, there are both sorrows and pleasures in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us, life is like a boat sailing on the sea that always does not flow smoothly. A child is thumped to weep because only then its lungs begin to function. In fact, tears are as necessary for a person as oxygen itself. In excessive happiness, tears trickle down his cheeks because sufferings are their symbols – tears maintain a healthy balance in life. If a person does not realize the pain or suffering of life, then he cannot understand the joy of life. To him, the sense of proportion gets lost. Therefore, often out of pleasures rises pain to strike a balanc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very person must accept the pains of life, to understand the real meaning of joy. Otherwise, you cannot feel the joy.  As autumn must come in the course of a year, similarly sorrows invariably follow every human being. If a person suffers pain, then the tears that flow out of his or her eyes softens the taut and tense strings of his heart and mind. In fact, the mist over the mind disappears in the form of tears and calmness dawns the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ome people have the notion that life is only about sufferings. These types of people forget the happiness they enjoyed during the past times. Their bleared eyes get shortsighted that they forget to feel the basic law that happiness will re-visit them once again in the future. The basic law of life is happiness and sorrow co-exists with one another. Without one, the other is useless. Thorns of life serve as a fence to protect the flowers of delight and sunlight. Even, Shelley – the great English poet said, “Our sweetest songs are those that tell of saddest though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n fact, comedy and tragedy make the warp and woof of life. All the patterns of experience are woven with these contrasting threads. Smiles are sighs and spice to life which otherwise becomes dull and monotonous. Even in scriptures, it is written to take joys and sufferings placidly without any hesitation. He is exhorted not to be overly happy when success visits him and not to fear when pains and misery affects him. The greatest of men on earth, all have suffered both the pleasures and pains. This is life and you have to derive pleasure from life in this w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39:00Z</dcterms:created>
  <dc:creator>iDNA</dc:creator>
  <dc:description/>
  <dc:language>en-US</dc:language>
  <cp:lastModifiedBy>NEIL</cp:lastModifiedBy>
  <dcterms:modified xsi:type="dcterms:W3CDTF">2011-04-15T17:39:00Z</dcterms:modified>
  <cp:revision>1</cp:revision>
  <dc:subject/>
  <dc:title/>
</cp:coreProperties>
</file>