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sz w:val="32"/>
        </w:rPr>
        <w:t>3 Mistakes in Internet Network Marketing</w:t>
      </w:r>
    </w:p>
    <w:p>
      <w:pPr>
        <w:pStyle w:val="Normal"/>
        <w:jc w:val="center"/>
        <w:rPr>
          <w:rFonts w:ascii="Georgia" w:hAnsi="Georgia" w:cs="Georgia"/>
          <w:b/>
          <w:b/>
          <w:sz w:val="32"/>
        </w:rPr>
      </w:pPr>
      <w:r>
        <w:rPr>
          <w:rFonts w:cs="Georgia" w:ascii="Georgia" w:hAnsi="Georgia"/>
          <w:b/>
          <w:sz w:val="32"/>
        </w:rPr>
      </w:r>
    </w:p>
    <w:p>
      <w:pPr>
        <w:pStyle w:val="Normal"/>
        <w:jc w:val="both"/>
        <w:rPr/>
      </w:pPr>
      <w:r>
        <w:rPr>
          <w:rFonts w:cs="Georgia" w:ascii="Georgia" w:hAnsi="Georgia"/>
          <w:sz w:val="24"/>
        </w:rPr>
        <w:t xml:space="preserve">In the current years there has been a lot of murmur in MLM about network marketing through the Internet and also the performance of business on the Internet. You will find that there are many people who are signing up for the business with the mentality that it is their way to a successful future. However there are three things which are the worst mistakes made in network marketing by marketers.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The first biggest mistake that people do when they jump into network marketing is that they do not make a contact record or a list of subscribers particularly for you. There are many systems out there which you can promote in online MLM and you can greatly invest in them; however the main long term money in MLM is in drawing a list of potential network marketing clients of yours and also creating relationships with potential clients through e-mail follow-up method which is also called auto-responder. Long term money is not promoting little generic system. </w:t>
      </w:r>
    </w:p>
    <w:p>
      <w:pPr>
        <w:pStyle w:val="Normal"/>
        <w:jc w:val="both"/>
        <w:rPr>
          <w:rFonts w:ascii="Georgia" w:hAnsi="Georgia" w:cs="Georgia"/>
          <w:sz w:val="24"/>
        </w:rPr>
      </w:pPr>
      <w:r>
        <w:rPr>
          <w:rFonts w:cs="Georgia" w:ascii="Georgia" w:hAnsi="Georgia"/>
          <w:sz w:val="24"/>
        </w:rPr>
      </w:r>
    </w:p>
    <w:p>
      <w:pPr>
        <w:pStyle w:val="Normal"/>
        <w:jc w:val="both"/>
        <w:rPr/>
      </w:pPr>
      <w:r>
        <w:rPr>
          <w:rFonts w:cs="Georgia" w:ascii="Georgia" w:hAnsi="Georgia"/>
          <w:sz w:val="24"/>
        </w:rPr>
        <w:t xml:space="preserve">The other very common mistake that most marketers in network marketing do from time to time is when people get into social networks like Facebook or MySpace, it is like people get lost in these social networks. You will find that people put crazy messages which instead of bringing clients to you, it puts them off completely. The thing that most people who are starting a business forget is the value of language. You should use simple business language which is welcoming. You are supposed to be social and very friendly with your potential prospects. You should not talk so much about the things to buy or join you in your Internet MLM business.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The third and the most common mistake in network marketing is that many people try to use the idea of attraction marketing. This is not bad but it should be done the right way. Most people do it wrongly and so end up being failures in the network home business. What most of the marketers in network marketing try to be is, perfectionists or professionals so that they can be victorious at attraction marketing. The only secret behind attraction marketing is to be yourself and talk to your potential clients desires and wants straight and frequently. This is the only solution to network marketing achievement.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These are the three essentials of applying in network marketing so that you can be successful in it and also develop quickly.              </w:t>
      </w:r>
    </w:p>
    <w:p>
      <w:pPr>
        <w:pStyle w:val="Normal"/>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01:00Z</dcterms:created>
  <dc:creator>iDNA</dc:creator>
  <dc:description/>
  <dc:language>en-US</dc:language>
  <cp:lastModifiedBy>NEIL</cp:lastModifiedBy>
  <dcterms:modified xsi:type="dcterms:W3CDTF">2011-04-15T17:02:00Z</dcterms:modified>
  <cp:revision>1</cp:revision>
  <dc:subject/>
  <dc:title/>
</cp:coreProperties>
</file>