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How Working from Home Can Affect Your Personality</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pPr>
      <w:r>
        <w:rPr>
          <w:rFonts w:cs="Georgia" w:ascii="Georgia" w:hAnsi="Georgia"/>
          <w:sz w:val="24"/>
          <w:szCs w:val="24"/>
        </w:rPr>
        <w:t>You are consistently striving to improve your personality; after all, who isn’t? Now, you have started thinking about the work at home concept a bit seriously. However, you are worried. You are worried that this kind of life could affect your outgoing personality. You fear you may become an introvert, and scared of mingling with other people in society. You think you will lose your confidence and self-esteem as well. How far is this true? Can working at home have such negative repercussions on your personality?</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e truth is, actually, exactly the opposite. While you are busy getting skeptical about what might home if you switch over to a work at home life, the truth is that you might just regain your lost confidence. When you are working outside, you are working under someone else’s directions, and someone else constantly monitors you. Though you have accepted this kind of life so far, you are tired of it now. You want to be your own person. That is the reason why you are considering a work at home opportunity in the first plac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When you look into the affairs of your little work at home business yourself, and earn money for things that you have created from scratch, the fulfillment is beyond description. You gain a supreme level of confidence. You know that you are able to do things. In fact, you might find within yourself abilities and capabilities that you were never sure you had befor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While you surge ahead with more conviction, you also gain a large amount of creative fulfillment. Here you have managed everything related to the business. In fact, you have created something out of your own hands. You have nurtured it and it grows in front of your eyes. You see it taking shape. This gives you a sense of satisfaction.</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is inner confidence and sense of fulfillment that wells up within you spills out as well. When you move out with other people, they are likely to see this exuberance within you. They know that you have the satisfaction of being self-made, and it definitely rubs off on your personality. Also, when you are able to generate money instead of just earn it; the pride that you develop in yourself cannot be expressed in word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Therefore, do not have qualms about whether or not you should quit your job and start working from home. Even if it means that you have to slog it out a bit at the start, this is a worthy effort. Among other things, you get a dazzling personality that you will captivate everyone you know with.</w:t>
      </w:r>
      <w:r>
        <w:rPr/>
        <w:t xml:space="preserve">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06:27:00Z</dcterms:created>
  <dc:creator/>
  <dc:description/>
  <cp:keywords/>
  <dc:language>en-US</dc:language>
  <cp:lastModifiedBy>Teri</cp:lastModifiedBy>
  <dcterms:modified xsi:type="dcterms:W3CDTF">2011-01-26T00:50:00Z</dcterms:modified>
  <cp:revision>2</cp:revision>
  <dc:subject/>
  <dc:title/>
</cp:coreProperties>
</file>