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General Exercise And Training Excuse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Exercise and training programs may take a little motivation and effort in order to make into a habit. And building such a habit out of exercising may be pretty hard particularly if you see it as just another task that needs to be accomplished. Viewing a fitness program this way may easily make one quit trying just before one has actually began. And in the course of the situation, excuses may be made not to exercise any longer.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Among the most common excuses individuals make by not exercising is that they merely detest doing it. But exercise is merely not just those things that you hate to do on a steady basis. Exercise may be any fitness regimen that may range from the common calisthenics to more pleasurable sporting activitie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here are surely different forms of exercise and fitness programs that individuals would like. For those who like the outdoors, going on a hike or biking around would be a worthwhile fitness activity. For those who like it easy, home fitness training or merely simply walking on a steady basis would do just as well.</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Doing exercises for some time now may really leave you feeling tired and stressed. Not having the correct motivation may eventually make you feel bored with your exercises and keep doing them on a steady basis. And with boredom, it may be really hard to continue. And therefore, no motivation to do the exercise program on a regular basis becomes the excus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In order to repel boredom, it might be good to alter your exercise routine every four to six weeks. Changes may mean testing something new or just trying to change the intensity or duration of your exercises for variation. It's likewise crucial to remind yourself of your fitness goals and try to keep track of them. Reinforcing yourself for a job well done may likewise be very effective to prevent becoming an unmotivated and bored fitness buff, if there's such a thing.</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Becoming fit doesn't necessarily require that one needs to go to the gym regularly. Getting fit isn't always becoming a gym member. A fitness regimen may be done just about anyplace. What may be crucial is by always trying to get the body to become physically active by giving it quite a regular workout. And there are a lot of ways that this may be done. It may be as easy as just walking everyday. You are able to likewise purchase exercise and training videos for guidance.</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26:00Z</dcterms:created>
  <dc:creator/>
  <dc:description/>
  <cp:keywords/>
  <dc:language>en-US</dc:language>
  <cp:lastModifiedBy>Teri</cp:lastModifiedBy>
  <dcterms:modified xsi:type="dcterms:W3CDTF">2010-11-29T16:26:00Z</dcterms:modified>
  <cp:revision>3</cp:revision>
  <dc:subject/>
  <dc:title/>
</cp:coreProperties>
</file>