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How Important Personality Check Is When Hiring a Personal Assistant</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f you are the owner of a company or business, you get to a point where you need a personal assistant for your business, because you cannot handle the growth alone. This personal assistant may not be your business partner per say, but the influence he or she may have o the business is more or less like that of a partner in the business. This means that a personal assistant can either take your business to new heights or ruin it all together.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duties of a personal assistant should act as a guideline that should tell you what kind of a person you should expect. The work of a personal assistant demands a high degree of flexibility because it is at times hard to predict the hours in which there is going to be work. It may at times take the personal assistant to work on a weekend or a holiday. The personality of the personal assistant should therefore be that of being easy going as opposed to the one who is too serious and rigi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personal assistant should also be able to do more than one thing at the same time, because his or her job is more than that of your secretary and accountant. The personal assistant should have a personality that is out going. A reserved person is not the best for this job. The personal assistant should be able to freely interact with new people and should easily break the ice in tense situations. The business world is not static, and new things and strategies come up every da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refore, the personal assistant should be someone who has an open mind and who learns new things quite easily. Also, the personal assistant should be self motivated. This will enable him or her to work under minimum supervision, and he or she will also be innovative even in your absenc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Since the personal assistant is a mimic of a business partner, leadership qualities are a must have. The personal assistant should be someone who can delegate duties and who can take charge of situations when you are not there. Leadership qualities go hand in hand with organization.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Also, it is paramount that the personal assistant be very confident. In as much as he or she should identify with the needs of others, there are times when he or she will have to put the foot down and make a final decision regardless of what others think.</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8:00Z</dcterms:created>
  <dc:creator>iDNA</dc:creator>
  <dc:description/>
  <dc:language>en-US</dc:language>
  <cp:lastModifiedBy>NEIL</cp:lastModifiedBy>
  <dcterms:modified xsi:type="dcterms:W3CDTF">2011-04-04T18:29:00Z</dcterms:modified>
  <cp:revision>1</cp:revision>
  <dc:subject/>
  <dc:title/>
</cp:coreProperties>
</file>