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Reasons Why Network Marketing Companies Fail</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pPr>
      <w:r>
        <w:rPr>
          <w:rFonts w:cs="Georgia" w:ascii="Georgia" w:hAnsi="Georgia"/>
        </w:rPr>
        <w:t xml:space="preserve">Network marketing has become a very popular trade among business elites. It is doing well in terms of output but there are some cases of low output in the sector. This is only in some of the network marketing companies. The main reason for this is poor marketing skills by the marketers. Inexperience can be attributed to this though there are other factors that have led to this poor performance by some of the marketers in the industry. Here are the basic on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o start with, marketers do not network as much as they are expected to. Human beings are complex beings in comparison to animals. We were created this way so that we could deal with a variety of things at a time. The same applies to network marketing. There are network marketers who rely on others to find connections. This is correct but over doing this is quit wro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A good network marketer should try his level best to initiate a business connection, of which not many marketers do. Due to this they do not produce to their level best hence the low output. Secondly, lack of fully comprehending marketing is a major problem. This is because ‘marketing’ is the main word that describes network marketing as a trade. In short, poor marketing skills are a vital factor in network marketi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n some cases, network marketers tend to take the whole trade to be like a hobby. Therefore, lack of seriousness finds its way into the entire business. As you all know, no business can thrive without serious staff members. Lack of seriousness come as a whole package since it also results to a company without a vision. Visions and goals are vital in a business since they set the pace that the staff will work at. They are also a good way of assessing the progress of the business. In network marketing, this results into low output by the marketer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experience is the most common reason for failure in the network marketing industry. Especially with the rookies who expect the business to pick within a fortnight. If they understood the entire marketing process, then they would not give up within weeks of the business. This is the main reason that pulls back the development of the network marketing industry. Another reason for failure that is associated with inexperience is lack of some vital skills such as people and communication skills. These are vital especially in the marketing industry. </w:t>
      </w:r>
    </w:p>
    <w:p>
      <w:pPr>
        <w:pStyle w:val="Normal"/>
        <w:jc w:val="both"/>
        <w:rPr>
          <w:rFonts w:ascii="Georgia" w:hAnsi="Georgia" w:eastAsia="Georgia" w:cs="Georgia"/>
        </w:rPr>
      </w:pPr>
      <w:r>
        <w:rPr>
          <w:rFonts w:eastAsia="Georgia" w:cs="Georgia" w:ascii="Georgia" w:hAnsi="Georg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15:00Z</dcterms:created>
  <dc:creator>iDNA</dc:creator>
  <dc:description/>
  <cp:keywords/>
  <dc:language>en-US</dc:language>
  <cp:lastModifiedBy>NEIL</cp:lastModifiedBy>
  <dcterms:modified xsi:type="dcterms:W3CDTF">2011-04-04T17:25:00Z</dcterms:modified>
  <cp:revision>3</cp:revision>
  <dc:subject/>
  <dc:title>Reasons why network marketing fails</dc:title>
</cp:coreProperties>
</file>