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Benefits of Positive Thinking</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You must have heard a lot being said about the power of positive thinking. Even the very famous </w:t>
      </w:r>
      <w:r>
        <w:rPr>
          <w:rFonts w:cs="Georgia" w:ascii="Georgia" w:hAnsi="Georgia"/>
          <w:i/>
          <w:sz w:val="24"/>
          <w:szCs w:val="24"/>
        </w:rPr>
        <w:t>Law of Attraction</w:t>
      </w:r>
      <w:r>
        <w:rPr>
          <w:rFonts w:cs="Georgia" w:ascii="Georgia" w:hAnsi="Georgia"/>
          <w:sz w:val="24"/>
          <w:szCs w:val="24"/>
        </w:rPr>
        <w:t xml:space="preserve"> which has been immortalized in the book </w:t>
      </w:r>
      <w:r>
        <w:rPr>
          <w:rFonts w:cs="Georgia" w:ascii="Georgia" w:hAnsi="Georgia"/>
          <w:i/>
          <w:sz w:val="24"/>
          <w:szCs w:val="24"/>
        </w:rPr>
        <w:t>The Secret</w:t>
      </w:r>
      <w:r>
        <w:rPr>
          <w:rFonts w:cs="Georgia" w:ascii="Georgia" w:hAnsi="Georgia"/>
          <w:sz w:val="24"/>
          <w:szCs w:val="24"/>
        </w:rPr>
        <w:t xml:space="preserve"> speaks about the power of optimism. The law goes as far as to say that if you think positively about something with complete devotion, then even nature changes its plans to make it happen for you. That may be well be true because if you have a very positive thought about something, you are going to consciously or subconsciously take some actions in order to fulfill it. You may not even know that you are doing something for your wish fulfillment. And, when you are planning things in a particular direction, things begin to take the shape you wan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at apart, there are several other benefits of positive thinking that you may not have given much thought to. Here are some of them.</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When you divest yourself in thinking positively, people consider you to be better company. Who would anyway want to be with someone who is always shrouded in the cloak of pessimism? Pessimism is infectious; it doesn’t just pull you down, but it dampens the spirits of the people who are with you too. Hence, if you think too negatively, people are not going to want to associate themselves with you.</w:t>
      </w:r>
    </w:p>
    <w:p>
      <w:pPr>
        <w:pStyle w:val="ListParagraph"/>
        <w:spacing w:lineRule="auto" w:line="240" w:before="0" w:after="0"/>
        <w:contextualSpacing/>
        <w:jc w:val="bot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Positive thinking can make you cheerful. Try it the next time you are going through a rough patch. Forgetting the turbulent times you are in, think optimistically about the future. And think hard. You will find that sooner or later you are able to shun the thought of debility and surge ahead. You cannot completely forget the gravity of the situation, but at least you become more gracious in handling it.</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Also, positive thinking keeps you moving on. Pessimism can make you depressed and you lose your strength to move on. You begin wallowing with self-pity and do nothing to improve the situation. You begin blaming yourself and others. Nothing constructive is done when you waste your time thinking negatively. Such waste is criminal. But, if you begin to think positively, you can get up again and move on.</w:t>
      </w:r>
    </w:p>
    <w:p>
      <w:pPr>
        <w:pStyle w:val="ListParagraph"/>
        <w:rPr>
          <w:rFonts w:ascii="Georgia" w:hAnsi="Georgia" w:cs="Georgia"/>
          <w:sz w:val="24"/>
          <w:szCs w:val="24"/>
        </w:rPr>
      </w:pPr>
      <w:r>
        <w:rPr>
          <w:rFonts w:cs="Georgia" w:ascii="Georgia" w:hAnsi="Georgia"/>
          <w:sz w:val="24"/>
          <w:szCs w:val="24"/>
        </w:rPr>
      </w:r>
    </w:p>
    <w:p>
      <w:pPr>
        <w:pStyle w:val="ListParagraph"/>
        <w:numPr>
          <w:ilvl w:val="0"/>
          <w:numId w:val="1"/>
        </w:numPr>
        <w:spacing w:lineRule="auto" w:line="240" w:before="0" w:after="0"/>
        <w:contextualSpacing/>
        <w:jc w:val="both"/>
        <w:rPr>
          <w:rFonts w:ascii="Georgia" w:hAnsi="Georgia" w:cs="Georgia"/>
          <w:sz w:val="24"/>
          <w:szCs w:val="24"/>
        </w:rPr>
      </w:pPr>
      <w:r>
        <w:rPr>
          <w:rFonts w:cs="Georgia" w:ascii="Georgia" w:hAnsi="Georgia"/>
          <w:sz w:val="24"/>
          <w:szCs w:val="24"/>
        </w:rPr>
        <w:t>If you want to have an impressive personality, a personality that can inspire people, then you have to start thinking positively. When you do that, you are motivating people; you are showing qualities of leadership. This is what people like to see and admir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So, do not undermine the power of positive thinking. This is something that can take you places that you never thought existed before.</w:t>
      </w: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Georgia" w:hAnsi="Georgia" w:cs="Georgia"/>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4:52:00Z</dcterms:created>
  <dc:creator/>
  <dc:description/>
  <cp:keywords/>
  <dc:language>en-US</dc:language>
  <cp:lastModifiedBy>Teri</cp:lastModifiedBy>
  <dcterms:modified xsi:type="dcterms:W3CDTF">2011-01-24T12:58:00Z</dcterms:modified>
  <cp:revision>2</cp:revision>
  <dc:subject/>
  <dc:title/>
</cp:coreProperties>
</file>