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Arial" w:hAnsi="Arial" w:cs="Arial"/>
          <w:sz w:val="24"/>
          <w:szCs w:val="24"/>
        </w:rPr>
      </w:pPr>
      <w:r>
        <w:rPr>
          <w:rFonts w:cs="Arial" w:ascii="Arial" w:hAnsi="Arial"/>
          <w:sz w:val="24"/>
          <w:szCs w:val="24"/>
        </w:rPr>
        <w:t>Spiritualit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t's often believed that spirituality is a state where in we're exceeding physicality and surviving the far side it. In the fairyland, individuals may believe that spiritual living may help you blank out the worries of the physical world and you're always calm and happy.</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ut, in actuality, you need to realize that there's no spirituality without physicality and the other way around. Both need to complement each other and need to affair hand in hand for matters to go swimmingly and for you to remain pleased and content. This means to say that unless there's a sound balance between physicality and spirituality, your brain will be waffling and failing with unres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You need to understand that your soul without your physicality is a non-entity and it needs our physicality to carry itself. Similarly, our physicality can't exist without the spirit. Our physicality educates us about so many matters that could have no meaning to it unless our soul helps us comprehend and helps us connect to i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 xml:space="preserve">Your achievements in life are a great deal responsible for stringing together the element of physicality and spirituality in a nice envelope where we see the approach pattern of life implanted inside. This needs the string of contentment to hold it all together and to give specific meanings to it.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If you're having concerns, you upset this pattern as you're disturbing the elements of your physicality and spirituality and making unrest that will forbid these elements from calming and allowing you and your life with the meaning that these components need to giv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o put it more plainly, you need a balance between spiritualism and physicality to give semblance to your life and give it the meaning that you're always searching for. So, in order to prevent upsetting this balance between spirituality and physicality, you ought to learn to know that one can't exist without the other and they need to co-exist with each other and work in tandem and concur to help bring in contentment and fulfillment to your life.</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By comprehending this general truth, you are able to work towards applying it in all walks of your life, and try to achieve results that bring in contentment and satisfaction. This will help in holding the perfect balance between the 2 elements and you'll discover your life to be more profitable and meaningful.</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he truth is that physicality and spirituality can't live without one another. The sooner you realize this universal truth, you are able to work toward accomplishing your life’s desires and acquiring satisfaction out of it like you never thought would be possible.</w:t>
      </w:r>
    </w:p>
    <w:p>
      <w:pPr>
        <w:pStyle w:val="Normal"/>
        <w:numPr>
          <w:ilvl w:val="0"/>
          <w:numId w:val="0"/>
        </w:numPr>
        <w:ind w:left="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59:00Z</dcterms:created>
  <dc:creator/>
  <dc:description/>
  <cp:keywords/>
  <dc:language>en-US</dc:language>
  <cp:lastModifiedBy>Teri</cp:lastModifiedBy>
  <dcterms:modified xsi:type="dcterms:W3CDTF">2010-08-01T15:59:00Z</dcterms:modified>
  <cp:revision>3</cp:revision>
  <dc:subject/>
  <dc:title>Spirituality</dc:title>
</cp:coreProperties>
</file>