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Grooming Your Felin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No cat wants to be dirty, and it’s up to you to see to it that your cat remains clean.  Grooming is really crucial, as it helps your cat remain clean and healthy.  Grooming begins with brushing, as brushing helps to keep the cats hair from becoming hairballs.  Brushing will get rid of loose hair, and help prevent the peril of hairballs.  Many cats have trouble freeing hairballs.  If the cat isn’t able to get a hairball out, it may result in a blockage of the bowels.  Blockages are really grave, and may quickly become dangerous for your pe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ats that have long hair have to be brushed and combed on a regular basis, while cats with short hair have to be groomed less frequently.  When you brush your cat, you ought to always watch for lumps in the coat and skin aggravations.  You ought to begin brushing along the cat’s back, going from his head to his tail.  Do this a couple of times on one side, and then shift to the other.  Every area should be brushed a couple of times in the direction of the way your cat’s hair is grow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en you brush your cat, you ought to always avoid brushing his face and paws.  If a cat doesn’t like to be brushed, you are able to still groom him utilizing a different tool.  The grooming glove is a great alternative to the brush, as most cats don’t mind it at all.  Beginning young is the key to grooming, as it will get your cat used to brushing and grooming.  A few cats that have started grooming when they were kitties grow to love it, many of which frequently look forward to their grooming tim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en brushing your cat, make certain that you check his ears, eyes, teeth, and claws.  His eyes ought to be bright and clear with nothing residing in the corners.  His ears ought to be clean, pink in color, and no sign of ear mites.  Ear mites result from dirt accumulated in a cat’s ears, and may result in the ears shrinking and your cat losing his hearing.  Ear mites are really annoying for the cat, and hard for you as an owner to do away with.  The best way to eliminate them – is to ensure that your cat’s ears remain clean and health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Every time you groom your cat, you ought to always aim to go a bit further with your examinations.  When your cat stays still, you ought to always praise him and provide him a treat.  If your cat doesn’t cooperate and begins to struggle, you shouldn’t fight with him, but rather let him go and attempt the following day.  Once your cat gets used to grooming he will look forward to it every da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43:00Z</dcterms:created>
  <dc:creator/>
  <dc:description/>
  <cp:keywords/>
  <dc:language>en-US</dc:language>
  <cp:lastModifiedBy>Teri</cp:lastModifiedBy>
  <dcterms:modified xsi:type="dcterms:W3CDTF">2010-12-20T19:43:00Z</dcterms:modified>
  <cp:revision>3</cp:revision>
  <dc:subject/>
  <dc:title/>
</cp:coreProperties>
</file>