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 xml:space="preserve">Investing Fundamental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en it bears on investing, a lot of first time investors wish to jump right in with both feet. Regrettably, very few of those investors are successful. Investment in anything calls for some degree of skill. It's crucial to recall that few investments are a certainty – there's the risk of losing your incom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Prior to you jumping right in, it's more beneficial to not only discover more about investing and how it all works, However also to find out what your goals are. What do you hope to accomplish with your investitures? Will you be backing a college education? Purchasing a house? Retiring? Before you invest one penny, truly consider what you hope to accomplish with that investment. Recognizing what your goal is will help you make brighter investiture decisions along the wa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oo frequently, individuals invest revenue with dreams of getting rich overnight. This is imaginable – but it's also uncommon. It's commonly a really bad idea to begin investing with hopes of getting rich overnight. It's safer to invest your revenue in such a way that it will mature slowly over time, and be utilized for retirement or a youngster’s education. All the same, if your investment goal is to become rich quick, you ought to learn as much about high-yield, short-run investing as you potentially can before you inves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You ought to strongly consider speaking to a financial planner before attaining any investments. Your financial planner may help you settle what type of investing you must do to accomplish the financial goals that you've set. He or she may give you realistic data as to what sort of returns you are able to anticipate and how long it will take to accomplish your particular goal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Once again, remember that investing calls for more than calling a broker and telling them that you wish to purchase stocks or bonds. It takes a particular amount of research and cognition about the market if you hope to invest with succes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4:33:00Z</dcterms:created>
  <dc:creator/>
  <dc:description/>
  <cp:keywords/>
  <dc:language>en-US</dc:language>
  <cp:lastModifiedBy>Teri</cp:lastModifiedBy>
  <dcterms:modified xsi:type="dcterms:W3CDTF">2010-10-24T14:33:00Z</dcterms:modified>
  <cp:revision>3</cp:revision>
  <dc:subject/>
  <dc:title/>
</cp:coreProperties>
</file>