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 xml:space="preserve">The Superfood to Fight Bladder Infect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ranberries might help to fight off urinary tract infections (UTIs). They reduce the power of particular E. coli bacteria to adhere to and penetrate the walls of the bladder.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n about half the cases of UTIs, the E. coli responsible have special little hairy tips called P fimbria. The bacteria utilize their fimbria to attach themselves to the bladder so that they may multiply and cause an infection. That's where cranberries--which contain a group of chemicals named proanthocyanidins---come in. They bind to the P fimbria of the E. coli and hinder them so they're unable to stick to the walls of the bladder.  As a consequence, the E. coli is flushed out in the urine rather than causing an infection. And as cranberries remove instead of kill the bacteria, there’s less of a chance for the E. coli to turn resistan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t’s imperative that those who are prone to UTIs eat cranberries or drink cranberry juice on a day-to-day basis, because once the bacteria are able to adhere to the wall, the infection kicks in, and the cranberries can’t help at that poin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t’s likely best to utilize cranberry products twice a day if you're prone, as the effects of the cranberries wear off after about ten hours. </w:t>
      </w:r>
    </w:p>
    <w:p>
      <w:pPr>
        <w:pStyle w:val="Normal"/>
        <w:numPr>
          <w:ilvl w:val="0"/>
          <w:numId w:val="0"/>
        </w:numPr>
        <w:ind w:left="0" w:hanging="0"/>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0"/>
        </w:numPr>
        <w:ind w:left="0" w:hanging="0"/>
        <w:rPr>
          <w:vanish/>
          <w:sz w:val="20"/>
          <w:szCs w:val="20"/>
        </w:rPr>
      </w:pPr>
      <w:r>
        <w:rPr>
          <w:rFonts w:cs="Tahoma" w:ascii="Tahoma" w:hAnsi="Tahoma"/>
          <w:sz w:val="24"/>
          <w:szCs w:val="24"/>
        </w:rPr>
        <w:t>You ought to likewise be diligent about drinking lots of fluids in order to flush the bladder out on a steady basis.  Citrus and fresh veggies high in vitamin C are likewise great, as they help boost the body’s immunity and germ-fighting abilities.  Coffee, tea and other caffeinated beverages ought to be avoided, as well as alcohol.  Make sure to complement your diet with plenty of foods rich in vitamin B, like fortified cereals, lean proteins, asparagus, almonds and bananas, as they all help the body in the digestive process and converting food to energy, which your body will require if it’s working to fend off a UTI.</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15:00Z</dcterms:created>
  <dc:creator/>
  <dc:description/>
  <cp:keywords/>
  <dc:language>en-US</dc:language>
  <cp:lastModifiedBy>Teri</cp:lastModifiedBy>
  <dcterms:modified xsi:type="dcterms:W3CDTF">2010-12-23T22:15:00Z</dcterms:modified>
  <cp:revision>3</cp:revision>
  <dc:subject/>
  <dc:title/>
</cp:coreProperties>
</file>