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s Your Life in a Ru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you woke up this morning, did you jump out of bed with excitement and anticipation, or with a groan and want to hide your head under the pillow? Most of us wake up somewhere between the two and our life is pretty much the same routine day in and day ou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many people, that is enough for them and they don’t want anything to come into their life that might affect the status quo. For others though, there is a desire to see things change, but  there is a fear associated with change that seems to hold them back. Which of these best describes where you are at the moment? If you are in a place of wanting change, but not sure how to affect it, read on. This may be just what you needed to help you make the changes you want to make to give your life a new direc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ny of the famous names we read of in newspapers and magazines, had a past that was very different from the one they have today. William Shatner for example, famous for his role as Captain Kirk in Star Trek and now of countless other TV shows,  began his adult life over 50 years ago,  studying commerce at a Canadian University. He had always had an interest in acting and his break came in 1951 with some early films, but of course it was the 1966 role of Kirk in Star Trek, which launched him to stardo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re do you see yourself being in 10 years time? Do you have a life plan and goals to achieve? Sit down with your partner if you have one and decide to make some life goals today. Dream together and then choose one or two of your dreams to develop into goals. If you don’t have a partner, complete this personal inventory yourself. Create measurable goals so you can follow your progress. Don’t just write down what you will do, but create plans to help you achieve your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s you develop your dreams into goals, you will start making life choices that complement and help you achieve your goals. Life can take on a new sense of excitement and fulfillment as you accomplish another step towards your goals. Create direction for your life and see how quickly you move out of the rut and into a very satisfying life journey.</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3:00Z</dcterms:created>
  <dc:creator>iDNA</dc:creator>
  <dc:description/>
  <dc:language>en-US</dc:language>
  <cp:lastModifiedBy>NEIL</cp:lastModifiedBy>
  <dcterms:modified xsi:type="dcterms:W3CDTF">2011-04-05T02:04:00Z</dcterms:modified>
  <cp:revision>1</cp:revision>
  <dc:subject/>
  <dc:title/>
</cp:coreProperties>
</file>