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Courier New"/>
          <w:sz w:val="24"/>
          <w:szCs w:val="24"/>
        </w:rPr>
      </w:pPr>
      <w:r>
        <w:rPr>
          <w:rFonts w:cs="Courier New" w:ascii="Arial" w:hAnsi="Arial"/>
          <w:sz w:val="24"/>
          <w:szCs w:val="24"/>
        </w:rPr>
        <w:t xml:space="preserve">The Basics of Exercise and Training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In abiding by an exercise and training regimen, it's crucial that particular guidelines be abided by in order to get more effective results. Knowing about exercise and training basics will supply the basis on what and what might not be considered as great practice in the training regimen. Here are a few of the general training guidelines to keep you decently guided fitness-wise.</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Cardio training plans help strengthen the cardiac muscle as well as the lungs. Not only will such training accomplish that, it will likewise help in bettering a person’s endurance. Cardio training may likewise help the body burn calories more efficiently which in turn aids in slimming down. But not all cardio training plans may be ideal for everybody. It may commonly be set according to an individual’s personal fitness level and would deviate from person to person.</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However as a general rule, a regular cardio training plan ought to consist of at least 15 to 30 minutes of exercise. It may either be continuous or in short bursts. Cardio training ought to likewise become a steady part of the complete fitness program at least for three to five days a week. The aim ought to at least get your heart reaching 70 to 90 percent of your maximum pulse rate in order to be effectiv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Stretching exercises to better flexibility is believed by most fitness experts to be among the most unnoted exercise programs. Many individuals never seem to bother working at their stretching exercises believing that it doesn't matter that much. However having them as part of the common fitness program may help promote greater movement and improve flexibility. Flexibility exercises may likewise help promote better muscle relaxation after finishing up on cardio or strength exercises.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Strength training commonly involves working with free weights in order to beef up the muscles, bones and the connective tissues surrounding them. It's crucial since strength training builds muscles, help increase body metabolism and bring down body fat.</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Fonts w:cs="Courier New" w:ascii="Arial" w:hAnsi="Arial"/>
          <w:sz w:val="24"/>
          <w:szCs w:val="24"/>
        </w:rPr>
        <w:t>The common strength exercise and training comprises of at least 8 to 10 exercises, each centering on the different major muscle groups of the body. Building strength and the muscles in the lower back, shoulders, chest, and the arms may be accomplished with at least 8 to 16 repetitions for every set of the exercises. Muscle groups may be built up for 2 to 3 days each week. But it shouldn't be consecutive to allow much required rest periods. Suitable form is likewise crucial in doing the exercises in order to prevent injury.</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19:00Z</dcterms:created>
  <dc:creator/>
  <dc:description/>
  <cp:keywords/>
  <dc:language>en-US</dc:language>
  <cp:lastModifiedBy>Teri</cp:lastModifiedBy>
  <dcterms:modified xsi:type="dcterms:W3CDTF">2010-11-29T16:19:00Z</dcterms:modified>
  <cp:revision>3</cp:revision>
  <dc:subject/>
  <dc:title/>
</cp:coreProperties>
</file>