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Make the Most of Communication</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Wherever we go, we are inundated with communication. By the spoken word, we communicate with the people we meet, the people we speak with on the phone and even the people on the radio, the television and the movies. But that is just a very small part of the communication we are faced with on a daily basis. We are also constantly communicating with people in the written medium. Whatever we read—in books, newspapers, magazines and even on the labels of the products that we buy—is communication. And, don’t even get us started with the humongous amount of communication possibilities that exist on the Interne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owever, studies reveal that not all people respond to communication in the same manner. There are people who are more responsive to communication, and these people are those that eventually become better-informed and even more successful, while there are people who ignore most of the communication that comes their way. These are the people who miss out on a great and free way of personal developme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planning to make the most of it, the one thing you have to bear in mind is to be receptive. Whatever form anyone is trying to communicate with you in, you have to be able to receive that input. If someone is speaking with you, open your ears wide to listen. If you are reading something, open your eyes wide. Most importantly, keep your brain open at all times. Receive all the information that you get and try to store as much of it as you ca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an do this effectively by enhancing your input channels and downplaying the output ones. In spoken conversations, the simplest way to do this is to listen more and speak less. When you listen more, you are inputting information into your brain, and you are not spending more energy by talking, which is a form of output of information. When you are reading, however, the bulk of your communication is input. That is the reason why reading is such an important part of a child’s education—it is an almost 100% form of knowledge and information input, quite unlike other forms of communication that prevai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is is one of the most essential things that you have to bear in mind if you are trying to make the most of communication. Communication is a two-sided affair, but there are ways in which you can make it work better to your advantage.</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54:00Z</dcterms:created>
  <dc:creator/>
  <dc:description/>
  <cp:keywords/>
  <dc:language>en-US</dc:language>
  <cp:lastModifiedBy>Teri</cp:lastModifiedBy>
  <dcterms:modified xsi:type="dcterms:W3CDTF">2011-01-26T00:47:00Z</dcterms:modified>
  <cp:revision>2</cp:revision>
  <dc:subject/>
  <dc:title/>
</cp:coreProperties>
</file>