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How to Gain Trust from Your Network</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If you are marketing your network online, you first need to have a rough estimate of the number of people who are in need of the service you are giving. You should also know which group or groups you are mainly targeting in your network. This will act as a guideline to what you should do to gain their trust.</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f you want to gain the trust from your network, your main focus should be on giving, not getting. This will not only help you gain trust but also maintain it. Therefore, you should make your network aware of your existence and what you are marketing in a way that is not too obvious. People withdraw from marketers who hit the nail on the head when it comes to making themselves and their product known. This can be done by packaging marketing info in an informative article. Also, you can post a video online that is of great help to your customers or, in this case, potential network.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Do not be stingy with what you know. Let your online site be full of content that is very educative to the readers, without asking for payment. Let it be free to view and even download or print this information. However, you need to be 100% sure that what you are writing about is correct, so that you will not give half truth-half lie cocktails. Give your network free training (though it will cost you), and this will make them drawn to and at ease with you. Make it possible for the readers to post questions; give free consultation services. When your network is growing and the information you give has drawn many people, start attaching a price tag on the informative content. This step, however, needs to be very gradual, because it is natural for people to rest sudden change especially when it requires anything on their part.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The other thing you should be doing simultaneously with the above is constantly studying other marketers and other networks. This will give you valuable info on what they are doing and on the best and most current strategies being used. In order to get the best, build more on what other networks are doing. Also, make good use of the social networking sites being used. The best ones you can use are Facebook and Twitter. When using such sites, be very wise in your approach; let it be friendly and, again, subt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25:00Z</dcterms:created>
  <dc:creator>iDNA</dc:creator>
  <dc:description/>
  <cp:keywords/>
  <dc:language>en-US</dc:language>
  <cp:lastModifiedBy>Neil</cp:lastModifiedBy>
  <dcterms:modified xsi:type="dcterms:W3CDTF">2011-03-08T14:47:00Z</dcterms:modified>
  <cp:revision>63</cp:revision>
  <dc:subject/>
  <dc:title/>
</cp:coreProperties>
</file>